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е оценки сотрудников о деятельности вуза по обеспечению здорового образа жиз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диссертационного исследования на соискание ученой степени к.м.н. Д.А. Толмачева «Комплексная оценка здоровья и качества жизни преподавателя медицинского вуза», проведенного в 2011 году выявлено, что профессиональная деятельность профессорско-преподавательского состава была сопряжена со значительной преподавательской нагрузкой, связанной непосредственно как с проведением, так и с подготовкой к педагогическому процессу и характеризовалась сочетанием нескольких видов деятельности – педагогической, научно-исследовательской, лечебной, общественной. Из числа факторов, оказывающих неблагоприятное воздействие на состояние здоровья, преподавателями были отмечены недостаточная освещенность и несоблюдение нормального температурного режима в рабочих кабинетах и учебных аудиториях (в 27,7±3,1 и 35,3±3,2 из 100 случаев соответственно), отсутствие микрофонов в аудитории (в 62,7±2,9 из 100 случаев). Четверть (22,8±3,6) опрошенных считало, что работа отрицательно влияет на состояние здоровь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сихологического статуса установлено, что уровень невротизации профессоров и  преподавателей соответствовал среднему (14,3 балла), оперативная оценка самочувствия, активности и настроения респондентов находилась в верхней границе статистической нормы (4,6-5.1 баллов). Это свидетельствует об относительно стабильном эмоциональном фоне выполнения профессиональной деятельности с преобладанием положительных эмо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вузе присутствует положительная психологическая среда, но требуются значительные усилия по улучшению физических условий среды преподавания учебных дисцип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35:00Z</dcterms:created>
  <dc:creator>Дериглазов И.Н.</dc:creator>
  <dc:description/>
  <cp:keywords/>
  <dc:language>en-US</dc:language>
  <cp:lastModifiedBy>Дериглазов И.Н.</cp:lastModifiedBy>
  <dcterms:modified xsi:type="dcterms:W3CDTF">2012-03-14T10:35:00Z</dcterms:modified>
  <cp:revision>2</cp:revision>
  <dc:subject/>
  <dc:title/>
</cp:coreProperties>
</file>