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по проблемам здорового образа жизни: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0"/>
        <w:gridCol w:w="2520"/>
        <w:gridCol w:w="2520"/>
        <w:gridCol w:w="900"/>
        <w:gridCol w:w="2160"/>
      </w:tblGrid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>Методологические и информационно-аналитичес-</w:t>
              <w:br/>
              <w:t>кие проблемы управления здоровьем и здравоохранение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жевск. – 2011. –374 с. – Изд. МЗ УР, ИГМА, МАИ, УРО"РОпОиОЗ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ников В.К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 системе первоочередных мер по креплению здоровья и развитию регионального здравоохран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Социально-экономические и медицинские проблемы управления региональным здравоохранением»: материалы. науч.-практ. конф., посв. 200-летию Свердловской област. клинич. больницы, 17 ноября 2011 г. – С. 90-98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ников В.К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лов В.М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 Н.С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В.А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а Т.Ю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шин П.В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чикова Н.Н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В.Н., Гасников К.В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тудентов к планированию семь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ы Астраханской государственной медицинской академии. - Т. 39 (LXIII). - Астрахань, 2009.- С. 230-232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А.В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боты «Школы матере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комендовано Советом факультета ВСО ГОУ ВПО ИГМА, 2011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М.В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М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кина Н.И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К.А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профилактических медицинских осмотров в оценке состояния здоровья насел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онные аспекты модернизации здравоохранения и подготовки медицинских кадров в Российской Федерации». Изд. ГОУ ВПО ИГМА. Ижевск, 2011. – С.161-163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а Н.Н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йник Н.А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Г.В., Караваева Т.Ф., Ботникова Е.А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ind w:firstLine="709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руктура информационно-аналитической системы мониторинга здоровья студентов ву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Кубанский научный медицинский вестник». 2011 г. - №3 (26). – С. 135-139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никова А.А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С.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Н.П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Е.В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 М.М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 А.Б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работы школ здоровья по обучению детского, взрослого и пожилого населения формированию здорового образа жизн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«Организационные аспекты модернизации здравоохранения и подготовки медицинских кадров в Российской Федерации». Изд. ГОУ ВПО ИГМА. Ижевск, 2011. – С.289-290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А.В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К.А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шина Ю.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ндер О.Ю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рение табака и отношение к табакокурению среди подростков и лиц трудоспособного возраста в Удмуртской республике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ериалы 3-го всероссийского форума «Здоровье или табак», Екатеринбург, 2011. – С. 39-40.</w:t>
            </w:r>
          </w:p>
          <w:p>
            <w:pPr>
              <w:pStyle w:val="PlainText"/>
              <w:ind w:firstLine="709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ботин С.П., Зимина Е.А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ркова Д.В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нищева Л.А., Смирнова Г.И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граммы и организация школы здоровья для пациентов с алкогольной зависимостью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рганизационные аспекты модернизации здравоохранения и подготовки медицинских кадров в Российской Федерации». Изд. ГОУ ВПО ИГМА. Ижевск, 2011. – С. 54-56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кова Д.В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чины низкой рождаемости среди студентов ИГМ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«Современные аспекты медицины и биологии: материал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I межвузовской научной конференции молодых ученых и студентов 25-28 апреля 2011 г». г. Ижевск, 2011 г. С. 42-43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лина Н.В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А.Н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ые и репродуктивные установки студенческой молодеж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ременные аспекты медицины и биологии: материалы XI межвузовской научной конференции молодых ученых и студентов 25-28  апреля 2011 г». г. Ижевск, 2011 г. С. 50-51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Т.М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кина Е.Г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циологическое исследование школьников старших классов по здоровому образу жизни</w:t>
            </w:r>
          </w:p>
          <w:p>
            <w:pPr>
              <w:pStyle w:val="PlainText"/>
              <w:ind w:firstLine="709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PlainText"/>
              <w:ind w:firstLine="709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PlainText"/>
              <w:ind w:firstLine="709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PlainText"/>
              <w:ind w:firstLine="709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PlainText"/>
              <w:ind w:firstLine="709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лодой организатор здравоохранения: Сборник научных статей студентов и молодых учёных, посвящённый памяти профессора В. К. Сологуба. – Красноярск: тип. КрасГМУ, изд-во Версо, 2011. – С. 113-117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х М.М., Каменских И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40:00Z</dcterms:created>
  <dc:creator>Дериглазов И.Н.</dc:creator>
  <dc:description/>
  <cp:keywords/>
  <dc:language>en-US</dc:language>
  <cp:lastModifiedBy>Дериглазов И.Н.</cp:lastModifiedBy>
  <dcterms:modified xsi:type="dcterms:W3CDTF">2012-03-14T10:40:00Z</dcterms:modified>
  <cp:revision>2</cp:revision>
  <dc:subject/>
  <dc:title/>
</cp:coreProperties>
</file>