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1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>Острый аппедицит. Этиология. Патогенез. Клиника.</w:t>
        <w:b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>Абсцесс легкого. Этиология. Особенности патогенеза. Клиника, методы диагностики. Принципы лечения.</w:t>
        <w:br/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 xml:space="preserve">Вы оказываете первую помощь на месте автокатастрофы. В результате столкновения двух легковых автомобилей повреждения получили 3 человека. Один водитель находиться в бессознательном состоянии, зажат на сиденье. Пассажир вылетел через лобовое стекло, лежит на спине на дороге, не может подняться, жалуется на головные боли, боли в области таза и нижних конечностей. Другой водитель самостоятельно передвигается, пытается извлечь пострадавшего зажатого в машине. </w:t>
        <w:br/>
      </w:r>
      <w:r>
        <w:rPr>
          <w:b/>
          <w:bCs/>
        </w:rPr>
        <w:t>ВОПРОСЫ:</w:t>
      </w:r>
      <w:r>
        <w:rPr/>
        <w:t xml:space="preserve"> 1. Как Вы организуете свою работу, при условии, что у Вас есть один помощник? 2. Опишите последовательность действий при обследовании пострадавших. 3. Какие основные патологические синдромы необходимо корригировать на догоспитальном этапе? 4. Куда Вы госпитализируете пострадавших?5. Ваши действия в случае отказа от госпитализации менее пострадавшего водителя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2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Острый аппедицит. Методы диагностики. Дифференциальная диагностика острого аппендицита. Особенности острого аппендицита у детей, пожилых и беременных.</w:t>
        <w:b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Гангрена легкого. Этиология. Патогенез. Клиника. Диагностика. Принципы лечения.</w:t>
        <w:b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 xml:space="preserve">Больная 53 лет поступила в стационар с жалобами на сильные боли в правой голени распирающего характера, отек стопы и голени, судорожные сокращения икроножных мышц, повышение температуры до 38,5°С. Больна в течение 3 дней. Вначале были судорожные сокращения икроножных мышц, боли появились на второй день, а еще через день появился отек. При осмотре кожа правой стопы и голени гиперемирована, напряжена, лоснится. Окружность правой голени больше левой на 5 см. Движения возможны, но крайне болезненны. При ощупывании конечности определяется болезненность по ходу сосудистого пучка, особенно в подколенной ямке. Сдавление рукой икроножных мышц вызывает резкую болезненность. </w:t>
        <w:br/>
      </w:r>
      <w:r>
        <w:rPr>
          <w:b/>
          <w:bCs/>
        </w:rPr>
        <w:t xml:space="preserve">ВОПРОСЫ: </w:t>
      </w:r>
      <w:r>
        <w:rPr/>
        <w:t>1. Ваш предположительный диагноз? 2. Какие Вы предложите дополнительные методы обследования больной? 3. Ваши лечебные мероприятия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3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Острый холецистит. Этиология. Клиника. Хирургическая тактика на догоспитальном этапе.</w:t>
        <w:b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Эмпиема плевры. Этиология. Патогенез. Методы диагностики и принципы лечения.</w:t>
        <w:b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У больной 30 лет внезапно появились сильные боли в правой подвздошной области, слабость, головокружение, кратковременная потеря сознания. Больная бледна. Пульс 120 в минуту. Температура нормальная. Язык чистый влажный. Живот принимает участие в дыхании, мягкий. В правой подвздошной области определяется болезненность. Слабо выраженная перитонеальная симптоматика. Лейкоцитоз в крови 9,6х10</w:t>
      </w:r>
      <w:r>
        <w:rPr>
          <w:position w:val="8"/>
        </w:rPr>
        <w:t xml:space="preserve">9 </w:t>
      </w:r>
      <w:r>
        <w:rPr/>
        <w:t>в 1 мкл.</w:t>
        <w:br/>
      </w:r>
      <w:r>
        <w:rPr>
          <w:b/>
          <w:bCs/>
        </w:rPr>
        <w:t xml:space="preserve">ВОПРОСЫ: </w:t>
      </w:r>
      <w:r>
        <w:rPr/>
        <w:t>1. Что можно предположить на догоспитальном этапе? 2. Какова Ваша тактика на догоспитальном этапе? 3. Каковы на Ваш взгляд ключевые симптомы в диагностике? 4. Что необходимо предпринять в стационаре? 5. Ваш прогноз относительно исходов заболев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4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/>
      </w:pPr>
      <w:r>
        <w:rPr/>
        <w:t>Желчнокаменная болезнь. Этиология и патогенез холелитиаза. Клиническая картина. Методы диагностики. Хирургическая тактика при желчнокаменной болезни.</w:t>
        <w:b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/>
      </w:pPr>
      <w:r>
        <w:rPr/>
        <w:t>Рак легкого. Представление об этиологии и патогенезе. Диагностика. Методы лечения.</w:t>
        <w:b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/>
      </w:pPr>
      <w:r>
        <w:rPr/>
        <w:t>Больной 26 лет обратился за медицинской помощью на 4 день заболевания. Собранный анамнез и клиническая картина в момент осмотра не вызывают сомнения в том, что у больного острый аппендицит. Однако в правой подвздошной области при пальпации отчетливо определяется плотное, неподвижное образование 10 на 12 см, прилегающее к гребешку подвздошной кости, болезненное при пальпации. Общее состояние больного удовлетворительное, перитонеальных симптом в нет, температура тела нормальная.</w:t>
        <w:br/>
      </w:r>
      <w:r>
        <w:rPr>
          <w:b/>
          <w:bCs/>
        </w:rPr>
        <w:t xml:space="preserve">ВОПРОСЫ: </w:t>
      </w:r>
      <w:r>
        <w:rPr/>
        <w:t>1. Ваш предварительный диагноз на догоспитальном этапе. 2. Какой должна быть тактика ведения больного и Ваши действия? 3. Есть ли необходимость в госпитализации больного в хирургических стационар, если есть то Ваши действия в случае отказа от госпитализации? 4. Какой должна быть хирургическая тактика в случае госпитализ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5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/>
      </w:pPr>
      <w:r>
        <w:rPr/>
        <w:t>Механическая желтуха. Понятие о видах желтухи. Клиническая, лабораторная и инструментальная диагностика. Методы лечения механической желтухи опухолевого и неопухолевого происхождения.</w:t>
        <w:b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/>
      </w:pPr>
      <w:r>
        <w:rPr/>
        <w:t>Врожденные пороки сердца и крупных сосудов (открытый артериальный проток, дефект межпредсердной перегородки, дефект межжелудочковой перегородки). Гемодинамическая сущность. Диагностика. Принципы лечения.</w:t>
        <w:b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/>
      </w:pPr>
      <w:r>
        <w:rPr/>
        <w:t>У больной с 35-недельной нормально протекающей беременностью появились сильные боли в правой подвздошной области, рвота, температура 37,8</w:t>
      </w:r>
      <w:r>
        <w:rPr>
          <w:position w:val="8"/>
        </w:rPr>
        <w:t xml:space="preserve">0 </w:t>
      </w:r>
      <w:r>
        <w:rPr/>
        <w:t>С. Язык сухой обложен белым налетом. Дно матки пальпируется на два поперечных пальца выше пупка. В правой половине живота, больше в нижнем отделе, определяется при пальпации резкая болезненность, защитное напряжение мышц, положительная перитонеальная симптоматика. Симптом Пастернацкого отрицателен. Лейкоцитоз в крови 16,0х10</w:t>
      </w:r>
      <w:r>
        <w:rPr>
          <w:position w:val="8"/>
        </w:rPr>
        <w:t xml:space="preserve">9 </w:t>
      </w:r>
      <w:r>
        <w:rPr/>
        <w:t>в 1 мкл. В моче следы белка, 5 – 6 лейкоцитов в поле зрения.</w:t>
        <w:br/>
      </w:r>
      <w:r>
        <w:rPr>
          <w:b/>
          <w:bCs/>
        </w:rPr>
        <w:t xml:space="preserve">ВОПРОСЫ: </w:t>
      </w:r>
      <w:r>
        <w:rPr/>
        <w:t>1. К какому специалисту Вы направите больного для консультации? 2. Какой предположительный диагноз Вы поставите? 3. Выберете лечебно-диагностическую тактику ведения данной пациентки. 4. Ваши действия в случае отказа больной от дополнительного обследования и хирургического лечения, мотивированные беспокойством о ребенке. 5. Есть ли необходимость в антибактериальной терапии в послеоперационном периоде если операция потребуется? Как на Ваш взгляд лучше провести антибактериальную терапию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6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rPr/>
      </w:pPr>
      <w:r>
        <w:rPr/>
        <w:t>Острый панкреатит. Современное представление об этиологии и патогенезе. Клиника.</w:t>
        <w:b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rPr/>
      </w:pPr>
      <w:r>
        <w:rPr/>
        <w:t>Врожденные пороки сердца и крупных сосудов (тетрада Фалло, коарктация аорты). Гемодинамическая сущность. Диагностика. Принципы лечения.</w:t>
        <w:b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rPr/>
      </w:pPr>
      <w:r>
        <w:rPr/>
        <w:t>Поступает больной 70 лет с жалобами на небольшие, но стойкие боли в правой подвздошной области, которые появились у него сутки назад. Диспепсических расстройств нет. Температура нормальная. Ранее никогда подобных болей больной не отмечал. Ничем не болел. При осмотре: язык суховат, пульс 80 в минуту. Живот принимает участие в акте дыхания, мягкий. В правой подвздошной области локальная болезненность. Симптом Ровзинга и Ситковского не выявляются. Перитонеальной симптоматики нет. Лейкоцитоз в крови 6,1х10</w:t>
      </w:r>
      <w:r>
        <w:rPr>
          <w:position w:val="8"/>
        </w:rPr>
        <w:t xml:space="preserve">9 </w:t>
      </w:r>
      <w:r>
        <w:rPr/>
        <w:t xml:space="preserve">в 1 мкл. В моче изменений нет. </w:t>
      </w:r>
      <w:r>
        <w:rPr>
          <w:b/>
          <w:bCs/>
        </w:rPr>
        <w:t xml:space="preserve">ВОПРОСЫ: </w:t>
      </w:r>
      <w:r>
        <w:rPr/>
        <w:t>1. Ваши действия при осмотре больного а амбулаторных условиях? 2. При необходимости осмотра больного другим специалистом (например, хирургом) какой вид транспортировки Вы предложите? 3. Какие заболевания можно предположить? 4. Выберете лечебно-диагностическую тактику ведения больного в стационаре? 5. Какие дополнительные обследования на Ваш взгляд необходимы? 6. Выберете методы лечения, согласующиеся с предполагаемым диагноз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7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rPr/>
      </w:pPr>
      <w:r>
        <w:rPr/>
        <w:t>Принципы лечения острого панкреатита. Осложнения. Прогноз.</w:t>
        <w:b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rPr/>
      </w:pPr>
      <w:r>
        <w:rPr/>
        <w:t>Приобретенные пороки сердца (митральный стеноз, недостаточность митрального клапана, аортальный стеноз, аортальная недостаточность). Диагностикаю Принципы лечения.</w:t>
        <w:b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rPr/>
      </w:pPr>
      <w:r>
        <w:rPr/>
        <w:t>Больной 46 лет выписан из хирургического отделения с диагнозом «Аппендикулярный инфильтрат» в удовлетворительном состоянии. Через 2 дня после выписки обратился к Вам за медицинской помощью с жалобами на появившиеся боли в животе, температуру тела до 38</w:t>
      </w:r>
      <w:r>
        <w:rPr>
          <w:position w:val="8"/>
        </w:rPr>
        <w:t xml:space="preserve">0 </w:t>
      </w:r>
      <w:r>
        <w:rPr/>
        <w:t xml:space="preserve">С, слабость сухость во рту, жажду, однократную рвоту. Живот вздут, резко болезненный во всех отделах, брюшная стенка ограничена в подвижности при дыхании, определяется перитонеальная симптоматика. </w:t>
        <w:br/>
      </w:r>
      <w:r>
        <w:rPr>
          <w:b/>
          <w:bCs/>
        </w:rPr>
        <w:t xml:space="preserve">ВОПРОСЫ: </w:t>
      </w:r>
      <w:r>
        <w:rPr/>
        <w:t>1. Какое осложнение могло наступить у больного? 2. С какими заболеваниями на догоспитальном этапе нужно провести дифференциальную диагностику? 3. Ваши дальнейшие действия? 4. Какое обследование необходимо провести для уточнения диагноза? 5. Какова хирургическая тактика у данного пациента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8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rPr/>
      </w:pPr>
      <w:r>
        <w:rPr/>
        <w:t>Хронический панкреатит. Понятие. Классификация. Клиника. Методы диагностики.</w:t>
        <w:b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rPr/>
      </w:pPr>
      <w:r>
        <w:rPr/>
        <w:t>Облитерирующий атеросклероз сосудов нижних конечностей. Клиника. Диагностика. Принципы лечения.</w:t>
        <w:b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rPr/>
      </w:pPr>
      <w:r>
        <w:rPr/>
        <w:t xml:space="preserve">В приемное отделение доставлен больной 50 лет, страдающий в течении 5 лет пахово-мошоночной грыжей. Сутки назад грыжа ущемилась. Больной находясь дома, пробовал сам вправить грыжу. Это ему не удалось. Состояние больного ухудшалось, и он решил обратиться в клинику. Во время гигиенической ванны в приемном отделении грыжа самопроизвольно вправилась. Больной почувствовал себя совершенно здоровым и был отпущен домой. </w:t>
        <w:br/>
      </w:r>
      <w:r>
        <w:rPr>
          <w:b/>
          <w:bCs/>
        </w:rPr>
        <w:t xml:space="preserve">ВОПРОСЫ: </w:t>
      </w:r>
      <w:r>
        <w:rPr/>
        <w:t>1. Оцените действия врача приемного отделения. 2. Какие варианты течения заболевания можно предположить? 3. Какой должна быть хирургическая тактика у подобных больных? 4. Просматривается ли юридическая ответственность в действиях врача в данном случае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9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rPr/>
      </w:pPr>
      <w:r>
        <w:rPr/>
        <w:t>Кисты поджелудочной железы. Понятие. Классификация. Клиника. Диагностика. Принципы планового и экстренного хирургического лечения.</w:t>
        <w:b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rPr/>
      </w:pPr>
      <w:r>
        <w:rPr/>
        <w:t>Острые поверхностные тромбофлебиты. Причины. Клиника. Диагностика. Принципы лечения.</w:t>
        <w:b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rPr/>
      </w:pPr>
      <w:r>
        <w:rPr/>
        <w:t xml:space="preserve">Больной 70 лет оперирован по поводу большой ущемленной пахово-мошоночной грыжи справа. Грыжевой мешок оказался громадных размеров, он был интимно спаян с оболочками, выделение его сопровождалось значительной кровоточивостью и было весьма травматичным. Поэтому мешок был выделен только на ограниченном участке вблизи шейки, где достаточно широко раскрыт. После рассечения ущемляющего кольца кишечник оказался жизнеспособным и был вправлен в брюшную полость. В грыжевом мешке оказалось яичко. Шейка грыжевого мешка ушита внутренним кисетным швом. Мешок пересечен до семенного канатика. Отверстие дистальной его части, в которой находилось яичко, было ушито непрерывным жгутовым швом. Вначале послеоперационный период протекал гладко, поэтому на 4 день больной был выписан домой. На следующий день правая половина мошонки стала увеличиваться, а на 8-й день там уже четко определялось безболезненное образование значительных размеров, тугоэластической консистенции с гладкой поверхностью. Правое яичко не пальпировалось. </w:t>
        <w:br/>
      </w:r>
      <w:r>
        <w:rPr>
          <w:b/>
          <w:bCs/>
        </w:rPr>
        <w:t xml:space="preserve">ВОПРОСЫ: </w:t>
      </w:r>
      <w:r>
        <w:rPr/>
        <w:t>1. О каком осложнении можно думать при осмотре больного в амбулаторных условиях? 2. Что является причиной возникшего осложнения? 3. Ваша тактика? 4. Перечислите действия которые должен предпринять хирург при возникновении данного осложн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10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rPr/>
      </w:pPr>
      <w:r>
        <w:rPr/>
        <w:t>Илеофеморальный тромбоз. Понятие. Клиника. Диагностика. Лечение.</w:t>
        <w:b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rPr/>
      </w:pPr>
      <w:r>
        <w:rPr/>
        <w:t>Осложнения язвенной болезни (перфорация, пенетрация). Причины, клиника, диагностика. Лечение.</w:t>
        <w:b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rPr/>
      </w:pPr>
      <w:r>
        <w:rPr/>
        <w:t>У больной 72 лет, тучной женщины, в течение 20 лет страдающей желчнокаменной болезнью и холециститом, а также тяжелым диабетом, появились резкие боли в правом подреберье с иррадиацией в правое плечо и лопатку, рвота, температура 38°С. Боли держатся уже 3 сутки. Язык сухой, обложен белым налетом, небольшая иктеричность склер. Живот слепка вздут. Резкая болезненность в правом подреберье и значительное мышечное напряжение. Остальные отделы живота безболезненны. Симптом Щеткина — Блюмберга локализован в правом подреберье. Пульс 96 в минуту. Лейкоцитов в крови 12,0-10</w:t>
      </w:r>
      <w:r>
        <w:rPr>
          <w:position w:val="8"/>
        </w:rPr>
        <w:t>9</w:t>
      </w:r>
      <w:r>
        <w:rPr/>
        <w:t xml:space="preserve"> в 1 мкл. Сахара в крови 2,46 г/л. </w:t>
        <w:br/>
      </w:r>
      <w:r>
        <w:rPr>
          <w:b/>
          <w:bCs/>
        </w:rPr>
        <w:t xml:space="preserve">ВОПРОСЫ: </w:t>
      </w:r>
      <w:r>
        <w:rPr/>
        <w:t>1. Ваши предположения после осмотра больной в приемном отделении и получении анализов? 2. Дальнейшие действия врача приемного отделения? 3. Какие дополнительные обследования необходимы данной пациентке? 4. Какой будет тактика ведения? 5. Если потребуется оперативное вмешательство, каким будет его объем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11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rPr/>
      </w:pPr>
      <w:r>
        <w:rPr/>
        <w:t>Хроническая венозная недостаточность нижних конечностей. Этиология. Патогенез. Клиника. Диагностика. Принципы лечения.</w:t>
        <w:br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rPr/>
      </w:pPr>
      <w:r>
        <w:rPr/>
        <w:t>Осложнения язвенной болезни (стеноз, малигнизация). Причины, клиника, диагностика. Лечение.</w:t>
        <w:br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rPr/>
      </w:pPr>
      <w:r>
        <w:rPr/>
        <w:t>К Вам за советом обратилась соседка 48 лет, у которой три дня назад после приема жирной пищи впервые появились сильные боли в правом подреберье с иррадиацией в правое плечо и лопатку. Поднялась температура до 38,3</w:t>
      </w:r>
      <w:r>
        <w:rPr>
          <w:position w:val="8"/>
        </w:rPr>
        <w:t xml:space="preserve">0 </w:t>
      </w:r>
      <w:r>
        <w:rPr/>
        <w:t xml:space="preserve">С, была однократная рвота. Самостоятельно принимала спазмолитики, обезболивающие, антибиотики, после чего боли значительно уменьшились. При пальпации правого подреберья определяется болезненность и напряжение мышц, перитонеальной симптоматики нет. </w:t>
        <w:br/>
      </w:r>
      <w:r>
        <w:rPr>
          <w:b/>
          <w:bCs/>
        </w:rPr>
        <w:t xml:space="preserve">ВОПРОСЫ: </w:t>
      </w:r>
      <w:r>
        <w:rPr/>
        <w:t>1. Ваши действия? 2. Ваш предположительный диагноз? 3. Сформулируйте лечебно-диагностическую тактику у данной больной.</w:t>
        <w:br/>
        <w:t>4. Амбулаторное или стационарное обследование показано этой пациентке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12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rPr/>
      </w:pPr>
      <w:r>
        <w:rPr/>
        <w:t>Желудочно-кишечные кровотечения. Причины. Клиника. Диагностика. Принципы лечения.</w:t>
        <w:br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rPr/>
      </w:pPr>
      <w:r>
        <w:rPr/>
        <w:t>Заболевания щитовидной железы (диффузный и узловой зоб). Этиология. Классификация. Клиника. Методы диагностики и лечения.</w:t>
        <w:br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rPr/>
      </w:pPr>
      <w:r>
        <w:rPr/>
        <w:t>Больная 34 лет, эмоционально-лабильная женщина, в течение 3 лет страдает периодически появляющимися кратковременными приступами сильных болей в правом подреберье, иррадиирущими в правое плечо и лопатку, «капризным» аппетитом, периодически бывают поносы, сменяющиеся запорами. Боли не сопровождаются повышением температуры, не связаны с приемом пищи. Продолжаются приступы от 1 до 5 ч. Иктерич-ности кожи и слизистых оболочек никогда не отмечалось. При пальпации области правого подреберья напряжения мышц нет, определяется небольшая болезненность в точке желчного пузыря. Больная жалуется на неприятные ощущения, возникающие при пальпации брюшной аорты и толстого кишечника. Лейкоцитов в крови 6,0х10</w:t>
      </w:r>
      <w:r>
        <w:rPr>
          <w:position w:val="8"/>
        </w:rPr>
        <w:t>9</w:t>
      </w:r>
      <w:r>
        <w:rPr/>
        <w:t xml:space="preserve"> в 1 мкл. </w:t>
        <w:br/>
      </w:r>
      <w:r>
        <w:rPr>
          <w:b/>
          <w:bCs/>
        </w:rPr>
        <w:t xml:space="preserve">ВОПРОСЫ: </w:t>
      </w:r>
      <w:r>
        <w:rPr/>
        <w:t>1. Назначьте план обследования, согласно предполагаемого Вами диагноза. 2. Какой может быть лечебная тактика в зависимости от результатов обследования? 3. Нужны ли Вам консультации других специалистов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13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rPr/>
      </w:pPr>
      <w:r>
        <w:rPr/>
        <w:t>Наружные брюшные грыжи. Понятие. Классификация по этиологии и локализации. Клиника. Диагностика. Методы лечения.</w:t>
        <w:br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rPr/>
      </w:pPr>
      <w:r>
        <w:rPr/>
        <w:t>Тромбэмболические осложнения в хирургической практике. Основы физиологии системы регуляции агрегатного состояния крови. Артериальные и венозные тромбозы. Диагностика. Лечение.</w:t>
        <w:br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rPr/>
      </w:pPr>
      <w:r>
        <w:rPr/>
        <w:t xml:space="preserve">Больную 38 лет, третий раз за два последних года доставляют в клинику с приступом острого холецистита. Поступила с явлениями раздражения брюшины которые постепенно нарастают. Выражена и становится интенсивнее желтушность кожных покровов. Кал частично обесцвеченный. К концу 3-х суток решено больную оперировать. </w:t>
        <w:br/>
      </w:r>
      <w:r>
        <w:rPr>
          <w:b/>
          <w:bCs/>
        </w:rPr>
        <w:t xml:space="preserve">ВОПРОСЫ: </w:t>
      </w:r>
      <w:r>
        <w:rPr/>
        <w:t>1. Верна ли хирургическая тактика? 2. Какие дополнительные обследования необходимо провести больной перед операцией? 3. Какой в данном случае необходим объем операции и почему? 4. Нужна ли дополнительная интраоперационная диагностика? 5. От чего зависит прогноз заболевания у данной пациентки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14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rPr/>
      </w:pPr>
      <w:r>
        <w:rPr/>
        <w:t>Осложнения наружных грыж живота (ущемление, невправимость, копростаз, воспаление). Диагностика. Принципы лечения.</w:t>
        <w:br/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rPr/>
      </w:pPr>
      <w:r>
        <w:rPr/>
        <w:t>Тромбэмболические осложнения в хирургической практике. ТЭЛА. Диагностика. Лечение.</w:t>
        <w:br/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rPr/>
      </w:pPr>
      <w:r>
        <w:rPr/>
        <w:t xml:space="preserve">В приемное отделение поступила больная 52 лет. Накануне обильно поужинала. Утром ощутила резчайшие боли в эпигастральной области, опоясывающего характера. Появилось затрудненное дыхание, многократная рвота, не дающая облегчения, слабость, обильное потоотделение. Температура 37°С. Расстройств мочеиспускания нет. Задержка стула, газы не отходят. Раньше ничем не болела. Доставлена через 2 ч от начала заболевания. При осмотре состояние тяжелое, больная бледна, выражен акроцианоз, кожа покрыта холодным потом. Пульс 140 в минуту. Артериальное давление 100/60 мм рт ст. Язык сухой, покрыт белым налетом. Живот принимает участие в акте дыхания. Перистальтика вялая. Печеночная тупость сохранена. Свободная жидкость в брюшной полости не определяется. Живот мягкий при пальпации. Симптомов раздражения брюшины нет. Резкая болезненность в эпигастральной области. Симптомы Воскресенского и Мейо-Робсона положительные. </w:t>
      </w:r>
      <w:r>
        <w:rPr>
          <w:b/>
          <w:bCs/>
        </w:rPr>
        <w:t xml:space="preserve">ВОПРОСЫ: </w:t>
      </w:r>
      <w:r>
        <w:rPr/>
        <w:t>1. Ваши предположительные диагнозы после первичного осмотра? 2. Какие обследования необходимы в данном случае? 3. Какой будет лечебная тактика на догоспитальном этапе и в стационаре? 4. Ваш прогноз относительно данного случая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15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rPr/>
      </w:pPr>
      <w:r>
        <w:rPr/>
        <w:t>Острая кишечная непроходимость (механическая, динамическая). Понятие. Этиология. Патогенез. Клиника. Методы диагностики. Принципы лечения.</w:t>
        <w:br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rPr/>
      </w:pPr>
      <w:r>
        <w:rPr/>
        <w:t>ДВС-синдром. Этиология. Патогенез. Значение в хирургии. Диагностика. Принципы лечения.</w:t>
        <w:br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rPr/>
      </w:pPr>
      <w:r>
        <w:rPr/>
        <w:t xml:space="preserve">У больного 51 года, злоупотреблявшего алкоголем, внезапно появились резкие боли в эпигастрии, которые, как бы опоясывая, отдавали в спину. Температура оставалась нормальной. Появилась многократная рвота, не дающая облегчения. При осмотре выявлялась небольшая болезненность в элигастральной области. Живот мягкий, симптомов раздражения брюшины нет. Диастаза в моче 4096 ед. Консервативные мероприятия (пара-нефральная двусторонняя блокада, антибиотики, спазмолитики, обезболивающие, введение парентерально большого количества жидкостей – физиологического раствора и 5% раствора глюкозы) улучшения не дали. На следующие сутки состояние больного ухудшилось: участился пульс до 120 в минуту, артериальное давление упало до 70/40 мм рт ст. Появились симптомы раздражения брюшины. Диастаза в моче стала 8 ед. </w:t>
        <w:br/>
      </w:r>
      <w:r>
        <w:rPr>
          <w:b/>
          <w:bCs/>
        </w:rPr>
        <w:t xml:space="preserve">ВОПРОСЫ: </w:t>
      </w:r>
      <w:r>
        <w:rPr/>
        <w:t>1. Ваш диагноз? 2. Каким образом следует расценивать течение заболевания? 3. Какой должна быть тактика лечения? 4. Показано ли оперативное лечение? Если – «да», то какое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16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rPr/>
      </w:pPr>
      <w:r>
        <w:rPr/>
        <w:t>Мезентериальный тромбоз. Клиника. Диагностика. Методы лечения.</w:t>
        <w:br/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rPr/>
      </w:pPr>
      <w:r>
        <w:rPr/>
        <w:t>Современные методы диагностики хирургической патологии.</w:t>
        <w:br/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rPr/>
      </w:pPr>
      <w:r>
        <w:rPr/>
        <w:t>Больной 48 лет поступил в отделение с жалобами на тупые, почти постоянные боли в эпигастральной области, иррадиирущие в правое плечо и лопатку и в левое подреберье. Боли усиливаются при приеме жирной пищи. Отмечает слабость, за 2 месяца потерял 4 кг массы. У больного часто повторяются поносы, обильный зловонный стул. Болен в течение 4 лет. Злоупотреблял алкоголем. 4 месяца назад у больного появилась желтуха, которая постепенно нарастает. Живот мягкий. Печень не увеличена. Желчный пузырь не пальпируется. Лейкоцитов 9,2х10</w:t>
      </w:r>
      <w:r>
        <w:rPr>
          <w:position w:val="8"/>
        </w:rPr>
        <w:t>9</w:t>
      </w:r>
      <w:r>
        <w:rPr/>
        <w:t xml:space="preserve"> в 1 мкл, СОЭ 36 мм/ч, гемоглобин 100 г/л. </w:t>
        <w:br/>
      </w:r>
      <w:r>
        <w:rPr>
          <w:b/>
          <w:bCs/>
        </w:rPr>
        <w:t xml:space="preserve">ВОПРОСЫ: </w:t>
      </w:r>
      <w:r>
        <w:rPr/>
        <w:t>1. Ваш предположительный диагноз? 2. Что Вы предпримите для дифференциальной диагностики? 3. Какова тактика лечения больного? 4. Каков прогноз при различных видах лечения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17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rPr/>
      </w:pPr>
      <w:r>
        <w:rPr/>
        <w:t>Абдоминальная травма (открытые повреждения). Клиника. Диагностика. Оказание первой помощи. Хирургическая тактика.</w:t>
        <w:br/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rPr/>
      </w:pPr>
      <w:r>
        <w:rPr/>
        <w:t>Неопухолевые заболевания прямой кишки и перианальной области (геморрой, парапроктит, свищи). Понятие. Клиника. Диагностика. Принципы лечения.</w:t>
        <w:br/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rPr/>
      </w:pPr>
      <w:r>
        <w:rPr/>
        <w:t>У больного, имеющего длительный «желудочный» анамнез, внезапно возникли сильнейшие боли в животе. Он был вынужден осторожно лечь и лежал неподвижно; при малейшем движении боли усиливались. Была однократная рвота. Через полчаса боли почти полностью прошли. Больной самостоятельно ушел домой. На следующий день пришел к врачу, так как у него оставались небольшие боли в правом подреберье и температура тела повысилась до 37,5</w:t>
      </w:r>
      <w:r>
        <w:rPr>
          <w:position w:val="8"/>
        </w:rPr>
        <w:t xml:space="preserve">0 </w:t>
      </w:r>
      <w:r>
        <w:rPr/>
        <w:t>С. При осмотре живот мягкий, безболезненный, за исключением правого подреберья, где имелась умеренная болезненность, защитное напряжение мышц и слабо выраженные перитонеальные симптомы. Печеночная тупость сохранена. Пульс 80 в минуту. Язык влажный. При рентгеноскопии органов брюшной и грудной полостей патологии не выявлено. Лейкоцитов в крови 8,6х10</w:t>
      </w:r>
      <w:r>
        <w:rPr>
          <w:position w:val="8"/>
        </w:rPr>
        <w:t xml:space="preserve">9 </w:t>
      </w:r>
      <w:r>
        <w:rPr/>
        <w:t xml:space="preserve">в 1 мкл. </w:t>
        <w:br/>
      </w:r>
      <w:r>
        <w:rPr>
          <w:b/>
          <w:bCs/>
        </w:rPr>
        <w:t xml:space="preserve">ВОПРОСЫ: </w:t>
      </w:r>
      <w:r>
        <w:rPr/>
        <w:t xml:space="preserve">1. Ваши дальнейшие действия? 2. Ваш предположительный диагноз? </w:t>
        <w:br/>
        <w:t>3. Обоснуйте лечебно-диагностическую тактику у данного пациента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18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rPr/>
      </w:pPr>
      <w:r>
        <w:rPr/>
        <w:t>Абдоминальная травма (закрытые повреждения). Клиника. Диагностика. Оказание первой помощи. Хирургическая тактика.</w:t>
        <w:br/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rPr/>
      </w:pPr>
      <w:r>
        <w:rPr/>
        <w:t>Современное представление о сепсисе. Согласительная классификация Боума. Диагностика. Лечение.</w:t>
        <w:br/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rPr/>
      </w:pPr>
      <w:r>
        <w:rPr/>
        <w:t xml:space="preserve">Больной 48 лет поступил в стационар по поводу внезапно возникшей у него обильной кровавой рвоты. Никаких указаний на заболевание желудка в анамнезе установить не удалось. Считал себя здоровым. Перенес болезнь Боткина 3 года назад. Общее состояние удовлетворительное. У брата больного туберкулез легких. </w:t>
        <w:br/>
      </w:r>
      <w:r>
        <w:rPr>
          <w:b/>
          <w:bCs/>
        </w:rPr>
        <w:t xml:space="preserve">ВОПРОСЫ: </w:t>
      </w:r>
      <w:r>
        <w:rPr/>
        <w:t>1. С какими заболеваниями Вам придется проводить дифференциальный диагноз? 2. Каковы будут Ваши действия при поступлении такого больного? 3. Какие дополнительные методы исследования необходимо применить ? 4. Составьте и обоснуйте план лечебно-диагностических мероприятий у данного пациента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19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rPr/>
      </w:pPr>
      <w:r>
        <w:rPr/>
        <w:t>Перитонит. Современная классификация. Понятие о первичном, вторичном и третичном перитоните. Этиология. Основные звенья патогенеза.</w:t>
        <w:br/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rPr/>
      </w:pPr>
      <w:r>
        <w:rPr/>
        <w:t>Организация амбулаторной помощи хирургическим больным. Принципы госпитализации в экстренном и плановом порядке. Понятие о риске оперативного лечения. Транспортировка больных.</w:t>
        <w:br/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rPr/>
      </w:pPr>
      <w:r>
        <w:rPr/>
        <w:t xml:space="preserve">Больная 42 лет в течение 4 лет страдает тиреотоксическим диффузным зобом </w:t>
      </w:r>
      <w:r>
        <w:rPr>
          <w:lang w:val="en-US"/>
        </w:rPr>
        <w:t>III</w:t>
      </w:r>
      <w:r>
        <w:rPr/>
        <w:t xml:space="preserve"> степени. Основной обмен +50%. Больная раздражительна, плаксива. Отмечает потерю в массе (за полгода на 6 кг). Пульс 132 в минуту. Направлена в клинику для операции. </w:t>
      </w:r>
      <w:r>
        <w:rPr>
          <w:b/>
          <w:bCs/>
        </w:rPr>
        <w:t xml:space="preserve">ВОПРОСЫ: </w:t>
      </w:r>
      <w:r>
        <w:rPr/>
        <w:t>1. Какая операция показана больной? 2. Какая необходима предоперационная подготовка? 3. Что явится критерием, определяющим готовность больной к операции? 4. Какое следует применить обезболивание?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20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rPr/>
      </w:pPr>
      <w:r>
        <w:rPr/>
        <w:t>Перитонит. Диагностика. Понятие о методах лечения местного и распространенного перитонита.</w:t>
        <w:br/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rPr/>
      </w:pPr>
      <w:r>
        <w:rPr/>
        <w:t>Обязанности лечащего врача. Юридическая ответственность (административная и уголовная).</w:t>
        <w:br/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rPr/>
      </w:pPr>
      <w:r>
        <w:rPr/>
        <w:t xml:space="preserve">У больного 44 лет после переохлаждения поднялась температура до 39°С, появились боли в правой половине грудной клетки, усиливающиеся при дыхании, появился кашель. Мокрота почти не выделялась. Температура держалась 8 дней, несмотря на интенсивное противовоспалительное лечение. Затем у больного стала отделяться в большом количестве гнойная мокрота с неприятным запахом в количестве 200 мл в сутки. Температура снизилась до нормы; больной стал чувствовать себя лучше. Общее состояние удовлетворительное. Под правой лопаткой сзади определяется укорочение перкуторного тона, ослабленное дыхание. Другой патологии не выявлено. </w:t>
        <w:br/>
      </w:r>
      <w:r>
        <w:rPr>
          <w:b/>
          <w:bCs/>
        </w:rPr>
        <w:t xml:space="preserve">ВОПРОСЫ: </w:t>
      </w:r>
      <w:r>
        <w:rPr/>
        <w:t>1. Какое заболевание вы заподозрили у больного? 2. Какие дополнительные методы исследования следует провести для уточнения диагноза?</w:t>
        <w:br/>
        <w:t>3. Какой будет лечебная тактика в зависимости от результатов обследования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5:43:00Z</dcterms:created>
  <dc:creator>Кафедра хирургии педфака ИвГМА</dc:creator>
  <dc:description/>
  <cp:keywords/>
  <dc:language>en-US</dc:language>
  <cp:lastModifiedBy>User</cp:lastModifiedBy>
  <dcterms:modified xsi:type="dcterms:W3CDTF">2014-03-31T11:14:00Z</dcterms:modified>
  <cp:revision>5</cp:revision>
  <dc:subject/>
  <dc:title/>
</cp:coreProperties>
</file>