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имое глазного яб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овоснабжение гл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рительный анализатор, понятие, анатомическая схе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говая оболочка. Схема стро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овоснабжение и иннервация роговой обол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и отдела сосудистого 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ужные мышцы глаза. Их иннервация, кровоснабжение, особенности функций у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соглазие паралитическое и содружественное, теории происхождения содружественного косоглазия. Методы диагностики и лечения (ортоптическое и хирургическо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строения глаз у новорожденн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строения радужки у новорожденных и у детей первого года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консервативного и принципы хирургического лечения косоглаз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ковое и фокальное освещение гл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ние прозрачных сред в проходящем све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тальмоскоп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имет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ия цветоощущения Ломоносова-Юнга-Гельмголь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тройство цветного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оощущение, дневное, сумеречное зр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нокулярное зрение, факторы его определяющие, время форм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о центральном и периферическом зрении. Методы его определения, виды нарушений, возрастная динамика поля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рота зрения. Угол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ы устройства таблиц для определения остроты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ула Снеллена-Дондерса для определения остроты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о физической и клинической рефракции гл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клинической рефракции гл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перметропическая рефракция, ее возможные проявления у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блица для исследования зрения у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перметропическая рефракция, миопическая рефрак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мблиопия. Ее виды, причины развития, профилактика возникнов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аккомодация? Механизм аккомодации. Возрастные изменения аккомодации. Пресбиоп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иника прогрессирующей близорукости, осложнения и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илактика школьной близору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ъективный метод определения рефракции. Возрастные изменения рефр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определения рефракции у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об астигматизме, его виды и корре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азм аккомод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ралич аккомод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шечная астенопия. Причины, клин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ение глазного дна при высокой близору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бор очков при близорукости и дальнозор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бор очков при пресбиоп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чение близорукости. Особенности зрения и коррекция у детей при миоп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чины и механизм развития близору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ужная и внутренняя офтальмоплегия. Причины развития, клин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остроты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исследования роговой обол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томия роговой оболочки. Питание роговой оболочки, ее иннервация. Возрастные особ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симптоматология кератитов. Классификация керати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зучая язва роговицы. Этиология,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Скрофулезный кератит. Этиология,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Герпетический кератит. Этиология, классификация, кли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Изменения конъюнктивы и роговицы при инфекционных заболев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Определение кератита и бельма. Дифференциальный диагно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Лечение гнойных керат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Принципы лечения гнойных керат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Принципы лечения поверхностных и глубоких керат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идриатики и миотики при керати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Кровоснабжение и иннервация радужной оболочки и цилиарного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ышцы радужной оболочки и цилиарного тела, их функции, иннерв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Общая симптоматология иритов и иридоцикл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Особенности течения иридоциклитов у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Болезнь Стил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Как изменяется внутриглазное давление при иридоциклитах, пр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Злокачественные новообразования радужки и цилиарного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еланобластома хориоиде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Хориоретинит токсоплазмозной этиологии. Клин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Какие симптомы позволяют дифференцировать иридоциклит от ир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Общее лечение иридоцикл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Принципы лечения хориоид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Классификация катар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Стадии развития катара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Строение хрустал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Врожденные катаракты, клинические формы, классиф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Зонулярная ката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Вторичная ката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Травматическая катаракта. Приобретенные профессиональные катаракты (лучевые, тринитротолуоловые, при воздействии ультразвука). Их профилак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Дифференциальный диагноз между простой глаукомой и старческой катарак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Симптомы афакии и ее коррек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Циркуляция водянистой влаги. Дренажная система гл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Нормальное внутриглазное давление, суточные колебания, методы изме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етоды определения внутриглазного д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Симптомокомплекс глаук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Классификация первичной глаук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Клиника открытоугольной глаук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Клиника закрытоугольной глаук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Острый приступ глаук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етоды ранней диагностики глаукомы, суточная тонометрия, компрессионная проб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Патогенез закрытоугольной глаук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Врожденная глаукома, пр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Юношеская глаук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Сочетание юношеской глаукомы с системными заболева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Лечение врожденной глаук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Дифференциальный диагноз острого приступа глаукомы и ир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иотики: механизм их действия, принцип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Применение ингибиторов карбоангидразы при глауко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идриатики холиноблокирующего и симпатикотропного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Осмотерапия при глауко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етоды общего лечения при глаукоме (первичн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Хирургическое лечение глаук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Миотики холиномиметического и антихолинэстеразного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Режим труда и жизни, больных глауко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Профилактические осмотры и диспансеризация больных глауко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/>
      </w:pPr>
      <w:r>
        <w:rPr/>
        <w:t>Средства, уменьшающие продукцию камерной вла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ассификация глазного травмат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Непроникающие ранение глаза, причины,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рободные ранения глазного яблока, первая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иника контузий глазного яб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Лечение контузий гл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имптомы проникающих ранений гл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иника проникающих ранений рогов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иника проникающих ранений скл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иника проникающих ранений корнеосклеральн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отрясение сетчатки, причины,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сложнения проникающих ранений глаза (гнойные и негнойные иридоцикли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импатическое воспа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Эндофтальмит и панофтальм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рофилактика профессиональных повреждений гл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пособы удаления инородных тел из глаза. Клиника халькоза и сидероза гл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Лечение эндо- и панофтальм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оказания к энуклеации глазного яблока при прободных ран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ервая помощь при термических и химических ожогах глаз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Электроофтальмия и снежная слеп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Лечение ожогов гл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импатическая офтальмия. Клин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ассификация ожогов гл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индром верхней глазной щели, верхнеглазничная щ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Анатомия 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Блефарит простой. Этиология,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Блефарит язвен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Ячмень.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Лагофтальм, птоз.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Новообразования век (доброкачественны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атология слезных точек и слезных каналь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Дакриоцистит (в том числе дакриоцистит новорожденны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Хронический дакриоцист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Методика исследования слезоотводящих пу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Флегмона слезного меш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лезная железа и слезные пу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Три отдела конъюнктивы, особенности строения каждого от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Методы исследования конъюнкти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стрый эпидемический конъюнктивит. Этиология,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Дифтерийный конъюнктив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Гонобленнорея. Клиника, осложнения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иническая картина хронического конъюнктив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Аденовирусный конъюнктив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Этиология трахомы. Эпидемиология и распространен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тадии трахомы. Последствия трахо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Лечение трахомы. Профилактика трахомы, организационные формы борьбы с 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Дифференциальный диагноз трахомы с фолликулярными заболева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рофессиональные конъюнктиви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рыловидная пле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Весенний катар, атропиновый и др. медикаментозные конъюнктиви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тек Кви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Три нейрона сетч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бщая симптоматика болезней сетчатки (отек, белые очаги, кровоизлияния, изменения пигментного эпителия, изменения сосуд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Тромбоз центральной вены сетч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страя непроходимость центральной артерии сетч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Изменения глазного дна при анемии, беременности, болезнях кр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Изменения глазного дна при гипертонической болез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Изменения глазного дна при сахарном диаб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игментная дегенерация сетч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тслойка сетч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Ретинобластома сетч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Наружный экссудативный ретинит Коатса. Этиология,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Гемералопия: врожденная, эссенциальная, симптомат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Анатомия зрительного нер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Зрительный пу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иника неврита зрительного нерва, причин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Лечение невритов зрительного нер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линика застойного соска зрительного нерва, причин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Дифференциальный диагноз неврита и застойного со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Анатомия орби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Рассасывающая терапия, применяемая в офтальм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ротивовоспалительные и десенсибилизирующие методы лечения глазны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Халькоз и сидеро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Туберкулезные поражения роговицы, клиника, л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аренхиматозный сифилитический кератит, клиника, лечение, пр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Новообразования орбиты (экзентерация орби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Симптомы флегмоны орби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Первичные злокачественные опухоли орби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Антибактериальные препараты для местного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Консервативное и оперативное лечение стойких помутнений рогов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Дифференциальный диагноз «синдрома красного глаза» при иридоциклите и конъюнктив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Эндокринная офтальмопа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Хроническая иридоцилиарная дистрофия Фу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Возрастная макулодистрофия (ВМ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Вклад в офтальмологию советских ученых (В.П. Филатов, Т.И. Ерошевский, С.Н. Федоров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34:00Z</dcterms:created>
  <dc:creator>Равиль</dc:creator>
  <dc:description/>
  <cp:keywords/>
  <dc:language>en-US</dc:language>
  <cp:lastModifiedBy>User</cp:lastModifiedBy>
  <dcterms:modified xsi:type="dcterms:W3CDTF">2014-03-26T13:05:00Z</dcterms:modified>
  <cp:revision>6</cp:revision>
  <dc:subject/>
  <dc:title>Экзаменационные вопросы по офтальмологии для лечебного факультета</dc:title>
</cp:coreProperties>
</file>