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
    </w:p>
    <w:p>
      <w:pPr>
        <w:pStyle w:val="Style15"/>
        <w:numPr>
          <w:ilvl w:val="0"/>
          <w:numId w:val="1"/>
        </w:numPr>
        <w:tabs>
          <w:tab w:val="clear" w:pos="708"/>
          <w:tab w:val="left" w:pos="360" w:leader="none"/>
        </w:tabs>
        <w:spacing w:lineRule="auto" w:line="276" w:before="280" w:after="0"/>
        <w:ind w:left="360" w:hanging="360"/>
        <w:jc w:val="both"/>
        <w:rPr/>
      </w:pPr>
      <w:r>
        <w:rPr>
          <w:sz w:val="26"/>
          <w:szCs w:val="26"/>
        </w:rPr>
        <w:t>Содержание и задачи науки об инфекционных болезнях, ее связь с другими медицинскими дисциплинами. Основные этапы научного изучения инфекционных болезней.</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Экология. Общее понятие. Основные направления. Медицинская экология. Вопросы этиологии, эпидемиологии и клиники инфекционных болезней в аспекте экологических проблем. Социально-философские проблемы экологии. В.И. Вернадский и его вклад в развитие экологии.</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Значение окружающей среды для здоровья всего населения. Задачи медицинской науки в деле повышения эффективности мер по охране природы и оздоровлению окружающей среды.Связь алкоголизма и наркомании с заболеваемостью и тяжестью течения инфекционных болезней.</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Вклад отечественных и зарубежных ученых в разработку проблем патогенеза, клиники, диагностики, лечения и профилактики инфекционных болезней.</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Состояние заболеваемости инфекционными болезнями в мире. Экономическая оценка ущерба, наносимого инфекционными болезнями, и эффективности противоэпидемических и лечебно-профилактических мероприятий.</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Эпидемический процесс, его составные части и движущие силы. Понятие об эпидемическом очаге. Понятие о карантинных инфекционных болезнях. Учение о природной очаговости Е.Н. Павловского.</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Показания, способы и виды дезинфекции. Дезинсекция. Дератизация. Противоэпидемическая работа в поликлинике и на участке.</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Характеристика различного рода возбудителей (простейшие, бактерии, спирохеты, риккетсии, вирусы, грибки, прионы), особенности их патогенного действия, понятие о токсинах.</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Закономерности течения инфекционных болезней. Суть понятий «инфекция», «инфекционный процесс», «инфекционная болезнь». Типы инфекционного процесса. Общие закономерности развития патологического процесса при инфекционных болезнях у взрослых и детей. Сущность и особенности инфекционных болезней.</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Периоды инфекционных болезней и их значение для противоэпидемических мероприятий, диагностики и лечения. Исходы болезни.</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Классификация инфекционных болезней. Естественноисторическая классификация Л.В. Громашевского. Принципы клинических классификаций отдельных нозологических форм. Эволюция инфекционных болезней. Госпитальные инфекции. Болезни, вызванные условно-патогенной флорой. Понятие об оппортунистических инфекциях, колонизационной резистентности.</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Прикладная, клиническая иммунология. Неспецифическая резистентность, ее связь с иммунитетом и роль в патогенезе инфекционных болезней, значение в инфекционной патологии системы комплемент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Специфическая иммунологическая реактивность. Факторы гуморального и клеточного иммунитета; местный иммунитет. Иммунодефицитные состояния. Вторичная недостаточность иммунной системы. Ее причины и диагностика. Аллергия и аллергические болезни. Аутоиммунные заболевания. Характеристика антиинфекционного иммунитет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Методы иммунодиагностики инфекционных заболеваний. Экспресс-диагностика на основании обнаружения антигена возбудителя в субстратах, выделенных от больных. Реакция иммунофлюоресценции (РИФ), реакция пассивной гемагглютинации (РПГА), реакция торможения гемагглютинации (РТГА), реакция преципитации (РП), реа4кция связывания комплимента, иммуноферментный анализ (ИФА), радиоиммунный анализ (РИА), реакция иммунного блотинга. Моноклональные антигены. Искусственные антигены. Применение методов генной инженерии в диагностике инфекционных заболеваний (ПЦР – полимеразная цепная реакция).</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Специфическая профилактика инфекционных болезней. Средства для создания пассивного иммунитета. Показания и противопоказания к их применению, способы введения в организм. Осложнения. Календарь прививок. Понятие о «холодовой цепи».</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Клинические и эпидемиологические показания для госпитализации инфекционных больных. Особенности выявления и транспортировки инфекционных больных. Устройство и режим инфекционных больниц и отделений. Госпитальные инфекции и их предупреждение. Кабинет последующих наблюдений. Кабинет инфекционных заболеваний в поликлинике. Его задачи и функции. Роль поликлинической сети в выявлении, лечении и диспансеризации инфекционных больных. Тактика врача при выявлении случаев заболевания особо опасными (конвенционными) болезнями. Диспансерное наблюдение за инфекционными больными.</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Биотерроризм. Использование возбудителей инфекционных заболеваний для целей биотерроризм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 xml:space="preserve"> </w:t>
      </w:r>
      <w:r>
        <w:rPr>
          <w:sz w:val="26"/>
          <w:szCs w:val="26"/>
        </w:rPr>
        <w:t>Методологические основы диагноза. Клинические, эпидемиологические, инструментальные, лабораторные (микробиологические, вирусологические и т.п.) методы диагностики и их клиническая интерпретация. Система адаптации организма (на молекулярном, клеточном, органном и организменном уровнях).</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Значение гемостаза в патогенезе инфекционных болезней. ДВС-синдром. Принципы коррекции нарушений в системе гемостаза. Лекарственные препараты, применяемые в терапии этих нарушений.</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 xml:space="preserve">Клинико-патогенетическое значение нарушений микроциркуляции при инфекционных болезнях. Принципы коррекции и лечения микроциркуляторных нарушений. Роль ферментных систем, аденилатциклазной системы и простогландинов в патогенезе инфекционных болезней. </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Особенности патогенеза и клинической картины инфекционных болезней, связанных с возрастом больных: у грудных детей, новорожденных, пожилых лиц и стариков.</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Острая дыхательная недостаточность. Причины. Клиника. Диагностика. Лечение.</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Острая сердечная недостаточность. Понятие. Острая левожелудочковая, острая правожелудочковая, тотальная сердечная недостаточность. Принципы терапии.</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Острая почечная недостаточность. Преренальная, ренальная, постренальная. Клиника. Диагностика. Лечение.</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Кома. Клиника. Диагноз. Общие принципы лечения и ухода. Печеночная кома, гипоксическая, диабетическая комы.</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Шок. Понятие. Виды шоков (геморрагический, кардиогенный, анафилактический, инфекционно-токсический), Принципы терапии разных видов шоков.</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Основные принципы комплексного лечения инфекционных больных.</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Значение режима, ухода и диетотерапии. Воздействие на возбудителей болезней и их токсины. Антибиотики. Сульфаниламиды. Нитрофурановые препараты. Хинолоны. Другие химиопрепараты. Резистентность возбудителей к химиопрепаратам. Фаги. Сыворотки. Гаммаглобулины. Противовирусные препараты. Интерфероны. Принципы этиотропной терапии. Дезинтоксикационная терапия. Сорбционная терапия. Понятие о гемо- и энтеросорбции. Их виды и области применения. Иммунотерапия. Показания и противопоказания к ее применению. Средства неспецифической стимуляции организм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Осложнения, связанные с лечением. Токсико-аллергические реакции. Сывороточная болезнь. Дисбактериоз. Дисбиоценоз.</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Регидратационная терапия. Сущность. Показания и схемы парентеральной и оральной регидратации. Особенности инфузионной терапии детей раннего возраст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Плазмоферез. Гипербарическая оксигенация. Лазеротерапия.</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Брюшной тиф и паратифы.</w:t>
      </w:r>
      <w:r>
        <w:rPr>
          <w:sz w:val="26"/>
          <w:szCs w:val="26"/>
        </w:rPr>
        <w:t xml:space="preserve"> Этиология – формы возбудителя и их значение в патогенезе болезни. Эпидемиология. Патогенез и патологическая анатомия. Клиника. Начальные признаки болезни. Симптомы разгара болезни. Изменения со стороны сердечно-сосудистой, нервной, пищеварительной систем. Характер сыпи, сроки ее появления. Картина крови. Типы температурных кривых. Осложнения болезни. Ранние признаки осложнений. Рецидивы. Особенности течения брюшного тифа у привитых. Диагноз и методы его лабораторного подтверждения. Дифференциальный диагноз. Лечение. Исходы болезни. Хроническое бактерионосительство. </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Паратифы А и В</w:t>
      </w:r>
      <w:r>
        <w:rPr>
          <w:sz w:val="26"/>
          <w:szCs w:val="26"/>
        </w:rPr>
        <w:t>. Этиология, эпидемиология и клиника. Диагноз и дифференциальный диагноз.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Пищевые токсикоинфекции.</w:t>
      </w:r>
      <w:r>
        <w:rPr>
          <w:sz w:val="26"/>
          <w:szCs w:val="26"/>
        </w:rPr>
        <w:t xml:space="preserve"> Этиология. Роль условно-патогенных микробов, особенности эпидемического процесса. Патогенез и патологоанатомическая картина. Диагностика. Дифференциальный диагноз. Лечение. Профилактика. </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Сальмонеллезы.</w:t>
      </w:r>
      <w:r>
        <w:rPr>
          <w:b/>
          <w:bCs/>
          <w:sz w:val="26"/>
          <w:szCs w:val="26"/>
        </w:rPr>
        <w:t xml:space="preserve"> </w:t>
      </w:r>
      <w:r>
        <w:rPr>
          <w:sz w:val="26"/>
          <w:szCs w:val="26"/>
        </w:rPr>
        <w:t>Этиологическая структура и ее особенности в нашей стране. Эпидемиология. Патогенез. Клиническая классификация. Клиника. Особенности течения сальмонеллеза, вызванного «госпитальным» штаммом у детей. Диагноз, дифференциальный диагноз, методы лабораторного подтверждения диагноза. Лечение. Особенности лечения генерализованных форм.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Ботулизм.</w:t>
      </w:r>
      <w:r>
        <w:rPr>
          <w:b/>
          <w:bCs/>
          <w:sz w:val="26"/>
          <w:szCs w:val="26"/>
        </w:rPr>
        <w:t xml:space="preserve"> </w:t>
      </w:r>
      <w:r>
        <w:rPr>
          <w:sz w:val="26"/>
          <w:szCs w:val="26"/>
        </w:rPr>
        <w:t>Этиология. Особенности эпидемиологии. Патогенез. Варианты клинического течения. Осложнения. Сравнительная ценность биологического, бактериологического и серологических методов подтверждения диагноза. Лечение специфическое и патогенетическое. Принципы реанимационной терапии.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Дизентерия.</w:t>
      </w:r>
      <w:r>
        <w:rPr>
          <w:b/>
          <w:bCs/>
          <w:sz w:val="26"/>
          <w:szCs w:val="26"/>
        </w:rPr>
        <w:t xml:space="preserve"> </w:t>
      </w:r>
      <w:r>
        <w:rPr>
          <w:sz w:val="26"/>
          <w:szCs w:val="26"/>
        </w:rPr>
        <w:t>Этиология. Классификация возбудителей дизентерии. Эпидемиология. Патогенез. Патологоанатомические изменения в кишечнике. Клиника. Симптомы разгара болезни. Клиническая классификация. Течение болезни. Особенности клинического течения болезни в зависимости от вида возбудителя у взрослых и детей раннего возраста. Хроническая дизентерия. Диагноз. Методы лабораторного и инструментального подтверждения диагноза. Эндоскопические методы исследования при дизентерии. Дифференциальный диагноз. Дифференциальная диагностика дизентерии и неспецифического язвенного колита. Лечение. Принципы этиотропной терапии. Патогенетические и симптоматические средства. Особенности течения хронической дизентерии. Правила выписки.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Холера.</w:t>
      </w:r>
      <w:r>
        <w:rPr>
          <w:b/>
          <w:bCs/>
          <w:sz w:val="26"/>
          <w:szCs w:val="26"/>
        </w:rPr>
        <w:t xml:space="preserve"> </w:t>
      </w:r>
      <w:r>
        <w:rPr>
          <w:sz w:val="26"/>
          <w:szCs w:val="26"/>
        </w:rPr>
        <w:t>Этиология. Биотипы возбудителя. Важнейшие биологические свойства возбудителей. Эндемические очаги холеры в мире. Эпидемиология. Патогенез и патологическая анатомия. Нарушение водно-электролитного баланса. Клиника. Клиническая классификация. Диагноз. Дифференциальный диагноз. Метод ускоренной лабораторной диагностики болезни. Лечение. Роль патогенетической терапии. Этиотропная терапия. Осложнения. Исходы. Правила выписки переболевших холерой. Бактерионосительство. Противоэпидемические мероприятия. Противоэпидемические мероприятия. Организация медицинской помощи в очаге. Холерный госпиталь.</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Эшерихиозы.</w:t>
      </w:r>
      <w:r>
        <w:rPr>
          <w:b/>
          <w:bCs/>
          <w:sz w:val="26"/>
          <w:szCs w:val="26"/>
        </w:rPr>
        <w:t xml:space="preserve"> </w:t>
      </w:r>
      <w:r>
        <w:rPr>
          <w:sz w:val="26"/>
          <w:szCs w:val="26"/>
        </w:rPr>
        <w:t>Энтеропатогенные, энтеротоксигенные, энтероинвазивные, энтероадгезивные и энтерогеморрагические кишечные палочки. Источники и пути заражения. Клиника. Диагноз. Дифференциальный диагноз.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Кампилобактериоз.</w:t>
      </w:r>
      <w:r>
        <w:rPr>
          <w:b/>
          <w:bCs/>
          <w:sz w:val="26"/>
          <w:szCs w:val="26"/>
        </w:rPr>
        <w:t xml:space="preserve"> </w:t>
      </w:r>
      <w:r>
        <w:rPr>
          <w:sz w:val="26"/>
          <w:szCs w:val="26"/>
        </w:rPr>
        <w:t>Этиология. Эпидемиология. Патогенез. Клиника.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Иерсиниоз.</w:t>
      </w:r>
      <w:r>
        <w:rPr>
          <w:b/>
          <w:bCs/>
          <w:sz w:val="26"/>
          <w:szCs w:val="26"/>
        </w:rPr>
        <w:t xml:space="preserve"> </w:t>
      </w:r>
      <w:r>
        <w:rPr>
          <w:sz w:val="26"/>
          <w:szCs w:val="26"/>
        </w:rPr>
        <w:t>Этиология. Эпидемиология. Патогенез. Клиническая классификация. Клиническая картина гастроинтестинальной, абдоминальной, генерализованной, вторично-очаговой форм болезни. Диагноз и дифференциальный диагноз. Лабораторные методы диагностики (бактериологический, серологические). Лечение больных различными формами заболевания. Этиотропная и патогенетическая терапия.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Псевдотуберкулез</w:t>
      </w:r>
      <w:r>
        <w:rPr>
          <w:sz w:val="26"/>
          <w:szCs w:val="26"/>
        </w:rPr>
        <w:t>. Этиология. Эпидемиология. Клиническая классификация псевдотуберкулеза. Клиническая картина различных клинических форм и вариантов болезни. Диагноз и дифференциальный диагноз. Лечение больных различными формами болезни. Этиотропная и патогенетическая терапия.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Амебиаз.</w:t>
      </w:r>
      <w:r>
        <w:rPr>
          <w:b/>
          <w:bCs/>
          <w:sz w:val="26"/>
          <w:szCs w:val="26"/>
        </w:rPr>
        <w:t xml:space="preserve"> </w:t>
      </w:r>
      <w:r>
        <w:rPr>
          <w:sz w:val="26"/>
          <w:szCs w:val="26"/>
        </w:rPr>
        <w:t>Этиология. Стадии развития амебы. Эпидемиология. Патогенез. Патологическая анатомия. Клиника. Кишечный и внекишечный амебиаз. Осложнения кишечного амебиаза. Амебные абсцессы печени и легких. Диагноз и дифференциальный диагноз. Лечение. Цистоносительство.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Балантидиаз.</w:t>
      </w:r>
      <w:r>
        <w:rPr>
          <w:sz w:val="26"/>
          <w:szCs w:val="26"/>
        </w:rPr>
        <w:t xml:space="preserve"> Этиология. Эпидемиология. Патогенез. Патологическая анатомия. Клиника. Диагностика.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Лямблиоз.</w:t>
      </w:r>
      <w:r>
        <w:rPr>
          <w:b/>
          <w:bCs/>
          <w:sz w:val="26"/>
          <w:szCs w:val="26"/>
        </w:rPr>
        <w:t xml:space="preserve"> </w:t>
      </w:r>
      <w:r>
        <w:rPr>
          <w:sz w:val="26"/>
          <w:szCs w:val="26"/>
        </w:rPr>
        <w:t>Этиология. Морфологические и биологические особенности лямблий. Современные теории патогенеза. Клиника. Частота носительства и заболеваемости лямблиозом. Диагностика.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Токсоплазмоз</w:t>
      </w:r>
      <w:r>
        <w:rPr>
          <w:sz w:val="26"/>
          <w:szCs w:val="26"/>
        </w:rPr>
        <w:t>. Этиология. Эпидемиология. Клиника. Формы приобретенного токсоплазмоза. Диагноз. Лечение. Профилактика. Особенности течения у больных ВИЧ-инфекцией.</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Гельминтозы</w:t>
      </w:r>
      <w:r>
        <w:rPr>
          <w:sz w:val="26"/>
          <w:szCs w:val="26"/>
        </w:rPr>
        <w:t>. Роль гельминтов в патологии человека. Систематика гельминтов. Эпидемиологическая классификация гельминтозов. Геогельминты, биогельминты. Гельминты, передаваемые контактным путем. Роль гельминтов как проводников микробной флоры. Иммунитет при гельминтозах. Борьба с гельминтозами. Механизм действия гельминтов на организм больных. Клиническая классификация гельминтозов.</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Класс нематод (аскаридоз, энтеробиоз, трихоцефалез). Биология гельминтов. Эпидемиология. Клиника. Диагностика.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Класс цестод (дифиллоботриоз, тениоз, тениаринхоз, гименолепидоз, эхонококкоз и альвеококкоз). Особенности биологии. Эпидемиология. Клиника. Диагностика.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Класс трематод (описторхоз, клонорхоз, фасциолез). Возбудители и их биология – окончательные, промежуточные и дополнительные хозяева. Пути передачи и механизм заражения. Патогенез. Клиника. Клинические формы. Особенности течения острой и хронической фаз болезни. Диагноз и дифференциальный диагноз. Лечение. Исходы.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 xml:space="preserve">Шистосомозы. Этиология. Ареал распространения. Эпидемиология. Клиника, формы и течение болезни. Диагностика. Дифференциальный диагноз. Лечение. </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 xml:space="preserve">Филяриотозы. Этиология. Ареал распространения. Эпидемиология. Клиника. Диагностика. Лечение. </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Лептоспироз.</w:t>
      </w:r>
      <w:r>
        <w:rPr>
          <w:sz w:val="26"/>
          <w:szCs w:val="26"/>
        </w:rPr>
        <w:t xml:space="preserve"> Этиология. Эпидемиология. Патогенез. Клиника. Проявления начального периода и разгара болезни. Особенности течения желтушных и безжелтушных форм. Лептоспирозный менингит. Диагноз и лабораторные методы подтверждения диагноза. Дифференциальный диагноз.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Бруцеллез.</w:t>
      </w:r>
      <w:r>
        <w:rPr>
          <w:sz w:val="26"/>
          <w:szCs w:val="26"/>
        </w:rPr>
        <w:t xml:space="preserve"> Этиология. Эпидемиология. Патогенез и патологическая анатомия. Клиника. Клиническая классификация. Клиническая картина острого бруцеллеза. Клиника хронического бруцеллеза и его последствий. Диагноз. Дифференциальный диагноз. Терапия этиотропная, патогенетическая и симптоматическая. Показания к иммунотерапии и ее способы. Диспансерное наблюдение. Прогноз.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Вирусные гепатиты</w:t>
      </w:r>
      <w:r>
        <w:rPr>
          <w:sz w:val="26"/>
          <w:szCs w:val="26"/>
        </w:rPr>
        <w:t>. Этиологическая структура. Клинико-лабораторные особенности вирусных гепатитов А, В, С, Д, Е, G, TTV. Пути их передачи, методы профилактики.</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Вирусный гепатит А. Этиология. Эпидемиология. Особенности патогенеза. Клиника. Диагностика. Дифференциальный диагноз. Лечение.</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Вирусный гепатит В. Этиология. Эпидемиология. Особенности патогенеза. Клиника. Исходы. Затяжные и хронические формы. Острая и подострая дистрофия печени. Диагностика. Дифференциальный диагноз.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Вирусный гепатит дельта. Этиология. Особенности патогенеза. Клиника. Исходы.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Вирусный гепатит Е. Этиология. Эпидемиология. Клиника. Особенности течения у беременных.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Вирусный гепатит С. Этиология. Эпидемиология. Клиническая картина. Исходы. Гепатоцеллюлярная карцинома. Факторы, способствующие прогрессированию болезни. Сочетание хронического ВГС и ВИЧ-инфекции.</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Вирусный гепатит G. Этиология. Эпидемиология. Особенности клиники.</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Вирусный гепатит TTV. Этиология. Эпидемиология. Клин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Лабораторная диагностика вирусных гепатитов. Значение и интерпретация исследований маркеров вирусных гепатитов. Значение количественного определения вируса (ПЦР) в клинике.</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Критерии выздоровления. Диспансерное наблюдение за переболевшими Вирусными гепатитами А, В, С.</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Ротавирусный гастроэнтерит. Этиология. Эпидемиология. Патогенез. Клиника. Диагноз и дифференциальный диагноз. Лабораторная диагностика. Лечение.</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Вирусный энтерит со смешанным механизмом передачи инфекции (коронавирусы, астровирусы, норовирусы, калицевирусы). Эпидемиология. Клиника. Лечение.</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Полиомиелит. Этиология. Эпидемиология. Патогенез. Клинические варианты течения. Диагноз и дифференциальный диагноз. Лабораторная диагностика. Терапия. Принципы искусственной вентиляции легких. Использование физиотерапевтических методов лечения. Исходы. Профилактика. Роль отечественных ученых в разработке методов специфической профилактики.</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Болезни, вызываемые вирусами группы Коксаки. Этиология. Эпидемиология. Формы болезни и их клиническая картина. Диагноз и дифференциальный диагноз. Лабораторная диагностика. Лечение.</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Болезни, вызываемые вирусами группы ЕСНО. Этиология. Эпидемиология. Формы болезни и их клиническая картина. Диагноз и дифференциальный диагноз. Лабораторная диагностика. Лечение.</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Ангина.</w:t>
      </w:r>
      <w:r>
        <w:rPr>
          <w:b/>
          <w:bCs/>
          <w:sz w:val="26"/>
          <w:szCs w:val="26"/>
        </w:rPr>
        <w:t xml:space="preserve"> </w:t>
      </w:r>
      <w:r>
        <w:rPr>
          <w:sz w:val="26"/>
          <w:szCs w:val="26"/>
        </w:rPr>
        <w:t>Общее понятие. Этиология ангин. Эпидемиология. Ангина как ведущий синдром и как один из симптомов при ряде различных заболеваний. Клиническая картина различных по этиологии ангин. Диагноз и дифференциальный диагноз. Методы лабораторной диагностики и их использование. Осложнения. Особенности терапии больных ангинами. Прогноз.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Грипп.</w:t>
      </w:r>
      <w:r>
        <w:rPr>
          <w:b/>
          <w:bCs/>
          <w:sz w:val="26"/>
          <w:szCs w:val="26"/>
        </w:rPr>
        <w:t xml:space="preserve"> </w:t>
      </w:r>
      <w:r>
        <w:rPr>
          <w:sz w:val="26"/>
          <w:szCs w:val="26"/>
        </w:rPr>
        <w:t>Международный контроль</w:t>
      </w:r>
      <w:r>
        <w:rPr>
          <w:b/>
          <w:bCs/>
          <w:sz w:val="26"/>
          <w:szCs w:val="26"/>
        </w:rPr>
        <w:t xml:space="preserve"> </w:t>
      </w:r>
      <w:r>
        <w:rPr>
          <w:sz w:val="26"/>
          <w:szCs w:val="26"/>
        </w:rPr>
        <w:t>и прогнозирование эпидемий. Этиология. Изменчивость антигенной структуры вирусов гриппа. Патологическая анатомия. Клиническая характеристика неосложненного гриппа. Дифференциальный диагноз. Осложнения. Лабораторная диагностика. Методы экспресс-диагностики. Лечение гриппа и его осложнений. Режим и уход за больным. Принципы интенсивной терапии при тяжелых формах гриппа. Профилактическая ценность вакцин, сывороток, препаратов интерферона. Организация противоэпидемических мероприятий в поликлинике и на участке.</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Парагрипп.</w:t>
      </w:r>
      <w:r>
        <w:rPr>
          <w:b/>
          <w:bCs/>
          <w:sz w:val="26"/>
          <w:szCs w:val="26"/>
        </w:rPr>
        <w:t xml:space="preserve"> </w:t>
      </w:r>
      <w:r>
        <w:rPr>
          <w:sz w:val="26"/>
          <w:szCs w:val="26"/>
        </w:rPr>
        <w:t>Этиология. Патогенез. Особенности клинического течения. Дифференциальная диагностика. Лечение.</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Острые респираторные заболевания, вызываемые респираторно-синцитиальным вирусом. Клиническая характеристика. Диагностика.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Острые респираторные заболевания, вызываемые риновирусами. Клиническая характеристика. Диагностика.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Аденовирусная инфекция.</w:t>
      </w:r>
      <w:r>
        <w:rPr>
          <w:sz w:val="26"/>
          <w:szCs w:val="26"/>
        </w:rPr>
        <w:t xml:space="preserve"> Этиология. Эпидемиология. Патогенез. Основные клинические формы болезни. Осложнения. Диагноз. Использование методов люминисцентной риноцистоскопии и иммунофлюоресценции.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Корь.</w:t>
      </w:r>
      <w:r>
        <w:rPr>
          <w:sz w:val="26"/>
          <w:szCs w:val="26"/>
        </w:rPr>
        <w:t xml:space="preserve"> Этиология. Эпидемиология. Патогенез и патологическая анатомия. Иммунитет. Клиника и течение болезни. Особенности ее у взрослых. Проблема персистирования вируса. Осложнения. Диагноз и дифференциальный диагноз. Лечение. Прогноз.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Краснуха</w:t>
      </w:r>
      <w:r>
        <w:rPr>
          <w:sz w:val="26"/>
          <w:szCs w:val="26"/>
        </w:rPr>
        <w:t>. Этиология. Эпидемиология. Патогенез. Иммунитет. Клиника и течение болезни. Осложнения. Краснуха у беременных. Диагноз и дифференциальный диагноз. Лечение. Прогноз.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Эпидемический паротит.</w:t>
      </w:r>
      <w:r>
        <w:rPr>
          <w:b/>
          <w:bCs/>
          <w:sz w:val="26"/>
          <w:szCs w:val="26"/>
        </w:rPr>
        <w:t xml:space="preserve"> </w:t>
      </w:r>
      <w:r>
        <w:rPr>
          <w:sz w:val="26"/>
          <w:szCs w:val="26"/>
        </w:rPr>
        <w:t>Этиология. Эпидемиология. Патогенез. Иммунитет. Клинические варианты течения болезни. Особенности у взрослых. Осложнения. Диагноз и дифференциальный диагноз. Лечение. Прогноз.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Ветряная оспа.</w:t>
      </w:r>
      <w:r>
        <w:rPr>
          <w:b/>
          <w:bCs/>
          <w:sz w:val="26"/>
          <w:szCs w:val="26"/>
        </w:rPr>
        <w:t xml:space="preserve"> </w:t>
      </w:r>
      <w:r>
        <w:rPr>
          <w:sz w:val="26"/>
          <w:szCs w:val="26"/>
        </w:rPr>
        <w:t>Этиология. Патогенез. Иммунитет. Клиника. Характер сыпи и особенность ее развития. Диагноз и дифференциальный диагноз. Лечение. Прогноз.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Оспа обезьян.</w:t>
      </w:r>
      <w:r>
        <w:rPr>
          <w:b/>
          <w:bCs/>
          <w:sz w:val="26"/>
          <w:szCs w:val="26"/>
        </w:rPr>
        <w:t xml:space="preserve"> </w:t>
      </w:r>
      <w:r>
        <w:rPr>
          <w:sz w:val="26"/>
          <w:szCs w:val="26"/>
        </w:rPr>
        <w:t>Этиология. Эпидемиология. Патогенез. Клиника. Диагноз.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Хламидиозы</w:t>
      </w:r>
      <w:r>
        <w:rPr>
          <w:b/>
          <w:bCs/>
          <w:sz w:val="26"/>
          <w:szCs w:val="26"/>
        </w:rPr>
        <w:t xml:space="preserve">. </w:t>
      </w:r>
      <w:r>
        <w:rPr>
          <w:sz w:val="26"/>
          <w:szCs w:val="26"/>
        </w:rPr>
        <w:t>Орнитоз. Пситтакоз. Этиология. Эпидемиология. Патогенез Клиника. Варианты клинического течения. Диагноз и лабораторные методы подтверждения его.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Хламидийная инфекция.</w:t>
      </w:r>
      <w:r>
        <w:rPr>
          <w:sz w:val="26"/>
          <w:szCs w:val="26"/>
        </w:rPr>
        <w:t xml:space="preserve"> Этиология. Эпидемиология. Клинические формы болезни. Диагноз.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Инфекционный мононуклеоз</w:t>
      </w:r>
      <w:r>
        <w:rPr>
          <w:b/>
          <w:bCs/>
          <w:sz w:val="26"/>
          <w:szCs w:val="26"/>
        </w:rPr>
        <w:t xml:space="preserve">. </w:t>
      </w:r>
      <w:r>
        <w:rPr>
          <w:sz w:val="26"/>
          <w:szCs w:val="26"/>
        </w:rPr>
        <w:t>Этиология. Эпидемиология. Патогенез. Клиника. Варианты течения. Диагноз и дифференциальный диагноз. Лечение. Показания для применения антибиотиков и кортикостероидов. Прогноз.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Легионеллез.</w:t>
      </w:r>
      <w:r>
        <w:rPr>
          <w:b/>
          <w:bCs/>
          <w:sz w:val="26"/>
          <w:szCs w:val="26"/>
        </w:rPr>
        <w:t xml:space="preserve"> </w:t>
      </w:r>
      <w:r>
        <w:rPr>
          <w:sz w:val="26"/>
          <w:szCs w:val="26"/>
        </w:rPr>
        <w:t>Этиология. Экология возбудителя и эпидемиология. Основные клинические формы болезни. Клиника острых респираторных заболеваний. Клиника пневмоний. Место легионеллезов в проблеме внутрибольничных инфекций. Диагноз. Дифференциальный диагноз. Лабораторная диагностика. Лечение.</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Микоплазменная инфекция.</w:t>
      </w:r>
      <w:r>
        <w:rPr>
          <w:b/>
          <w:bCs/>
          <w:sz w:val="26"/>
          <w:szCs w:val="26"/>
        </w:rPr>
        <w:t xml:space="preserve"> </w:t>
      </w:r>
      <w:r>
        <w:rPr>
          <w:sz w:val="26"/>
          <w:szCs w:val="26"/>
        </w:rPr>
        <w:t xml:space="preserve">Этиология. Эпидемиология. Клиника. Диагностика. Лечение. Профилактика. </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Менингококковая инфекция.</w:t>
      </w:r>
      <w:r>
        <w:rPr>
          <w:b/>
          <w:bCs/>
          <w:sz w:val="26"/>
          <w:szCs w:val="26"/>
        </w:rPr>
        <w:t xml:space="preserve"> </w:t>
      </w:r>
      <w:r>
        <w:rPr>
          <w:sz w:val="26"/>
          <w:szCs w:val="26"/>
        </w:rPr>
        <w:t>Этиология. Эпидемиология. Патогенез и патологическая анатомия. Клиническая классификация. Локализованные и генерализованные формы. Особенности течения болезни, вызываемой менингококком группы В. Диагноз и дифференциальный диагноз. Лечение. Исходы.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Менингиты другой этиологии.</w:t>
      </w:r>
      <w:r>
        <w:rPr>
          <w:b/>
          <w:bCs/>
          <w:sz w:val="26"/>
          <w:szCs w:val="26"/>
        </w:rPr>
        <w:t xml:space="preserve"> </w:t>
      </w:r>
      <w:r>
        <w:rPr>
          <w:sz w:val="26"/>
          <w:szCs w:val="26"/>
        </w:rPr>
        <w:t>Гнойные и серозные менингиты в плане дифференциальной диагностики. Особенности менингоэнцефалитов грибковой этиологии. Краткая клиническая характеристика. Лечение.</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Дифтерия.</w:t>
      </w:r>
      <w:r>
        <w:rPr>
          <w:b/>
          <w:bCs/>
          <w:sz w:val="26"/>
          <w:szCs w:val="26"/>
        </w:rPr>
        <w:t xml:space="preserve"> </w:t>
      </w:r>
      <w:r>
        <w:rPr>
          <w:sz w:val="26"/>
          <w:szCs w:val="26"/>
        </w:rPr>
        <w:t>Этиология. Эпидемиология. Патогенез и патологическая анатомия. Клиника. Клинические варианты течения. Осложнения дифтерии. Круп. Особенности современной дифтерии у взрослых. Диагноз и лабораторное подтверждение его. Дифференциальный диагноз. Лечение. Прогноз.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Скарлатина.</w:t>
      </w:r>
      <w:r>
        <w:rPr>
          <w:b/>
          <w:bCs/>
          <w:sz w:val="26"/>
          <w:szCs w:val="26"/>
        </w:rPr>
        <w:t xml:space="preserve"> </w:t>
      </w:r>
      <w:r>
        <w:rPr>
          <w:sz w:val="26"/>
          <w:szCs w:val="26"/>
        </w:rPr>
        <w:t>Этиология. Эпидемиология. Патогенез. Патологическая анатомия. Клиника. Особенности течения болезни у взрослых. Диагноз и дифференциальный диагноз. Лечение. Прогноз.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Коклюш</w:t>
      </w:r>
      <w:r>
        <w:rPr>
          <w:b/>
          <w:bCs/>
          <w:sz w:val="26"/>
          <w:szCs w:val="26"/>
        </w:rPr>
        <w:t xml:space="preserve">. </w:t>
      </w:r>
      <w:r>
        <w:rPr>
          <w:sz w:val="26"/>
          <w:szCs w:val="26"/>
        </w:rPr>
        <w:t>Этиология. Эпидемиология. Патогенез и патологическая анатомия. Клиника. Особенности коклюша у взрослых. Диагноз и дифференциальный диагноз. Лечение. Прогноз.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Пневмоцистоз.</w:t>
      </w:r>
      <w:r>
        <w:rPr>
          <w:b/>
          <w:bCs/>
          <w:sz w:val="26"/>
          <w:szCs w:val="26"/>
        </w:rPr>
        <w:t xml:space="preserve"> </w:t>
      </w:r>
      <w:r>
        <w:rPr>
          <w:sz w:val="26"/>
          <w:szCs w:val="26"/>
        </w:rPr>
        <w:t>Этиология. Эпидемиология. Патогенез. Клиника. Диагностика. Особенности течения у больных ВИЧ-инфекцией.</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Эпидемический сыпной тиф и болезнь Брилля.</w:t>
      </w:r>
      <w:r>
        <w:rPr>
          <w:b/>
          <w:bCs/>
          <w:sz w:val="26"/>
          <w:szCs w:val="26"/>
        </w:rPr>
        <w:t xml:space="preserve"> </w:t>
      </w:r>
      <w:r>
        <w:rPr>
          <w:sz w:val="26"/>
          <w:szCs w:val="26"/>
        </w:rPr>
        <w:t>Этиология. Эпидемиология. Патогенез и патологическая анатомия. Клиника. Особенности течения болезни у повторно болеющих (болезнь Брилля) и у привитых. Основы ранней диагностики и ее эпидемиологическое значение. Лабораторные методы подтверждения диагноза. Лечение. Осложнения. Прогноз.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Пятнистая лихорадка Скалистых гор.</w:t>
      </w:r>
      <w:r>
        <w:rPr>
          <w:sz w:val="26"/>
          <w:szCs w:val="26"/>
        </w:rPr>
        <w:t xml:space="preserve"> Этиология. Эпидемиология. Ареал заболеваемости. Патогенез. Клиническая картина. Осложнения. Прогноз. Диагноз и дифференциальный диагноз.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Марсельская лихорадка.</w:t>
      </w:r>
      <w:r>
        <w:rPr>
          <w:sz w:val="26"/>
          <w:szCs w:val="26"/>
        </w:rPr>
        <w:t xml:space="preserve"> Этиология. Эпидемиология. Ареал заболеваемости. Патогенез. Клиника. Диагноз и дифференциальный диагноз. Лечение. Прогноз.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Клещевой энцефалит Северной Азии.</w:t>
      </w:r>
      <w:r>
        <w:rPr>
          <w:b/>
          <w:bCs/>
          <w:sz w:val="26"/>
          <w:szCs w:val="26"/>
        </w:rPr>
        <w:t xml:space="preserve"> </w:t>
      </w:r>
      <w:r>
        <w:rPr>
          <w:sz w:val="26"/>
          <w:szCs w:val="26"/>
        </w:rPr>
        <w:t>Этиология. Эпидемиология. Распространенность природных очагов в странах СНГ. Патогенез. Клиника. Диагностика.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Везикулярный или осповидный риккетсиоз.</w:t>
      </w:r>
      <w:r>
        <w:rPr>
          <w:sz w:val="26"/>
          <w:szCs w:val="26"/>
        </w:rPr>
        <w:t xml:space="preserve"> Этиология. Эпидемиология. Ареал заболеваемости. Патогенез. Клиника. Диагностика.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Лихорадка цуцугамуши.</w:t>
      </w:r>
      <w:r>
        <w:rPr>
          <w:sz w:val="26"/>
          <w:szCs w:val="26"/>
        </w:rPr>
        <w:t xml:space="preserve"> Этиология. Эпидемиология. Ареал заболеваемости. Патогенез. Клиника. Рецидивы. Диагноз и его лабораторное подтверждение.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Волынская или пятидневная лихорадка</w:t>
      </w:r>
      <w:r>
        <w:rPr>
          <w:sz w:val="26"/>
          <w:szCs w:val="26"/>
        </w:rPr>
        <w:t>. Этиология. Эпидемиология. Патогенез. Клиника. Диагностика.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Чума.</w:t>
      </w:r>
      <w:r>
        <w:rPr>
          <w:b/>
          <w:bCs/>
          <w:sz w:val="26"/>
          <w:szCs w:val="26"/>
        </w:rPr>
        <w:t xml:space="preserve"> </w:t>
      </w:r>
      <w:r>
        <w:rPr>
          <w:sz w:val="26"/>
          <w:szCs w:val="26"/>
        </w:rPr>
        <w:t>Этиология. Распространение в мире. Эпидемиология. Патогенез чумы у человека. Патологическая анатомия. Клиника. Клинические формы и их характеристика. Течение болезни. Прогноз, исходы. Диагноз и методы лабораторного подтверждения. Правила забора инфекционного материала и его транспортировка в лабораторию. Дифференциальный диагноз. Лечение. Правила выписки. Профилактика. Противоэпидемические мероприятия в очаге. Организация лечебной помощи. Организация госпиталя. Режим работы.</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Туляремия.</w:t>
      </w:r>
      <w:r>
        <w:rPr>
          <w:sz w:val="26"/>
          <w:szCs w:val="26"/>
        </w:rPr>
        <w:t xml:space="preserve"> Этиология. Эпидемиология. Патогенез и патологическая анатомия. Клиника. Клинические формы болезни. Их характеристика. Диагноз и дифференциальный диагноз.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Европейский (вшивый) возвратный тиф</w:t>
      </w:r>
      <w:r>
        <w:rPr>
          <w:sz w:val="26"/>
          <w:szCs w:val="26"/>
        </w:rPr>
        <w:t>. Этиология. Эпидемиология. Патогенез и особенности иммунитета. Клиника и течение болезни. Осложнения. Диагноз и его лабораторное подтверждение. Дифференциальный диагноз.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Клещевой возвратный тиф.</w:t>
      </w:r>
      <w:r>
        <w:rPr>
          <w:sz w:val="26"/>
          <w:szCs w:val="26"/>
        </w:rPr>
        <w:t xml:space="preserve"> Этиология. Эпидемиология. Патогенез и патологическая анатомия. Клиника. Сходство и различия с европейским (вшивым) возвратным тифом. Лабораторная диагностика. Лечение и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Боррелиозы. Болезнь Лайма.</w:t>
      </w:r>
      <w:r>
        <w:rPr>
          <w:b/>
          <w:bCs/>
          <w:sz w:val="26"/>
          <w:szCs w:val="26"/>
        </w:rPr>
        <w:t xml:space="preserve"> </w:t>
      </w:r>
      <w:r>
        <w:rPr>
          <w:sz w:val="26"/>
          <w:szCs w:val="26"/>
        </w:rPr>
        <w:t>Этиология. Эпидемиология. Клиника. Диагнос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Малярия.</w:t>
      </w:r>
      <w:r>
        <w:rPr>
          <w:sz w:val="26"/>
          <w:szCs w:val="26"/>
        </w:rPr>
        <w:t xml:space="preserve"> Этиология. Виды и штаммы, циклы развития малярийных плазмодиев человека и их географическое распространение. Эпидемиология. Патогенез. Особенности патогенеза тропической малярии. Иммунитет. Клиника. Клиническая характеристика четырехдневной, трехдневной, тропической, овалемалярии. Рецидивы. Паразитоносительство. Злокачественные формы болезни. Малярия у беременных и детей. Диагностика с использованием лабораторных методов. Дифференциальный диагноз. Лечение. Химиорезистентность возбудителей малярии и ее практическое значение. Лечение малярийной комы. Лекарственная болезнь при лечении противомалярийными препаратами. Прогноз. Основные принципы борьбы с малярией.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Трипаносомоз африканский (сонная болезнь).</w:t>
      </w:r>
      <w:r>
        <w:rPr>
          <w:sz w:val="26"/>
          <w:szCs w:val="26"/>
        </w:rPr>
        <w:t xml:space="preserve"> Этиология. Эпидемиология. Патогенез. Локализация трипаносом у человека. Клиника. Особенности лабораторной диагностики. Паразитоносительство. Дифференциальный диагноз. Лечение на разных фазах болезни.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Трипаносомоз американский (болезнь Шагаса).</w:t>
      </w:r>
      <w:r>
        <w:rPr>
          <w:b/>
          <w:bCs/>
          <w:sz w:val="26"/>
          <w:szCs w:val="26"/>
        </w:rPr>
        <w:t xml:space="preserve"> </w:t>
      </w:r>
      <w:r>
        <w:rPr>
          <w:sz w:val="26"/>
          <w:szCs w:val="26"/>
        </w:rPr>
        <w:t>Этиология. Особенности морфологии возбудителя в зависимости от локализации в организме человека. Эпидемиология. Патогенез. Клиника. Острая стадия. Хроническая стадия. Диагноз и дифференциальный диагноз.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Висцеральный лейшманиоз.</w:t>
      </w:r>
      <w:r>
        <w:rPr>
          <w:sz w:val="26"/>
          <w:szCs w:val="26"/>
        </w:rPr>
        <w:t xml:space="preserve"> Этиология. Эпидемиология. Ареал распространения. Патогенез. Стадии развития паразита. Клиника. Особенности эпидемиологии и клинического течения. Осложнения. Диагноз. Дифференциальный диагноз. Лечение. Профилактика. Особенности эпидемиологии и клиники при ВИЧ-инфекции.</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Желтая лихорадка.</w:t>
      </w:r>
      <w:r>
        <w:rPr>
          <w:sz w:val="26"/>
          <w:szCs w:val="26"/>
        </w:rPr>
        <w:t xml:space="preserve"> Этиология. Ареал распространения. Желтая лихорадка населенных пунктов и джунглей. Патогенез и патологическая анатомия. Иммунитет. Клиника. Фазы и формы болезни. Осложнения. Диагноз. Дифференциальный диагноз.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Москитная лихорадка (лихорадка паппатачи).</w:t>
      </w:r>
      <w:r>
        <w:rPr>
          <w:sz w:val="26"/>
          <w:szCs w:val="26"/>
        </w:rPr>
        <w:t xml:space="preserve"> Этиология. Эпидемиология. Ареал распространения. Патогенез. Клиника. Распознавание и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sz w:val="26"/>
          <w:szCs w:val="26"/>
        </w:rPr>
        <w:t xml:space="preserve">Общая характеристика болезней, объединенных термином «геморрагические лихорадки». </w:t>
      </w:r>
      <w:r>
        <w:rPr>
          <w:i/>
          <w:iCs/>
          <w:sz w:val="26"/>
          <w:szCs w:val="26"/>
        </w:rPr>
        <w:t>Геморрагический нефрозо-нефрит (геморрагическая лихорадка с почечным синдромом).</w:t>
      </w:r>
      <w:r>
        <w:rPr>
          <w:b/>
          <w:bCs/>
          <w:sz w:val="26"/>
          <w:szCs w:val="26"/>
        </w:rPr>
        <w:t xml:space="preserve"> </w:t>
      </w:r>
      <w:r>
        <w:rPr>
          <w:sz w:val="26"/>
          <w:szCs w:val="26"/>
        </w:rPr>
        <w:t>Этиология. Эпидемиология. Ареал распространения. Патогенез и патологическая анатомия. Клиника. Осложнения. Особенности периода реконвалесценции. Диагноз и дифференциальный диагноз. Лечение. Прогноз.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Омская геморрагическая лихорадка и Киасанурская лесная болезнь.</w:t>
      </w:r>
      <w:r>
        <w:rPr>
          <w:sz w:val="26"/>
          <w:szCs w:val="26"/>
        </w:rPr>
        <w:t xml:space="preserve"> Этиология. Эпидемиология. Ареал распространения. Патогенез и патологическая анатомия. Клиника. Характеристика геморрагического синдрома. Диагноз. Лечение. Прогноз.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Крымская геморрагическая лихорадка</w:t>
      </w:r>
      <w:r>
        <w:rPr>
          <w:sz w:val="26"/>
          <w:szCs w:val="26"/>
        </w:rPr>
        <w:t>. Этиология. Эпидемиология. Ареал распространения. Клиника. Диагностика. Дифференциальный диагноз геморрагических лихорадок.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Марбургская лихорадка.</w:t>
      </w:r>
      <w:r>
        <w:rPr>
          <w:sz w:val="26"/>
          <w:szCs w:val="26"/>
        </w:rPr>
        <w:t xml:space="preserve"> Этиология. Эпидемиология. Клиника. Дифференциальная диагностика геморрагических лихорадок. Лечение. Противоэпидемические мероприятия.</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Лихорадка Эбола.</w:t>
      </w:r>
      <w:r>
        <w:rPr>
          <w:sz w:val="26"/>
          <w:szCs w:val="26"/>
        </w:rPr>
        <w:t xml:space="preserve"> Этиология. Эпидемиология. Клиника. Дифференциальная диагностика геморрагических лихорадок. Лечение. Противоэпидемические мероприятия.</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Лихорадка Ласса.</w:t>
      </w:r>
      <w:r>
        <w:rPr>
          <w:sz w:val="26"/>
          <w:szCs w:val="26"/>
        </w:rPr>
        <w:t xml:space="preserve"> Этиология. Эпидемиология. Клиника. Лечение. Дифференциальная диагностика.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Аргентинская геморрагическая лихорадка.</w:t>
      </w:r>
      <w:r>
        <w:rPr>
          <w:sz w:val="26"/>
          <w:szCs w:val="26"/>
        </w:rPr>
        <w:t xml:space="preserve"> Этиология. Эпидемиология. Клиника. Дифференциальная диагностика.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Боливийская геморрагическая лихорадка.</w:t>
      </w:r>
      <w:r>
        <w:rPr>
          <w:sz w:val="26"/>
          <w:szCs w:val="26"/>
        </w:rPr>
        <w:t xml:space="preserve"> Этиология. Эпидемиология. Клиника.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Лихорадка Денге</w:t>
      </w:r>
      <w:r>
        <w:rPr>
          <w:sz w:val="26"/>
          <w:szCs w:val="26"/>
        </w:rPr>
        <w:t>. Эпидемиология. Клиника. Диагностика Лечение. Прогноз.</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Лимфоцитарный хориоменингит</w:t>
      </w:r>
      <w:r>
        <w:rPr>
          <w:b/>
          <w:bCs/>
          <w:i/>
          <w:iCs/>
          <w:sz w:val="26"/>
          <w:szCs w:val="26"/>
        </w:rPr>
        <w:t>.</w:t>
      </w:r>
      <w:r>
        <w:rPr>
          <w:sz w:val="26"/>
          <w:szCs w:val="26"/>
        </w:rPr>
        <w:t xml:space="preserve"> Этиология. Эпидемиология. Клиника. Формы болезни. Диагноз.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Энцефалиты.</w:t>
      </w:r>
      <w:r>
        <w:rPr>
          <w:b/>
          <w:bCs/>
          <w:sz w:val="26"/>
          <w:szCs w:val="26"/>
        </w:rPr>
        <w:t xml:space="preserve"> </w:t>
      </w:r>
      <w:r>
        <w:rPr>
          <w:sz w:val="26"/>
          <w:szCs w:val="26"/>
        </w:rPr>
        <w:t>Общая клиническая характеристика энцефалитов, их основные проявления. Первичные и вторичные энцефалиты.</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Весенне-летний клещевой энцефалит (таежный).</w:t>
      </w:r>
      <w:r>
        <w:rPr>
          <w:sz w:val="26"/>
          <w:szCs w:val="26"/>
        </w:rPr>
        <w:t xml:space="preserve"> Этиология. Эпидемиология. Патогенез. Особенности клинического течения. Диагностика. Специфическое и неспецифическое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Летне-осенний энцефалит (японский).</w:t>
      </w:r>
      <w:r>
        <w:rPr>
          <w:sz w:val="26"/>
          <w:szCs w:val="26"/>
        </w:rPr>
        <w:t xml:space="preserve"> Этиология. Эпидемиология. Клиника. Диагностика и лечение. Исходы.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Рожа.</w:t>
      </w:r>
      <w:r>
        <w:rPr>
          <w:sz w:val="26"/>
          <w:szCs w:val="26"/>
        </w:rPr>
        <w:t xml:space="preserve"> Этиология. Эпидемиология. Патогенез. Клиника. Разновидности рожистого воспаления. Распознавание. Лечение. Исходы болезни. Прогноз.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Столбняк</w:t>
      </w:r>
      <w:r>
        <w:rPr>
          <w:sz w:val="26"/>
          <w:szCs w:val="26"/>
        </w:rPr>
        <w:t xml:space="preserve">. Этиология. Эпидемиология. Клиника. Осложнения. Диагноз и дифференциальный диагноз. Особенности ухода. Лечение. Принципы интенсивной и реанимационной терапии. Прогноз. Профилактика. </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Сибирская язва.</w:t>
      </w:r>
      <w:r>
        <w:rPr>
          <w:sz w:val="26"/>
          <w:szCs w:val="26"/>
        </w:rPr>
        <w:t xml:space="preserve"> Этиология. Эпидемиология. Патогенез и патологическая анатомия. Иммунитет. Клиника. Формы сибирской язвы. Диагноз и его лабораторное подтверждение. Дифференциальный диагноз. Лечение. Прогноз.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Бешенство</w:t>
      </w:r>
      <w:r>
        <w:rPr>
          <w:sz w:val="26"/>
          <w:szCs w:val="26"/>
        </w:rPr>
        <w:t>. Этиология. Эпидемиология. Патогенез и патологическая анатомия. Клиника пи течение болезни. Диагноз и дифференциальный диагноз. Исход. Профилактика. Антирабические прививки. Л. Пастер и его роль в разработке методов прививок.</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Сап</w:t>
      </w:r>
      <w:r>
        <w:rPr>
          <w:sz w:val="26"/>
          <w:szCs w:val="26"/>
        </w:rPr>
        <w:t>. Этиология. Эпидемиология. Восприимчивость человека. Патогенез и патологическая анатомия. Клиника. Диагноз. Лабораторное и аллергологическое подтверждение диагноза. Лечение. Прогноз. Особенности ухода за больными.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Мелиоидоз.</w:t>
      </w:r>
      <w:r>
        <w:rPr>
          <w:sz w:val="26"/>
          <w:szCs w:val="26"/>
        </w:rPr>
        <w:t xml:space="preserve"> Этиология. Эпидемиология. Патогенез и патологическая анатомия. Клиника. Варианты клинического течения. Исходы. Диагноз.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Содоку</w:t>
      </w:r>
      <w:r>
        <w:rPr>
          <w:sz w:val="26"/>
          <w:szCs w:val="26"/>
        </w:rPr>
        <w:t>. Этиология. Эпидемиология. Патогенез. Клиника. Диагноз и дифференциальный диагноз.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Ящур</w:t>
      </w:r>
      <w:r>
        <w:rPr>
          <w:sz w:val="26"/>
          <w:szCs w:val="26"/>
        </w:rPr>
        <w:t>. Этиология. Эпидемиология. Патогенез. Клиника. Начальные признаки заболевания. Характер и локализация высыпаний. Течение и исход. Распознавание.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ВИЧ-инфекция.</w:t>
      </w:r>
      <w:r>
        <w:rPr>
          <w:b/>
          <w:bCs/>
          <w:sz w:val="26"/>
          <w:szCs w:val="26"/>
        </w:rPr>
        <w:t xml:space="preserve"> </w:t>
      </w:r>
      <w:r>
        <w:rPr>
          <w:sz w:val="26"/>
          <w:szCs w:val="26"/>
        </w:rPr>
        <w:t>Этиология. Эпидемиология. Патогенез. Стадии заболевания. Клиника. Диагностика. Профилактика. Принципы лечения. Показания для назначения антиретровирусной терапии. Вторичные заболевания, оппортунистические болезни.</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Цитомегаловирусная инфекция.</w:t>
      </w:r>
      <w:r>
        <w:rPr>
          <w:sz w:val="26"/>
          <w:szCs w:val="26"/>
        </w:rPr>
        <w:t xml:space="preserve"> Этиология. Эпидемиология. Клиника. Диагностика. Лечение. Особенности клиники у больных ВИЧ-инфекцией.</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Острые инфекционные эритемы</w:t>
      </w:r>
      <w:r>
        <w:rPr>
          <w:sz w:val="26"/>
          <w:szCs w:val="26"/>
        </w:rPr>
        <w:t>. Общая характеристика. Клиника. Диагноз и дифференциальный диагноз. Лечение.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Кандидоз</w:t>
      </w:r>
      <w:r>
        <w:rPr>
          <w:sz w:val="26"/>
          <w:szCs w:val="26"/>
        </w:rPr>
        <w:t>.</w:t>
      </w:r>
      <w:r>
        <w:rPr>
          <w:b/>
          <w:bCs/>
          <w:sz w:val="26"/>
          <w:szCs w:val="26"/>
        </w:rPr>
        <w:t xml:space="preserve"> </w:t>
      </w:r>
      <w:r>
        <w:rPr>
          <w:sz w:val="26"/>
          <w:szCs w:val="26"/>
        </w:rPr>
        <w:t>Этиология. Патогенез и патологическая анатомия. Клиника. Клинические формы болезни. Особенности клиники при ВИЧ-инфекции. Диагноз и его лабораторное подтверждение. Лечение. Прогноз.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Аспергиллез.</w:t>
      </w:r>
      <w:r>
        <w:rPr>
          <w:sz w:val="26"/>
          <w:szCs w:val="26"/>
        </w:rPr>
        <w:t xml:space="preserve"> Этиология. Патогенез и патологическая анатомия. Клиника. Клинические формы болезни. Особенности клиники при ВИЧ-инфекции. Диагностика. Лечение.</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Мукормикоз.</w:t>
      </w:r>
      <w:r>
        <w:rPr>
          <w:b/>
          <w:bCs/>
          <w:sz w:val="26"/>
          <w:szCs w:val="26"/>
        </w:rPr>
        <w:t xml:space="preserve"> </w:t>
      </w:r>
      <w:r>
        <w:rPr>
          <w:sz w:val="26"/>
          <w:szCs w:val="26"/>
        </w:rPr>
        <w:t>Этиология. Патогенез и патологическая анатомия. Клиника. Клинические формы болезни. Особенности клиники при ВИЧ-инфекции. Диагностика. Лечение.</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Кокцидиоидомикоз.</w:t>
      </w:r>
      <w:r>
        <w:rPr>
          <w:b/>
          <w:bCs/>
          <w:sz w:val="26"/>
          <w:szCs w:val="26"/>
        </w:rPr>
        <w:t xml:space="preserve"> </w:t>
      </w:r>
      <w:r>
        <w:rPr>
          <w:sz w:val="26"/>
          <w:szCs w:val="26"/>
        </w:rPr>
        <w:t>Этиология. Патогенез и патологическая анатомия. Клиника. Поражение кожи, легких. Особенности клиники при ВИЧ-инфекции. Диагноз, дифференциальный диагноз. Лечение. Исходы.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Гистоплазмоз.</w:t>
      </w:r>
      <w:r>
        <w:rPr>
          <w:sz w:val="26"/>
          <w:szCs w:val="26"/>
        </w:rPr>
        <w:t xml:space="preserve"> Этиология. Эпидемиология. Патогенез и патологическая анатомия. Клиника различных форм болезни. Диагноз и дифференциальный диагноз. Лечение. Прогноз. Профилактик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Криптококкоз.</w:t>
      </w:r>
      <w:r>
        <w:rPr>
          <w:sz w:val="26"/>
          <w:szCs w:val="26"/>
        </w:rPr>
        <w:t xml:space="preserve"> Этиология. Эпидемиология. Патогенез, патологическая анатомия. Клиника. Основные формы болезни. Диагноз, дифференциальный диагноз. Лечение. Профилактика. Особенности течения при ВИЧ-инфекции.</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Сепсис.</w:t>
      </w:r>
      <w:r>
        <w:rPr>
          <w:sz w:val="26"/>
          <w:szCs w:val="26"/>
        </w:rPr>
        <w:t xml:space="preserve"> Определение понятия. Полиэтиологичность заболевания. Патогенез различных форм сепсиса. Клиника. Диагноз и дифференциальный диагноз. Лечение. Предупреждение развития сепсиса.</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Саркома Капоши.</w:t>
      </w:r>
      <w:r>
        <w:rPr>
          <w:sz w:val="26"/>
          <w:szCs w:val="26"/>
        </w:rPr>
        <w:t xml:space="preserve"> Этиология. Патогенез. Патологическая анатомия. Связь с ВИЧ-инфекцией. Клиника. Осложнения. Лечение.</w:t>
      </w:r>
    </w:p>
    <w:p>
      <w:pPr>
        <w:pStyle w:val="Style15"/>
        <w:numPr>
          <w:ilvl w:val="0"/>
          <w:numId w:val="1"/>
        </w:numPr>
        <w:tabs>
          <w:tab w:val="clear" w:pos="708"/>
          <w:tab w:val="left" w:pos="360" w:leader="none"/>
        </w:tabs>
        <w:spacing w:lineRule="auto" w:line="276" w:before="0" w:after="280"/>
        <w:ind w:left="360" w:hanging="360"/>
        <w:jc w:val="both"/>
        <w:rPr>
          <w:sz w:val="26"/>
          <w:szCs w:val="26"/>
        </w:rPr>
      </w:pPr>
      <w:r>
        <w:rPr>
          <w:i/>
          <w:iCs/>
          <w:sz w:val="26"/>
          <w:szCs w:val="26"/>
        </w:rPr>
        <w:t>Медленные инфекции.</w:t>
      </w:r>
      <w:r>
        <w:rPr>
          <w:sz w:val="26"/>
          <w:szCs w:val="26"/>
        </w:rPr>
        <w:t xml:space="preserve"> Основное понятие. Этиологическая структура. Особенности клинического течения. Лечение.</w:t>
      </w:r>
    </w:p>
    <w:p>
      <w:pPr>
        <w:pStyle w:val="Style15"/>
        <w:numPr>
          <w:ilvl w:val="0"/>
          <w:numId w:val="1"/>
        </w:numPr>
        <w:tabs>
          <w:tab w:val="clear" w:pos="708"/>
          <w:tab w:val="left" w:pos="360" w:leader="none"/>
        </w:tabs>
        <w:spacing w:lineRule="auto" w:line="276" w:before="0" w:after="280"/>
        <w:ind w:left="360" w:hanging="360"/>
        <w:jc w:val="both"/>
        <w:rPr/>
      </w:pPr>
      <w:r>
        <w:rPr>
          <w:i/>
          <w:iCs/>
          <w:sz w:val="26"/>
          <w:szCs w:val="26"/>
        </w:rPr>
        <w:t>Госпитальные инфекции</w:t>
      </w:r>
      <w:r>
        <w:rPr>
          <w:sz w:val="26"/>
          <w:szCs w:val="26"/>
        </w:rPr>
        <w:t>. Понятие. Клиника и диагностика наиболее значимых госпитальных инфекций. Принципы лечения.</w:t>
      </w:r>
    </w:p>
    <w:p>
      <w:pPr>
        <w:pStyle w:val="Style15"/>
        <w:rPr>
          <w:sz w:val="20"/>
          <w:szCs w:val="20"/>
        </w:rPr>
      </w:pPr>
      <w:r>
        <w:rPr>
          <w:b/>
          <w:bCs/>
          <w:sz w:val="26"/>
          <w:szCs w:val="26"/>
        </w:rPr>
        <w:t> </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1:44:00Z</dcterms:created>
  <dc:creator>Вотякова</dc:creator>
  <dc:description/>
  <cp:keywords/>
  <dc:language>en-US</dc:language>
  <cp:lastModifiedBy>User</cp:lastModifiedBy>
  <dcterms:modified xsi:type="dcterms:W3CDTF">2014-03-26T13:04:00Z</dcterms:modified>
  <cp:revision>6</cp:revision>
  <dc:subject/>
  <dc:title>ПРОГРАММА-МИНИМУМ</dc:title>
</cp:coreProperties>
</file>