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обенности строения и функции клеточной оболочки. Надмембранный (гликокаликс), мембранный и подмембранный слои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4"/>
        </w:rPr>
        <w:t>Нейроциты (нейроны). Морфологическая и функциональная классификации.</w:t>
        <w:tab/>
        <w:t xml:space="preserve"> Структура перикариона (ядро, органеллы и включения) и отростков, цитоскелет нейрона (нейрофиламенты и нейротрубочки). Транспортные процессы в нейроне. Понятие о нейромедиаторах. Особенности строения и функции секреторных нейронов.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щий план строния и функции яичников. Корковое вещество, его структурный состав в различные периоды овариально-менструального цикла. Репродуктивная и эндокринная функции яичников. Строение и развитие фолликулов. Овуляция. Желтое тело, функции. Гормонопродуцирующие клетки яичников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ро, его роль в хранении и передаче генетической информации. Понятие о ядерно-цитоплазматическом отношении. Общий план строения интерфазного ядра (кариолемма, кариоплазма, хроматин, ядрышко), изменения в процессе митотического цикла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соединительных тканей как разновидностей тканей внутренней среды. Рыхлая волокнистая соединительная ткань, общий план строениия, клеточные диффероны. Строение и функции клеток соединительной ткани. Межклеточное вещество, его происхождение и состав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жа, основные части. Тканевый состав, функции, диффероны эпидермиса. Типы кожи. Особенности кровоснабжения и иннервации. Регенерация кожи. 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периоды митотического цикла. Структурно-функциональные характеристики клеток в отдельные периоды цикла. Эндомитоз, биологическое значение. Понятие о полиплоидности клеток. Механизмы образования полиплоидных клеток (одноядерных, многоядерных), функциональное значение этого явления.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ейкоциты. Классификация. Лейкоцитарная формула и ее возрастные особенности. Моноциты. Структура и функция.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енное содержание в лейкоцитарной формуле. Моноциты и макрофаги. Участие в иммунных и воспалительных реакциях. Система мононуклеарных фагоцитов.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егкие. Источники эмбрионального развития. Воздухоносный и респираторный отделы. Особенности строения и тканевый состав стенки бронхов различных калибров. Ацинус, его структурные компоненты. Строение стенки альвеол. Аэрогематический барьер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спроизведение клеток. Типы воспроизведения (с пролиферацией, без пролиферации). Мейоз. Механизмы, морфологические характеристики стадий, биологическое значение.</w:t>
        <w:tab/>
        <w:t xml:space="preserve">             .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рящевые ткани, происхождение, разновидности, функции. Клетки и межклеточное вещество. Хондрогенез и возрастные особенности хрящевых ткане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икроциркуляторное русло. Гемокапилляры. Классификация, строение, функции. Морфологические основы процесса проницаемости. Органные особенности капилляров и их ново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Цитоплазма. Органеллы, классификация. Мембранные и немембранные органеллы  общего значения, строение, функции, взаимосвязи в процессе жизнедеятельности клет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ердечная поперечно-полосатая мышечная ткань. Кардиомиоциты, разновидности, источник  эмбрионального гистогенеза. Межклеточные контакты кардиомиоцитов (вставочные диски), их структура и значение. Сократительные кардиомиоциты, структурно-функциональные аппараты. Саркомер. Механизмы мышкчного сокращ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ипофиз. Источники эмбрионального развития. Адено- и нейрогипофиз. Строение, функции. Связи с гипоталамусо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генез человека. Морфология спермато- и овогенеза. Значение гематотестикулярного и  гематоовариального барьеров. Структура женских и мужских половых кле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Соматическая поперечно-полосатая (исчерченная) мышечная ткань. Источники эмбрионального гистогенеза. Миосимпласт. Строение миофибриллы, саркомер. Особенности сокращения скелетной мускулатуры. Миосателлитоциты, их участие в регенер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чки.этапы развития в онтогенезе человека. Окончательная почка, строение и функции. Строение и типы нефронов.Особенности кровоснабжения. Гистофизиология мочеобразования. Эндокринный аппарат поч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сновные биологические процессы, лежащие в основе эмбрионального развития млекопитающих и человека: индукция, детерминация, дробление, деление, миграция, рост, дифференцировка, апоптоз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ритроциты. Классификации по форме, размерам, степени зрелости и насыщенности  гемоглобином. Продолжительность жизни и старение эритроцитов. Особенности эмбрионального кроветвор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чень. Общая морфофункциональная характеристика. Источники эмбрионального развития. Классическая печеночная долька. Гепатоцит – основной клеточный элемент печени. Гепато-билиарный барьер. Представления о портальной дольке и ацинусе.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Оплодотворение, биологическое значение, особенности у человека. Фазы дистантного и контактного взаимодействии половых клеток, их структурные преобразования. 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ханизмы видового и индивидуального отбора сперматозоида яйцеклеткой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4"/>
        </w:rPr>
        <w:t>Пластинчатая костная ткань. Источник эмбрионального развития. Локализация. Клетки и межклеточное вещество. Пространственная организация. Остеоны и костные ячейки. Постэмбриональный гистогенез и регенерация.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атка. Источники эмбрионального развития. Строение стенки матки в разных ее отделах. Тканевой состав оболочек. Эндометрий. Особенности кровоснабжения эндометрия, его строение в различные фазы овариально-менструального цикла. Нейрогуморальная регуляция. </w:t>
      </w:r>
    </w:p>
    <w:p>
      <w:pPr>
        <w:pStyle w:val="Style17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иометрий и периметрий. Структурно-функциональные перестройки матки при беременности, в родах и послеродовом периоде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ервая неделя эмбрионального развития человека. Дробление, морфология и хронология процесса. Морула и бластоциста, образование внезародышевой мезодермы (мезенхимы). Эмбриобласт и трофобласт. Формирование и значение хориона. Гистиотрофный тип 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Эпителиальные ткани. Источники эмбрионального развития. Классификации. Общие структурные и функциональные свойства эпителиев. Железистый эпителий. Особенности строения секреторных эпителиоцитов. Секреторный цикл. Типы секре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ипофиззависимые и гипофизнезависимые железы. Щитовидная и паращитовидные железы. Источники эмбрионального развития. Клеточный и тканевый состав. Функции. Регуляция обмена кальц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уктурно-химическая характеристика и функции биологической мембраны. Мембранная система клетки. Внутриклеточный мембраногенез и его структурное обеспечение. Понятие о компартмент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рвные окончания. Классификация. Рецепторные (чувствительные) нервные окончания. Функциональная и морфологическая классификация. Строение и функция отдельных видов свободных и несвободных рецепторов. Эффекторные окончания (двигательные и секреторные). Нейромышечные окончания в скелетной и гладкой мускулатур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ердце. Оболочки сердца,  тканевой состав. Эмбриональные источники развития. Особенности кровоснабжения и иннервации. Регенерация. Проводящая система, морфофункциональная характеристика ее структурных элементов. Возрастные изменения сердц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уктурно-функциональные особенности клеточной оболочки. Специализированные структуры клеточной оболочки: микроворсинки, микрореснички, жгутики, базальные инвагинации – их структура и назначение. Межклеточные контакты – их типы и функ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ладкая (неисчерченная) мышечная ткань. Эмбриональный гистогенез. Локализация Особенности строения, функции и регенерации. Миоцит. Структурно-функциональные аппараты, их значение, особенности сокращения гладкой мускулатуры. Физиологическая и репаративная регенерация. Мионейральная ткань, миоидные и миоэпителиальные клет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иферические органы кроветворения и иммуногенеза. Селезенка. Источники эмбрионального развития. Строение, функции красной и белой пульпы. Особенности кровоснабж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мбриональный гисто- и органогенез человека. Эмбриональные источники и направления  дифференцировки тканей. Сроки закладки основных органов, понятия системо- и адаптогенеза в течение внутриутробной жизни. Критические периоды в эмбрио- и фетогенезе, значение для медици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Безмиелиновые и миелиновые нервные волокна. Осевой цилиндр и мезаксон. Особенности строения миелиновой оболочки: компактный миелин, насечки миелина, узловые перехваты (перехваты Ранвье)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обенности проведения импульса по различным нервным волокнам. Дегенерация и регенерация нервных волокон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желудочная железа. Источники эмбрионального развития. Общая морфо-функциональая характеристика. Строение, клеточный состав и функция экзокринного и эндокринного отделов. Участие железы в процессах пищеварения и регуляции углеводного обм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2:00Z</dcterms:created>
  <dc:creator>ИГМА</dc:creator>
  <dc:description/>
  <cp:keywords/>
  <dc:language>en-US</dc:language>
  <cp:lastModifiedBy>User</cp:lastModifiedBy>
  <dcterms:modified xsi:type="dcterms:W3CDTF">2014-03-31T09:56:00Z</dcterms:modified>
  <cp:revision>15</cp:revision>
  <dc:subject/>
  <dc:title>     </dc:title>
</cp:coreProperties>
</file>