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Клиническая анатомия носа и околоносовых пазу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Физиология носа и околоносовых пазух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Методы исследования носа и околоносовых пазух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Врожденные аномалии развития нос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Фурункул носа – диагностика и лечебная такти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Гематома и абсцесс перегородки нос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Острый  рини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Хронический рини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Аллергический рини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Инфекционный рини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Вазомотрный рини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Медикаментозный рини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Риниты в детском возраст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Ринит беременных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Атрофический ринит и синдром пустого нос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Деформация носа и носовой перегородки. Ринопластик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Пластическая и восстановительная хирургия носа                            (риносептопластика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стрый риносинуси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Хронический риносинуси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Полипозный риносинусит,клинические рекомендации по диагностике и лечению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Мукоцеле, пиоцеле, остеома лобной пазухи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Риногенные глазничные осложнени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рбитальные риногенные осложнени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Риногенные внутричерепные осложнени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Доброкачественные и злокачественные опухоли носа и околоносовых пазух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Лучевая диагностика заболеваний носа и околоносовых пазух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Современные методы лечения обонятельных расстройств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Клинические рекомендации по лечению болезней носа и околоносовых пазух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Возможные ошибки при лечении заболеваний носа и около носовых пазух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иническая Анатомия глотк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омалии развития глотки, гортани, трахеи, пищевод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Физиология глотк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ы исследования глотк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пография органов ше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трый фаринги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гины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ронический тонзиллит</w:t>
      </w:r>
    </w:p>
    <w:p>
      <w:pPr>
        <w:pStyle w:val="Normal"/>
        <w:numPr>
          <w:ilvl w:val="0"/>
          <w:numId w:val="1"/>
        </w:numPr>
        <w:spacing w:lineRule="auto" w:line="360" w:before="240" w:after="0"/>
        <w:rPr/>
      </w:pPr>
      <w:r>
        <w:rPr>
          <w:b/>
          <w:bCs/>
          <w:sz w:val="22"/>
          <w:szCs w:val="22"/>
        </w:rPr>
        <w:t>Осложнения ангин и хронического тонзиллита (паратонзиллярный,   парафарингеальный, заглоточный абсцесс, абсцесс корня языка, флегмона  шеи,   медиастинит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трый и хронический фарингиты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ипертрофия аденоидных вегетаций, аденоидит, Гипертрофия небных   миндалин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рап и синдром обструктивного апноэ сн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брокачественные и злокачественные опухоли глотк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ибковые заболевания ВДП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стическая и восстановительная хирургия глотки, гортани, трахеи и шейного отдела пищевод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инические рекомендации по лечению болезней глотк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зможные ошибки при лечении заболевании глотк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Клиническая анатомия гортан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Физиология гортан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Методы исследования гортани и голосового аппарат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Врожденные аномалии гортан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стрый ларингит и ларинготрахеи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стрый ларинготрахеит у детей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стрый стеноз гортани. Лечение стеноза гортани (медикаментозное дестенозирование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Хронический стеноз гортан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Парезы и параличи гортан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Интубация  трахеи, трахеостомия, коникотоми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Ларингопласти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Хронические ларингиты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Функциональная и органическая дисфони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Стридор у новорожденных и детей первого года жизн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Папилломатоз гортан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Новообразования верхних дыхательных путей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Предраковые заболевания ЛОР-органов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Доброкачественные опухоли гортани и трахе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Злокачественные опухоли гортани и трахе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Рак гортани – диагностическая и лечебная такти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Инфекционные гранулемы ЛОР-органов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собенности воспалительных заболеваний ВДП у детей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Клиническая анатомия наружного и среднего ух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Клиническая анатомия внутреннего ух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Физиология ух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Врожденные аномалии ух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Физиология слухового анализатор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Методы исследования слухового анализатора. (акуметрия, тональная пороговая и надпороговая аудиометрия, речевая аудиометрия)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собенности исследования слуха у дет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Физиология вестибулярного анализатор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Методы исследования вестибулярного анализатор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Заболевания наружного уха (наружный отит, отомикозы, экзостозы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стрый гнойный средний отит. Особенности острого гнойного среднего отита у детей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Антрит, мастоидит,  атипичные формы мастоидит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Хронический гнойный средний оти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Показания к хирургическому вмешательству на ухе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Лабиринти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тогенный парез лицевого нерв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Экссудативный средний оти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тосклероз. Стапедопластик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Дифференциальная диагностика заболеваний, сопровождающихся тугоухостью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Слухоулучающие операции при различных формах кондуктивной тугоухост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Тимпанопласти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тоневрологического обследования больных в диагностике заболеваний ЛОР – органов и головного мозг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Центральный и периферический вестибулярный синдром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Болезнь Меньера, диагностика лечебная такти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Доброкачественное позиционное головокружение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Дифференциальная диагностика вестибулярных нарушений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тогенные внутричерепные осложнени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Острая сенсоневральная тугоухость. Классификация, этиология, патогенез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Хроническая сенсоневральная тугоухост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Лечение сенсоневральной тугоухост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Шум в ушах, лечебная тактика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00. Реабилитации слуха (слухопротезирование, кохлеарная имплантация)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01. Доброкачественные и злокачественные опухоли уха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102. Невринома 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пары ч. м.н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03. Профессиональные заболевания уха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04. Лучевая диагностика  заболеваний уха.</w:t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</w:rPr>
        <w:t>105.</w:t>
      </w:r>
      <w:r>
        <w:rPr>
          <w:bCs/>
        </w:rPr>
        <w:t xml:space="preserve"> </w:t>
      </w:r>
      <w:r>
        <w:rPr>
          <w:b/>
          <w:bCs/>
        </w:rPr>
        <w:t>Поражение ЛОР - органов при туберкулёзе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106. Поражение ЛОР  - органов при ВИЧ-инфекции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107. Неотложная помощь при травмах, инородных телах и заболеваниях уха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08. Неотложная помощь при травмах, инородных телах, заболеваниях носа и придаточных пазух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09. Носовые кровотечения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10. Инородные тела носа, глотки, пищевода, трахеи и бронхов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11. Неотложная  помощь при травмах, инородных телах,  заболевании гортани и трахеи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2"/>
          <w:szCs w:val="22"/>
        </w:rPr>
        <w:t>112. Неотложная  помощь при травмах, инородных телах, ожогах глотки и  пищевода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113. Обезболивание в оториноларингологии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14. Физиотерапия в оториноларингологии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15. Фармакологические аспекты в оториноларингологии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116. Диспансеризация больных с патологией ЛОР - органов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57:00Z</dcterms:created>
  <dc:creator>USER</dc:creator>
  <dc:description/>
  <cp:keywords/>
  <dc:language>en-US</dc:language>
  <cp:lastModifiedBy>User</cp:lastModifiedBy>
  <cp:lastPrinted>2013-12-23T15:04:00Z</cp:lastPrinted>
  <dcterms:modified xsi:type="dcterms:W3CDTF">2014-03-31T09:54:00Z</dcterms:modified>
  <cp:revision>36</cp:revision>
  <dc:subject/>
  <dc:title>РАССПИСАНИЕ  ЗАНЯТИЙ сертификационного цикла «Оториноларингология»с 09</dc:title>
</cp:coreProperties>
</file>