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Острый аппендицит у детей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еритониты у детей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риобретенная непроходимость кишечника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Особенности повреждений органов брюшной полости у детей.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</w:rPr>
      </w:pPr>
      <w:r>
        <w:rPr/>
        <w:t>Синдром дыхательных расстройств при заболеваниях и пороках развития органов грудной полости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Врожденная непроходимость кишечника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Аномалии развития толстой кишки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Аноректальные пороки развития у детей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ороки развития и заболевания, проявляющиеся дыхательной недостаточностью у новорожденных.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ороки развития желточного и мочевого протоков. 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</w:rPr>
      </w:pPr>
      <w:r>
        <w:rPr/>
        <w:t>Особенности течения гнойно-воспалительных заболеваний у детей.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</w:rPr>
      </w:pPr>
      <w:r>
        <w:rPr/>
        <w:t>Семиотика онкологических заболеваний у детей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iCs/>
        </w:rPr>
      </w:pPr>
      <w:r>
        <w:rPr/>
        <w:t>Гематогенный остеомиелит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Пороки развития влагалищного отростка брюшины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Крипторхизм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Варикоцеле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Синдром отечной мошон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2:00Z</dcterms:created>
  <dc:creator>USER</dc:creator>
  <dc:description/>
  <cp:keywords/>
  <dc:language>en-US</dc:language>
  <cp:lastModifiedBy>User</cp:lastModifiedBy>
  <dcterms:modified xsi:type="dcterms:W3CDTF">2014-03-31T09:55:00Z</dcterms:modified>
  <cp:revision>5</cp:revision>
  <dc:subject/>
  <dc:title>Вопросы для собеседования при поступлении в аспирантуру по специальности Детская хирургия</dc:title>
</cp:coreProperties>
</file>