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парадигма современной психиат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люцинации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ллюзии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 ощущений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сихосенсорное расстройство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редовые идеи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язчивости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стройство сознания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атологии интеллекта: клиника, систематика, выявление, роль в диагности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дромы в психиатрии, синдромогенез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Б-10: основные принципы систематики, преимущества и недоста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енция при болезни Альцгеймер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удистая деменция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дром зависимости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отмены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ические расстройства при зависимостях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зофрения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зотипическое расстройство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онические бредовые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е и транзиторные психотические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фективные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я на тяжёлый стресс и адаптационные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социативные (конверсионные)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матоформные расстройства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пищевого поведения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сна неорганической природы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ая дисфункция, не обусловленная органическим расстройством или заболеванием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ческие расстройства личности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половой идентификации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полового предпочтения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и поведенческие расстройства, связанные с половым развитием и сексуальной ориентацией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ственная отсталость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расстройства развития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ческие и эмоциональные расстройства, обычно начинающиеся в детском и подростковом возрасте: клиника, систематика, выявление, подходы к леч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терапия: история, систематика, роль в психиат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нитивная и рациональная психотерапия: содержание, методы и его примен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аналитическое направление в психотерапии: основные понятия, применение в психиат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цеботерапия: история создания, основной механизм применения в психиатр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нотерапия: исторический аспект, разновидности метода, применение в психиатр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- стрессовая психотерапия: современное состояние мет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е методы в психотерапии: основные понятия и возможности применения в психиатр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этики и деонтологии в психиатри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картина болезни при психических расстройств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в психиатрии (военная, судебная, трудовая): основные задачи и принцип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дикаментозные методы лечения психических больны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фармакотерапия: исторический аспект, современное состояние пробле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ролептики: классификация, механизм действия, показания к примен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депрессанты: классификация, механизм действия, показания к примен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квилизаторы: классификация, механизм действия, показания к примен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отропы: классификация, механизм действия, показания к применению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стабилизаторы: классификация, механизм действия, показания к применению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ожнения психофармакотерапии: клиника, лечение и профилакт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7:00Z</dcterms:created>
  <dc:creator>Лаб</dc:creator>
  <dc:description/>
  <cp:keywords/>
  <dc:language>en-US</dc:language>
  <cp:lastModifiedBy>User</cp:lastModifiedBy>
  <cp:lastPrinted>2014-03-25T10:38:00Z</cp:lastPrinted>
  <dcterms:modified xsi:type="dcterms:W3CDTF">2014-03-26T11:29:00Z</dcterms:modified>
  <cp:revision>8</cp:revision>
  <dc:subject/>
  <dc:title/>
</cp:coreProperties>
</file>