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беременности и родов у женщин с гипертонической болезнью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енструального цикла. Дисфункциональные маточные кровотечен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нская консультация: диспансеризация беременных и гинекологических бо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омалии родовой деятельност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е заболевания органов малого таз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мональная контрацеп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3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и роды при тазовом предлежании плода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рый живот в гинекологии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иматочная контрацеп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Билет №4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овой травматизм матери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ома матки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нская хирургическая контрацепц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плодная беременно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дометрио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ционар дневного пребывания в амбулаторно-поликлиническом зв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Билет №6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временные роды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е заболевания шейки матк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бор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7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тика ведения беременности и родов у женщин с заболеваниями почек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к шейки матки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гинекологических заболе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центарная недостаточность и синдром внутриутробной задержки роста пло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ерпластические процессы эндометр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ы риска беременных. Ведение беременных с высокой степенью риска в женской консуль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Билет №</w:t>
      </w:r>
      <w:r>
        <w:rPr>
          <w:sz w:val="28"/>
          <w:szCs w:val="28"/>
        </w:rPr>
        <w:t>9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тика ведения беременности и родов у женщин с узким тазом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к тела матки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работы женской консуль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0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стоз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холевидные образования яичник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Основные показатели работы акушерского стациона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я во втором и третьем триместрах беременн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мактерический синдр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наталь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2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я в последовом и раннем послеродовом периода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нструальный синдром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натальная смертность. Структура. Пути снижения. Профилак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3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сивные акушерские кровотечения. Современные подходы к тактике ведени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ередаваемые половым путё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нская смертность. Структура. Пути снижения. Профилак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4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иутробное инфицирование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логия молочной железы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беременности и родов у юных первородя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родовые гнойно-септические заболев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плодный бра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беременности и родов у первородящих старше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Билеты по акушерству и гинекологи для аспиран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андидатский минимум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омалии родовой деятельно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е заболевания органов малого таз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2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сарево сечение в современном акушерстве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шейки ма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рый живот в акушерской практик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дром поликистозных яи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4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ифосфолипидный синдром как причина потери плода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рый живот в гинекологической прак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5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ипичные формы тяжелых гестозов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раковые заболевания шейки ма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одход в неотложной помощи при акушерских кровотечения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ерпластические процессы эндомет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7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иутробное инфицирование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к шейки матк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8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осерологическая несовместимость крови матери и плод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к тела матк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9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репродуктивные технологии. Тактика ведения беременных после экстракорпорального оплодотворения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функциональные маточные кровотечений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0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беременности и родов у женщин с эскрагенитальной патологией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очные кровотечения пубертатного период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взгляд на тактику ведения преждевременных род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дометриоз как причина бесплоди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2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ычное невынашивание беременност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концепция бесплодного брак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тика ведения беременных с тромбофилическими осложнения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й синдром в гинекологической практике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шок. ДВС-синдр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йроэндокринные синдромы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лет №15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узкого таза в современном акушерстве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менор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53:00Z</dcterms:created>
  <dc:creator>Кафедра</dc:creator>
  <dc:description/>
  <cp:keywords/>
  <dc:language>en-US</dc:language>
  <cp:lastModifiedBy>User</cp:lastModifiedBy>
  <cp:lastPrinted>2012-06-06T02:58:00Z</cp:lastPrinted>
  <dcterms:modified xsi:type="dcterms:W3CDTF">2014-03-26T13:07:00Z</dcterms:modified>
  <cp:revision>8</cp:revision>
  <dc:subject/>
  <dc:title>Длропраа </dc:title>
</cp:coreProperties>
</file>