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tLeast" w:line="200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tyle17"/>
        <w:numPr>
          <w:ilvl w:val="0"/>
          <w:numId w:val="2"/>
        </w:numPr>
        <w:tabs>
          <w:tab w:val="clear" w:pos="6523"/>
          <w:tab w:val="left" w:pos="450" w:leader="none"/>
        </w:tabs>
        <w:spacing w:lineRule="atLeast" w:line="200"/>
        <w:ind w:left="-300" w:firstLine="45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Фармакология, клиническая фармакология: определение и задачи, место среди других медицинских и биологических нау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 xml:space="preserve">Фармакодинамика лекарственных средств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>Виды действия лекарственных средст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>Методология поиска новых биологически активных фармакологических веществ, зависимости "структура-активность", механизмов действия фармакологических веществ в экспериментах на животны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>Методология исследования фармакодинамики лекарственных средств в клиник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>Терапевтическая широта,  зависимость эффекта от дозы (концентрация) действующего вещества. Терапевтический индекс, клинический эффек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 xml:space="preserve">Фармакокинетика лекарственных средств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>Основные закономерности прохождения веществ через биологические мембраны. Пути введения лекарственных средств и их влияние на фармакологический эффек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>Особенности действия веществ в зависимости от возраста,  заболевания и функционального состояния организма больного, наличия вредных привычек , фено- и генотипа метаболических процесс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Исследование безопасности фармакологических веществ - токсикологические исследов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Взаимодействие лекарственных средств. Характер взаимодействия Л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Методы оценки клинической эффективности и безопасности применения лекарственных средств. Фазы клинического исследования новых лекарственных средст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>Положения доказательной медицины. Методология проведения мета- анализа и систематического анализ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Нежелательные побочные эффекты лекарственных средств. Особенности нежелательного действия лекарственных средств на плод и новорожденного. Способы профилактики и коррекции нежелательных лекарственных реакц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Основы формулярной системы и стандарты диагностики и лечения наиболее распространенных заболеван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ко-фармакологическая характеристика средств  для наркоза. Средства для ингаляционного наркоза и неингаляционного наркоза. Комбинированный наркоз и его клинико-фармакологическое обосновани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Фармакология и токсикология спирта этилового. Противоалкогольные средст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ко-фармакологическая характеристика седативных и снотворных средст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ко-фармакологическая характеристика наркотических анальгетиков. Антагонисты наркотических анальгетиков, их клиническое применение. Принципы выбора, определения режима дозирования и путей введения наркотических анальгетиков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ко-фармакологическая характеристика  ненаркотических анальгетиков. Принципы выбора и определения путей введения, режима дозирования ненаркотических анальгетиков с учетом особенностей фармакодинамики, механизма действия, фармакокинетики, метаболизма и выведения из организма, характера болевого синдром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ко-фармакологическая характеристика противоэпилептических  средст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Клинико-фармакологическая характеристика средств, применяемых при лечении паркинсонизма.Принципы коррекции экстрапирамидных нарушений с помощью дофамин-ергических веществ и центральных холинолитиков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Классификация, механизм действия нейролептиков, транквилизаторов, седативных средств, антидепрессантов, солей лития, психостимуляторов, ноотропных средст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Клиническая фармакология психотропных средств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Аналептики. Классификация. Общие принципы действия аналептиков на центральную нервную систему. Влияние на кровообращение и дыхание. Показания к применению Побочные эффект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Н- и М- холиномиметические вещест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Химическая структура и основные эффекты ацетилхолина. Показания к применению. Побочные эффекты. Методы исследования Н- и М- холино-миметических вещест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Антихолинэстеразные средства. Характер взаимодействия с ацетилхолинэстеразой. Показания к применению препаратов. Фосфорорганических соединений. Побочное и токсическое действие антихолинэстеразных средст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М-холиномиметические вещества. Влияние на глаз, гладкие мышцы внутренних органов. Применение. Токсическое действие. Лечение отравлений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Н-холиномиметические вещества. Влияние на Н-холинорецепторы синокаротидной зоны, вегетативных ганглиев и мозгового слоя надпочечников. Клиническое применение. Токсическое действие никотина. Отдаленные эффекты табакокур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М- холинолитики синтетического и растительного происхождения. Влияние на глаз, сердечно-сосудистую систему, гладкие мышцы, железы. Особенности действия на центральную нервную систему. Клиническая фармаколог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Ганглиоблокирующие средства. Классификация. Механизмы действия. Побочные эффекты. Показания и противопоказания к применению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Миорелаксанты. Миорелаксанты периферического действия. Классификация. Механизм действия миорелаксантов. Клиническое применение. Возможные осложнения. Антагонисты миорелаксантов. </w:t>
      </w:r>
      <w:r>
        <w:rPr>
          <w:u w:val="single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Фармакодинамика адреналин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Классификация адреномиметиков. Влияние альфа- и бета-адреномиметиков на сердечно-сосудистую систему, гладкие мышцы, обмен веществ, центральную нервную систему. Особенности действия альфа-адреномиметико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Фармакодинамика бета-адреномиметиков. Показания к применению. Побочные эффекты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Фармакодинамика альфа-адреноблокаторов. Применение. Возможные осложнения. Основные свойства и показания к применению бета-адреноблокаторов. Клиническая фармакология. Особенности применения в кардиологии. Побочные эффекты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Симпатолитические вещества. Локализация, механизм действия и основные эффекты симпатолитиков. Терапевтическое применение, побочное действие. Методы исследования симпатолитик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Местные анестетики. Механизм и локализация действия. Сравнительная оценка анестетиков и их применение при разных видах анестезии. Токсическое действие анестезирующих веществ. Принципы выбора и определения режима дозирования местных анестетиков. Взаимодействие с другими лекарственными средства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Вяжущие средства. Органические и неорганические вяжущие средства. Принцип действия. Показания к применению. Методы исследования вяжущих средст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Раздражающие средства. Влияние на кожу и слизистые оболочки . Значение возникающих при этом рефлексов. Отвлекающий эффект. Применение в клинике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Горечи, рвотные средства рефлекторного действия, слабительные средства. Механизм действия, фармакокинетика, фармакодинамика, особенности дозирования, форма выпуска, пути введения, взаимодействие с другими лекарственными средства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редства для лечения бронхиальной астмы: диметилксантины, м- холинолитики, адреностимулятор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Отхаркивающие средства рефлекторного действия, резорбтивного действия. Муколитические средства. Противокашлевые средства (центрального и периферического действия). Стабилизаторы мембран тучных клеток. Ингибиторы рецепторов лейкотриенов. Антигистаминные средства. Противовспенивающие и дегидратирующие средств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ческая фармакология препаратов, влияющих на сосудистый тонус: вазоконстриктор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ческая фармакология препаратов, влияющих на сосудистый тонус: вазодилататоры периферические, стимуляторы центральных альфа-адренорецепторов; селективные агонисты имидазолиновых рецепторов; симпатолитики; ганглиоблокаторы; ингибиторы ангиотензин - превращающего фермента; антагонисты рецепторов ангиотензина-II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ческая фармакология препаратов, влияющих на сосудистый тонус: блокаторы кальциевых каналов; бета-адреноблокатор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линическая фармакология препаратов с инотропным влиянием на миокард: сердечные гликозиды, негликозидные кардиотоники.  Диагностика, коррекция и профилактика нежелательных реакций. Возможные взаимодействия при комбинированном их назначении и с препаратами других групп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Антиаритмические средства: группа 1 – блокаторы натриевых каналов, группа 2 – бета адреноблокаторы, группа 3 – блокаторы калиевых каналов (средства, удлиняющие реполяризацию), группа 4 – блокаторы кальциевых каналов (L - типа). Препараты смешанного типа действ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Классификация, фармакодинамика и фармакокинетика антиангинальных лекарственных средств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 xml:space="preserve">Средства, повышающие аппетит, понижающие аппетит (анорексигенные средства)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Рвотные и противорвотные средств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епараты, влияющие на моторику ЖКТ: усиливающие моторику ЖКТ, прокинетики, слабительные средства, уменьшающие моторику ЖКТ, антидиарейные средств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епараты, стимулирующие пищеварительную секрецию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епараты, снижающие пищеварительную секрецию: М-холинолитики, Н2-гистаминоблокаторы, ингибиторы протонового насос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Антациды. Адсорбирующие и обволакивающие средства. Гастроцитопротектор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Ферментные и антиферментные препарат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Холеретики и холекинети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Гепатопротектор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Клинико-фармакологическая характеристика   мочегонных средств Классификация, механизмы действия мочегонных средств, оказывающих прямое действие на почечные канальцы. Сравнительная оценка диуретико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Калийсберегающие диуретики.  Осмотические диуретики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редства, способствующие выведению мочевой кислоты и удалению мочевых конкременто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Средства, влияющие на тонус и сократительную способность миометр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редства, стимулирующие эритропоэз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редства, применяемые при лечении гипохромных анемий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редства, для лечения гиперхромных анемий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редства, тормозящие эритропоэз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редства стимулирующие лейкопоэз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редства, тормозящие лейкопоэз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Вещества, способствующие свёртыванию крови (гемостатики). Механизмы действия. Применени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Вещества, препятствующие свёртыванию крови (антитромботические лекарственные средства): препараты, понижающие адгезию и агрегацию тромбоцитов и эритроцитов; прямые и непрямые антикоагулянты; фибринолитические средства. Антагонисты антикоагулянт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Гормональные препараты, их синтетические заменители и антагонисты. Классификация.   Терапия неотложных состояний в эндокринолог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Гормональные препараты полипептидной структуры, их заменители и антагонист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епараты гормонов гипофиза,  фармакодинамика, применение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Препараты гормонов щитовидной железы. Влияние на обмен веществ. Клиническое применение. Антитиреоидные вещества. Механизмы действия. Применение в клинике. Побочные эффекты. Физиологическое значение и практическое применение кальцитони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епараты околощитовидных желёз и гормоноподобные вещества, регулирующие обмен фосфора и кальция. Клиническое применение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Препараты инсулина. Влияние на обмен веществ. Механизмы действия синтетических гипогликемических средств для приема внутрь. Показания к применению. Побочные эффект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Гормональные препараты стероидной структуры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Эстрогенные и гестагенные препараты. Применение в клинике. Использование в качестве противозачаточных средст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Андрогены. Показания к применению. Побочные эффект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Анаболические стероиды. Влияние на белковый обмен. Побочные явл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епараты гормонов коры надпочечников. Классификация. Влияние на обмен углеводов, белков, солей, воды, пигментов. Противовоспалительные свойства глюкокортикоидов. Терапевтическое применение. Осложнен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Ферментные препараты. Источники получения. Показания к применению. Коферментные препараты. Ингибиторы протеолитических ферментов. Ингибиторы фибринолиза. Ингибиторы моноаминоксидазы. Реактиваторы фермент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Препараты водорастворимых витаминов. Роль витаминов группы В в обмене веществ. Влияние на нервную и сердечно-сосудистую систему, желудочно-кишечный тракт, кроветворение, состояние эпителиальных покровов, процессы регенерации. Показания к применению отдельных препаратов. Участие аскорбиновой кислоты в окислительно-восстановительных процессах. Влияние на проницаемость сосудистой стенки. Терапевтическое применени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Препараты жирорастворимых витаминов. Ретинол. Влияние на эпителиальные покровы. Участие в синтезе зрительного пурпура. Показания к применению. Побочные эффекты. Эргокальциферол, холекальциферол. Механизм их образования. Влияние на обмен кальция и фосфора. Применение. Побочные эффекты. Филлохинон. Его роль в процессе свёртывания крови. Применение. Токоферол, и его биологическое значение. Применени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Кислоты и щёлочи. Действие на кожу, слизистые оболочки. Влияние на функции желудочно-кишечного тракта. Применение. Острое отравление кислотами и щелочами. Принципы лечения отравлен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оли щёлочных и щелочноземельных металлов. Соли натрия. Применение в клинике. Соли калия. Их значение для функции нервной и мышечной системы. Применение препаратов калия. Соли кальция. Влияние на центральную нервную систему, Сердечно-сосудистую систему, клеточную проницаемость. Применение в клинике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оли магния. Резорбтивное действие магния сульфата. Наркотический эффект. Механизм гипотензивного действия. Клиническое применение. Антагонизм между ионами кальция и магн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Средства, уменьшающие содержание в организме мочевой кислоты. Механизм действия урикозурических средств. Показания и противопоказания к применению. Побочные явления. Средства, влияющие на синтез мочевой кислот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Стероидные противовоспалительные лекарственные средства, нестероидные противовоспалительные лекарственные средства, комбинированные препарат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отивоаллергические свойства цитостатических средств и основная направленность их иммунодепрессивного действия. Глюкокортикоид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отивогистаминные средства, блокирующие преимущественно Н1-рецепторы. Классификация. Механизм действ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епараты, препятствующие дегрануляции тучных клеток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Препараты, стимулирующие иммунологические процессы (иммуностимуляторы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Иммунодепресанты. Показания к их клиническому применени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епараты, применяемые для лечения онкологических заболеваний. Цитостатики и другие препараты (группы лекарственных средств: алкилирующие, антиметаболиты фолиевой кислоты, пурина, пиримидина, разные синтетические лекарственные средства, средства растительного происхождения).   Диагностика, коррекция и профилактика нежелательных реакций. Возможные взаимодействия при комбинированном их назначении и с препаратами других групп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Антисептические и дезинфицирующие средства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Основные принципы химиотерапии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Антибиотики, имеющие в структуре бета-лактамное кольцо. Ингибиторы бета-лактамаз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Макролиды и азалид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Тетрациклины. Аминогликозид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Левомицетин. Циклические полипептиды. Линкозамиды. Гликопептиды. Фузидиевая кислота. Антибиотики для местного применения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 </w:t>
      </w:r>
      <w:r>
        <w:rPr/>
        <w:t xml:space="preserve">Сульфаниламид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отивогрибковые препарат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отивотуберкулезные препарат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>Противовирусные препарат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отивоспирохетозные препарат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отивопротозойные препарат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Противоглистные средства.  </w:t>
      </w:r>
      <w:r>
        <w:rPr>
          <w:b/>
          <w:bCs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50" w:leader="none"/>
        </w:tabs>
        <w:spacing w:lineRule="atLeast" w:line="200" w:before="0" w:after="0"/>
        <w:ind w:left="-300" w:firstLine="45"/>
        <w:jc w:val="both"/>
        <w:rPr/>
      </w:pPr>
      <w:r>
        <w:rPr/>
        <w:t xml:space="preserve">Основные принципы терапии острых отравлений фармакологическими веществами.  Антидотная терапия, применение функциональных антагонистов, стимуляторов физиологических функций, препаратов, нормализующих кислотно-щелочное равновесие, переливание крови и кровозамещающих жидкостей. Ускорение выведения яда из организма. 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tLeast" w:line="200" w:before="0" w:after="0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basedOn w:val="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482"/>
      <w:jc w:val="both"/>
    </w:pPr>
    <w:rPr>
      <w:szCs w:val="20"/>
    </w:rPr>
  </w:style>
  <w:style w:type="paragraph" w:styleId="Style17">
    <w:name w:val="Без интервала"/>
    <w:qFormat/>
    <w:pPr>
      <w:widowControl/>
      <w:shd w:fill="FFFFFF" w:val="clear"/>
      <w:tabs>
        <w:tab w:val="clear" w:pos="708"/>
        <w:tab w:val="left" w:pos="6523" w:leader="underscore"/>
      </w:tabs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pacing w:val="-6"/>
      <w:sz w:val="28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/>
    <w:rPr>
      <w:rFonts w:ascii="NTTimes/Cyrillic;Times New Roman" w:hAnsi="NTTimes/Cyrillic;Times New Roman" w:eastAsia="NTTimes/Cyrillic;Times New Roman" w:cs="NTTimes/Cyrillic;Times New Roman"/>
      <w:b/>
      <w:szCs w:val="20"/>
    </w:rPr>
  </w:style>
  <w:style w:type="paragraph" w:styleId="Table">
    <w:name w:val="table"/>
    <w:basedOn w:val="Normal"/>
    <w:qFormat/>
    <w:pPr>
      <w:ind w:left="0" w:right="0" w:firstLine="709"/>
      <w:jc w:val="center"/>
    </w:pPr>
    <w:rPr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1">
    <w:name w:val="LO-Normal"/>
    <w:basedOn w:val="Normal"/>
    <w:qFormat/>
    <w:pPr>
      <w:suppressAutoHyphens w:val="true"/>
      <w:autoSpaceDE w:val="false"/>
      <w:ind w:left="567" w:right="0" w:hanging="0"/>
    </w:pPr>
    <w:rPr>
      <w:color w:val="00000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40:00Z</dcterms:created>
  <dc:creator>User</dc:creator>
  <dc:description/>
  <cp:keywords/>
  <dc:language>en-US</dc:language>
  <cp:lastModifiedBy>User</cp:lastModifiedBy>
  <dcterms:modified xsi:type="dcterms:W3CDTF">2014-03-26T11:29:00Z</dcterms:modified>
  <cp:revision>3</cp:revision>
  <dc:subject/>
  <dc:title>Программа кандидатского экзамена  по специальности «  »</dc:title>
</cp:coreProperties>
</file>