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</w:r>
    </w:p>
    <w:p>
      <w:pPr>
        <w:pStyle w:val="TextBodyIndent"/>
        <w:numPr>
          <w:ilvl w:val="0"/>
          <w:numId w:val="3"/>
        </w:numPr>
        <w:rPr>
          <w:sz w:val="20"/>
          <w:u w:val="none"/>
        </w:rPr>
      </w:pPr>
      <w:r>
        <w:rPr>
          <w:sz w:val="20"/>
          <w:u w:val="none"/>
        </w:rPr>
        <w:t>Определение судебной медицины как науки, ее содержание, задачи. Понятие о судебно-медицинской экспертизе, значение судебно-медицинской экспертизы в деятельности органов правосудия и здравоохранения.</w:t>
      </w:r>
    </w:p>
    <w:p>
      <w:pPr>
        <w:pStyle w:val="TextBodyIndent"/>
        <w:ind w:left="1080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оложение судебной медицины среди других медицинских дисциплин. Связь с другими науками медицинскими и не медицинскими. Методы судебной медицины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рава, обязанности и ответственность суд.мед.эксперта, врача – эксперта, пределы компетенции эксперта. Отвод эксперта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Судебно-медицинская экспертиза, ее виды. Случаи обязательного назначения экспертизы. Участие суд.мед.эксперта в следственных действиях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Организация судебно-медицинской службы в Российской Федерации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Документация судебно-медицинской экспертизы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Объекты судебно-медицинской экспертизы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онятие о клинической и биологической смерти. Определение давности наступления смерти в ранние сроки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Классификация смерти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оводы и особенности судебно-медицинского исследования трупа. Категория, род и вид смерти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Задачи суд.мед.эксперта при первоначальном осмотре трупа на месте его обнаружения. Документация, составляемая при осмотре места происшествия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Охлаждение и высыхание трупа. Судебно-медицинское значение этих трупных явлений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Трупные пятна, их судебно-медицинское значение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Трупное окоченение. Его судебно-медицинское значение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Гниение трупа, его судебно-медицинское значение. Реставрация трупа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Естественная и искусственная консервация трупа. Мумификация. Жировоск. Торфяное дубление. Бальзамирование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Экспертиза эксгумированных трупов (поводы, организация, изъятие вещественных доказательств, документация, судебно-медицинское значение)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Идентификация личности живого лица и трупа (поводы, методы, роль дополнительных исследований)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Особенности экспертизы трупов неизвестных лиц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Особенности экспертизы расчлененных и скелетированных трупов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онятие об убийстве, детоубийстве. «Новорожденность» в судебно-медицинском отношении. Признаки ухода за ребенком. Наиболее распространенные виды детоубийства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Основные  причины ненасильственной смерти детей во время и после родов и их дифференциальная диагностика с насильственной смертью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Особенности судебно-медицинского исследования трупа при подозрении на отравление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равила изъятия из трупа материала для гистологического, химического и бактериологического исследований. Сопроводительные документы. Анализ результатов дополнительных исследований при составлении экспертных выводов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Определение асфиксии. Классификация, характерные (общеасфиктические) признаки при наружном и внутреннем исследовании трупа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етли, узлы, их виды. Странгуляционная борозда и ее характеристика. Определение прижизненности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овешение, виды. Механизм наступления смерти. Характер странгуляционной борозды (косовходящая, незамкнутая, неравномерно вырезанная). Обстоятельства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Удавление петлей. Обстоятельства. Характер странгуляционной борозды. Механизм наступления смерти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Удавление руками. Обстоятельства. Механизмы наступления смерти. Морфологические признаки на трупе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 xml:space="preserve"> </w:t>
      </w:r>
      <w:r>
        <w:rPr>
          <w:sz w:val="20"/>
          <w:u w:val="none"/>
        </w:rPr>
        <w:t>Механическая асфиксия от сдавления грудной клетки и живота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Механическая асфиксия от закрытия дыхательных путей инородными телами у взрослых и детей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Механическая асфиксия от закрытия отверстий носа и рта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Утопление в жидкости. Смерть в воде. Признаки прижизненного попадания в воду, признаки длительности пребывания в воде. Особенности осмотра трупа на месте происшествия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Общее действие высокой температуры. Тепловой и солнечный удар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Экспертиза трупа при действии пламени. Диагностика прижизненного попадания в пламя. Сжигание трупов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Местное действие высокой температуры. Диагностика ожогов на трупе. Определение прижизненности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Смерть от действия низкой температуры. Оледенение трупа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Действие повышенного и пониженного атмосферного давления. Признаки. Экспертиза трупов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роведение экспертизы трупа при повреждении техническим электричеством. Основные признаки поражения током на трупе. Дополнительные исследования. Причина смерти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Классификация телесных повреждений (по виду, механизму происхождения, степени тяжести). Дополнительные лабораторные исследования при экспертизе живых лиц по поводу определения степени тяжести телесных повреждений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Судебно-медицинская травматология, ее цели и задачи. Травматизм. Классификация повреждений по виду травмирующего предмета.</w:t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Ссадины,  их судебно-медицинское значение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Кровоподтеки, вывихи, размозжение, расчленение тела и их судебно-медицинское значение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Раны от повреждения тупыми предметами. Классификация. Признаки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овреждения, причиненные невооруженным человеком и ручными тупыми предметами с различной поверхностью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овреждения режущими орудиями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овреждения колющими орудиями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овреждения колюще-режущими предметами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овреждения рубящими орудиями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Определение последовательности, прижизненности повреждений при механической травме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ереломы костей черепа, их виды, механизмы образования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ереломы длинных трубчатых костей и ребер от удара и сдавления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Автотравма. Классификация. Механизм образования повреждений. Особенности осмотра места происшествия, экспертизы трупа при автотравме. Столкновение автомобиля с человеком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Выпадение из движущегося автомобиля. Переезд человека движущимся автомобилем. Основные повреждения и механизм их образования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Сдавление тела человека между автомобилем и неподвижным предметом. Травма внутри салона автомобиля. Основные повреждения и механизм их образования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Характеристика железнодорожной травмы. Типичные и нетипичные повреждения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Авиационная травма. Особенности экспертизы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адение на плоскости с высоты выше роста и с высоты собственного роста. Типичные и нетипичные повреждения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Огнестрельные повреждения. Определение. Классификация оружия. Устройство боевого патрона. Виды пороха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Действие пули в зависимости от ее кинетической энергии. Повреждающие факторы выстрела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Выстрел в упор. Виды упора. Признаки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Выстрел с близкой дистанции. Дополнительные факторы выстрела. Входное и выходное отверстия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Виды раневых каналов. Судебно-медицинское установление дистанции выстрела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Установление оружия, из которого произведен выстрел. Установление последовательности огнестрельных ранений. Определение позы потерпевшего в момент выстрела.</w:t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овреждения при выстреле дробью. Установление дистанции выстрела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ритворные и искусственные болезни. Симуляция. Диссимуляция. Аггравация. Дезаггравация. Особенности экспертизы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Членовредительство и случайные самоповреждения. Особенности экспертизы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онятие о судебно-медицинской токсикологии, яде, отравлении, токсикомании. Условия действия ядов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Судебно-медицинское установление отравлений. Пути введения и выведения яда. Обстоятельства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Отравления кислотами и щелочами. Признаки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Отравление этиловым спиртом и его суррогатами (метиловый спирт, этиленгликоль)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Отравление окисью углерода. Обстоятельства. Морфологические признаки. Дополнительные исследования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Отравление опием и морфием. Наркомания. Абстиненция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Медикаментозные отравления. Происхождение. Особенности экспертизы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Экспертиза потерпевших, подозреваемых (живых) лиц. Поводы. Место и методика освидетельствования. Виды экспертизы. Документация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ризнаки тяжкого вреда здоровью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ризнаки вреда здоровью средней тяжести и легкого вреда здоровью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Мучения и истязания. Судебно-медицинские признаки мучений и истязаний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Экспертиза при преступлениях против личной неприкосновенности. Поводы. Методы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Экспертиза при половых преступлениях. Изнасилование, развратные действия. Насильственные действия сексуального характера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Судебно-биологическая экспертиза: виды, разрешаемые вопросы. Объекты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Судебно-цитологическая экспертиза: объекты, возможности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Судебно-генетическая экспертиза: объекты, возможности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Медико-криминалистическая экспертиза: объекты, возможности, разрешаемые вопросы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равонарушения медицинского персонала.</w:t>
      </w:r>
    </w:p>
    <w:p>
      <w:pPr>
        <w:pStyle w:val="TextBodyInden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numPr>
          <w:ilvl w:val="0"/>
          <w:numId w:val="1"/>
        </w:numPr>
        <w:rPr>
          <w:sz w:val="20"/>
          <w:u w:val="none"/>
        </w:rPr>
      </w:pPr>
      <w:r>
        <w:rPr>
          <w:sz w:val="20"/>
          <w:u w:val="none"/>
        </w:rPr>
        <w:t>Порядок проведения экспертизы по уголовным и гражданским делам в отношении медицинского персонала.</w:t>
      </w:r>
    </w:p>
    <w:p>
      <w:pPr>
        <w:pStyle w:val="Normal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59:00Z</dcterms:created>
  <dc:creator>Guz</dc:creator>
  <dc:description/>
  <cp:keywords/>
  <dc:language>en-US</dc:language>
  <cp:lastModifiedBy>User</cp:lastModifiedBy>
  <dcterms:modified xsi:type="dcterms:W3CDTF">2014-03-31T10:08:00Z</dcterms:modified>
  <cp:revision>7</cp:revision>
  <dc:subject/>
  <dc:title/>
</cp:coreProperties>
</file>