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Минеральные дистрофии, связанные с нарушением обмена кальция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>Гранулематозное воспаление. Прижизненная патоморфологическая диагностика наиболее распространённых форм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ромбоэмболический синдром. Клинико-морфологическая диагностика. Место в патологоанатомическом диагнозе, эпикризе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атологическая анатомия хронической сердечной недостаточности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егенераторные процессы: причины, морфогенез, уровни регенерации, патологическая регенерация на конкретных примерах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>Склероз: определение процесса, динамика изменений, место его в патологии, значение и исходы в конкретных условиях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>Патоморфологическая характеристика и прижизненная диагностика опухолей мезенхимального генеза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атоморфологическая характеристика реакций гиперчувствительности, трактовка данных микроскопического исследования, клинико-морфологическая оценка обнаруженных изменений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атологическая анатомия предопухолевых процессов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исплазии как форма патологической регенерации с особенностью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тологическая анатомия ДВС-синдром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Индуцированный патоморфоз опухолей при современных методах лечения больных 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ухоли центральной нервной системы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нципы формулировки и структуры патологоанатомического диагноз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атогистологическая диагностика биопсий: варианты формулировки заключений патоморфолога в зависимости от выявленных изменений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стрые лейкозы: лимфобластные и нелимфобластные, патологоанатомическая диагностик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Хронические лейкозы: классификация, патоморфологическая диагностик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иелопролиферативные заболевания: диагностика, осложнения, причины смерти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имфогранулематоз. Диагностика стадий. Лекарственный патоморфоз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еходжкинские лимфомы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>Клинико-морфологическая характеристика системной красной волчанки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вматоидный артрит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истемный прогрессирующий склероз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ассификация нефропатий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атологическая анатомия синдрома острой почечной недостаточности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тологическая анатомия острых и хронических панкреатитов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ронические гастриты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евризмы врождённые и приобретённые. Этиологические факторы. Классификация форм. Осложнения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томорфологическая диагностика гипертонического криз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нфаркт миокарда: макро- и микроскопическая характеристика, динамика процесса, осложнения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вматические поражения сердц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атологоанатомическая диагностика врождённых пороков сердца. Технические особенности вскрытия сердца при данной патологии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индром Уотерхауса-Фридериксена (клинико-морфологическая характеристика)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атологическая анатомия гестозов. Эклампсия. Исходы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собенности вскрытия с острой инфекционной патологии трупов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нципы патологоанатомической диагностики алкогольной болезни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лкогольная болезнь в структуре патологоанатомического диагноза и эпикризе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торичный лёгочный туберкулёз: формы, типичные осложнения и причины смерти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иомиелит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линико-морфологическая дифференциальная характеристика шигеллёзов, сальмонеллёза, брюшного тифа, иерсиниоза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новные принципы построения патологоанатомического диагноза и эпикриза в перинатологии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новные пороки развития формы плаценты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орфологические варианты патологии пуповины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>Клинико-морфологическая острых и хронических нарушений материнского кровотока в плаценте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лгоритм гистологического заключения по плаценте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>Этапы пренатального онтогенеза и характеристика патологических процессов, характерных для каждого гестационного период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>Структурные основы острой и хронической плацентарной недостаточности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обенности организации аутопсии новорождённых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орфологическая характеристика болезни гиалиновых мембран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авила оформления медицинского свидетельства о  смерт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59:00Z</dcterms:created>
  <dc:creator>Томограф</dc:creator>
  <dc:description/>
  <cp:keywords/>
  <dc:language>en-US</dc:language>
  <cp:lastModifiedBy>User</cp:lastModifiedBy>
  <dcterms:modified xsi:type="dcterms:W3CDTF">2014-03-31T10:08:00Z</dcterms:modified>
  <cp:revision>6</cp:revision>
  <dc:subject/>
  <dc:title/>
</cp:coreProperties>
</file>