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Этиология туберкулеза. Возбудитель туберкулеза, его виды, свойства, примеры видоизменчивости. Микробиологические методы исследования при туберкуле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атогенез первичного туберкулеза. Понятие о периоде первичного туберкулезного инфиц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атогенез вторичного туберкулеза. Понятие об эндогенной реактивации скрытой туберкулезной инфекции. Роль экзогенного суперинфецирования в развитии вторичного туберкуле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еханизмы защиты от туберкулезной инфекции. Неспецифическая и специфическая защ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Патоморфология локальных изменений при туберкулезе. Патоморфоз туберкуле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Методы обследования больных туберкулезом. Обязательный и дополнительный диагностический миниму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Группы детей, подростков и взрослых с повышенным риском заболевания туберкуле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Туберкулинодиагностика. Массовая туберкулинодиагностика. Понятие о туберкулине, туберкулиновая единица. Туберкулиновая проба М. с 2 ТЕ ППД-Л. Показания, противопоказания. Оценка результатов. Вираж туберкулиновой проб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линическая, лабораторная симеотика туберкуле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Методы лучевой диагностики туберкулеза. Рентгенологические синдромы, характерная для локальных форм туберкуле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Туберкулезная интоксикация у детей и подростков. Выявление, клинические проявления, и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Пути и методы выявления туберкулеза у взрослых. Понятие о своевременном, несвоевременном, позднем выявлении туберкуле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Туберкулез внутригрудных лимфатических узлов. Патогенез, патоморфология. Клиника, диагностика, лечение. Гладкое и осложненное течение. И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Первичный туберкулезный комплекс. Патогенез, патоморфология. Гладкое и осложненное течение. Клиника, диагностика, лечение, и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Диссеминированный туберкулез. Патогенез, патоморфология. Клиника, диагностика, лечение, исх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Милиарный туберкулез. Патогенез, патоморфология. Клиника, диагностика, лечение, и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 Очаговый туберкулез легких. Патогенез, патоморфология. Методы выявления. Клиника, диагностика, определение активности процесса. Лечение, исх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 Инфильтративный туберкулез легких. Патогенез, патоморфология. Пути выявления. Рентгенологические типы инфильтратов. Клиническая характеристика. Дифференциальная диагностика. Осложнения, лечение, исх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 Казеозная пневмония. Особенности патогенеза, патоморфологии. Клинические проявления. Лечение, исх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 Туберкулема легких. Особенности патогенеза, патоморфология. Методы выявления, типы туберкулем, дифференциальная диагностика, методы лечения, исх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 Деструктивные формы туберкулеза: кавернозный, фиброзно-кавернозный туберкулез легких, причины развития, патогенез, патоморфология. Клинические проявления, трудности лечения, исх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Цирротический туберкулез. Патогенез, патоморфология. Причины развития, клинические признаки, дифференциальный диагноз, осложнения. Методы лечения, и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. Туберкулезный плеврит. Патогенез развития, принципы диагностики, клинические проявления. Характеристика плеврального выпота. Дифференциальный диагноз, лечение, исх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 Туберкулез гортани, трахеи, бронхов. Причины развития, диагностика, клинические проявления, лечение, исх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Туберкулезный менингит. Патогенез, клиническое проявление, методы диагностики, лечение, и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Туберкулез у больных ВИЧ инфекцией. Патогенез, особенности своевременной диагностики, клинические проявления. Лечение, и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. Туберкулез и сахарный диабет. Особенности выявления, клиническое течение, основные принципы лечения, исх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. Туберкулез и язвенная болезнь желудка и двенадцатиперстной кишки. Клиническое проявление, принципы лечения, исх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Туберкулез и материнство. Особенности диагностики, клиническое течение, осложнения, основные принципы лечения. Понятие о врожденном туберкуле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Внелегочный туберкулез. Туберкулез почек и мочевыводящих путей. Особенности диагностики, клиническая характеристика, лечение, осложнения, и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. Внелегочный туберкулез. Туберкулез лимфатических лимфоузлов              (периферических, брыжеечных) Диагностика, клиническая характеристика, лечение, исх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Противотуберкулезный диспансер: структура, функции, задачи. Группы диспансерного учета детей и подрос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 Противотуберкулезный диспансер: структура, функции, задачи. Группы диспансерного учета взрослого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. Роль общей лечебно- профилактической службы в противотуберкулезных мероприят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5. Понятие об очагах туберкулезной инфекции среди детей и взрослых. Группы очагов туберкулезной инфекции среди детей и взрослых. Группы очагов туберкулезной инфекции. Работа в очагах туберкулезной инфек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. Организация массового выявления больных туберкулезом детей и подрос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7. Организация массового выявления больных туберкулезом взросл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. Профилактика туберкулеза: социальная, санитарная. Специфическое химиопрофилактическое лечение. Показания, методика пр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. Вакцинация, ревакцинация БЦЖ. Понятие о БЦЖ. Характеристика препаратов вакцины БЦЖ и БЦЖ-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. Вакцинация БЦЖ и БЦЖ-м новорожденных. Показания, противопоказания. Дозы, метод введения. Характеристика развития вакцинного процесса. Оценка эффективности вакцинации БЦ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1. Ревакцинации БЦЖ, противопоказания для ревакцинации БЦЖ. Отбор детей на ревакцинацию из групп риска. Оценка эффективности ревакцинации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2. Дифференциальный диагноз поствакцинальной и инфекционной аллерг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. Осложнения вакцинации и ревакцинации. Причины развития осложненного течения вакцинации и ревакцинации БЦЖ. Категории осложнений вакцинации БЦЖ. Методика наблюдения. Принципы ле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4. Неотложные состояния при туберкулезе легких. Легочное кровохаркание и кровотечение. Клинические проявления, механизм развития, диагностика, принципы оказания неотложно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5. Неотложные состояния при туберкулезе легких. Спонтанный пневмоторакс. Причины развития, клинические проявления, диагностика. Принципы оказания неотложной помощ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6. Неотложные состояния при туберкулезе легких. Острое легочное сердце. Причины развития, клинические проявления, диагностика. Принципы оказания неотложной помощ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7. Основные принципы лечения больных туберкулезом. Химиотерапия, патогенетическое и общеукрепляющее лечение. Показания к наложению ИП, хирургическое ле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8. Основные и резервные противотуберкулезные препараты. Механизм действия, дозы, побочные эффекты. Режимы химеотерап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9. Основные принципы лечения лекарственно-устойчивого туберкулеза. Понятие о полиризестентности, множественной и широкой  лекарственной устойчив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0. Остаточные изменения после излеченного туберкулеза. Понятие о малых и больших остаточных изменениях, их значение для развития рецидива туберкулеза. Наблюдение за больными с малыми и большими остаточными изменени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47:00Z</dcterms:created>
  <dc:creator>Ольга</dc:creator>
  <dc:description/>
  <cp:keywords/>
  <dc:language>en-US</dc:language>
  <cp:lastModifiedBy>User</cp:lastModifiedBy>
  <cp:lastPrinted>2014-03-27T11:04:00Z</cp:lastPrinted>
  <dcterms:modified xsi:type="dcterms:W3CDTF">2014-03-31T10:11:00Z</dcterms:modified>
  <cp:revision>3</cp:revision>
  <dc:subject/>
  <dc:title>Перечень вопросов для вступительных экзаменов в аспирантуру по специальности “фтизиатрия”</dc:title>
</cp:coreProperties>
</file>