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Aiiinu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before="120" w:after="120"/>
              <w:rPr/>
            </w:pPr>
            <w:r>
              <w:rPr/>
              <w:t>Дыхательный центр (Н.А.Миславский). Современные представления о его структурно-функциональной организации и регуляции дыхания.</w:t>
            </w:r>
          </w:p>
          <w:p>
            <w:pPr>
              <w:pStyle w:val="Aiiinu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rPr/>
            </w:pPr>
            <w:r>
              <w:rPr/>
              <w:t>Почки, их строение и выделительная функция, механизмы регуляции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Физиология возбудимой клетки. Строение и функция биологических мембран. Мембранный потенциал покоя, его происхождение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Физиология лейкоцитарной системы. Лейкоцитарная формула, регуляция лейкопоэза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Понятие о гомеостазе и гомеокинезе. Саморегуляторные принципы поддержания постоянства внутренней среды организма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Сердечно-сосудистый центр продолговатого мозга и спинальные вегетативные нейроны: их связь. Рефлекторные влияния на сердечно-сосудистую систему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Спинной мозг, его роль в регуляции соматических и вегетативных функций организма. Общие принципы координации нервных центров на уровне спинного мозга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Физиология эритроцитарной системы. Гемоглобин, его виды. Регуляция эритропоэза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 xml:space="preserve">Представление о рецепторах, синапсе, афферентных путях в нервной системе. Механизм возникновения возбуждения в рецепторах. Рецепторный и генераторный потенциалы.    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Особенности гемодинамики в малом круге кровообращения.</w:t>
            </w:r>
          </w:p>
          <w:p>
            <w:pPr>
              <w:pStyle w:val="Aiiinu"/>
              <w:numPr>
                <w:ilvl w:val="0"/>
                <w:numId w:val="2"/>
              </w:numPr>
              <w:tabs>
                <w:tab w:val="clear" w:pos="708"/>
                <w:tab w:val="left" w:pos="890" w:leader="none"/>
              </w:tabs>
              <w:rPr/>
            </w:pPr>
            <w:r>
              <w:rPr/>
              <w:t>Понятие о ВНД. Врожденные формы сложных поведенческих реакций. Инстинкты,мотивации и эмоции. Их классификация, механизм, биологическое значение. Особенности врожденных форм ВНД у человека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 xml:space="preserve">Понятие о системе крови (Г.Ф.Ланг). Регуляция кроветворения и перераспределения элементов крови. 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Современное представление о процессе возбуждения. Потенциал действия, его фазы. Характер изменения возбудимости ткани при ее возбуждении. Локальный ответ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Кровь, лимфа, ликвор, тканевая жидкость. Их состав и физиологическое значение. Основные физиологические константы крови, механизм их поддержания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Характеристика возбудимых тканей. Законы раздражения возбудимых тканей. Их биологическое значение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Регуляция просвета сосудов. Сосудодвигательный центр, его структурно-функциональная организация. Регуляция объема циркулирующей крови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Физиологические свойства скелетных и гладких мышц. Механохимия мышечного сокращения и его энергетика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Лимфообразование, лимфоток, их механизмы. Функциональное значение лимфатической системы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Нейроны, их классификация. Физиологические свойства, распространение возбуждения по нервным волокнам. Характеристика их возбудимости и лабильности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Физиологические особенности сердечной мышцы. Закон сердца. Автоматия. Соотношение возбуждения, сокращения и возбудимости миокарда. Экстрасистолия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Основные законы гидродинамики   в применении к кровообращению. Факторы, обуславливающие движение крови, его линейную и объемную скорость. Реологические свойства крови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Нейрогуморальные механизмы стимуляции эритропоэза при гипоксии.</w:t>
            </w:r>
          </w:p>
          <w:p>
            <w:pPr>
              <w:pStyle w:val="Aiiinu"/>
              <w:numPr>
                <w:ilvl w:val="0"/>
                <w:numId w:val="2"/>
              </w:numPr>
              <w:rPr>
                <w:sz w:val="40"/>
              </w:rPr>
            </w:pPr>
            <w:r>
              <w:rPr/>
              <w:t>Генетика поведения. Типы ВНД (И.П.Павлов), их характеристика,  способы определения, биологическое  и социальное значение, клинические аспекты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 xml:space="preserve">Нормы артериального давления. Понятие об артериальной гипертензии и гипотензии, их физиологические механизмы. 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Синапсы, их строение, классификация и функциональные свойства. Особенности передачи возбуждения в них. Понятие об электрических синапсах и их особенностях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Эндокринная функция половых желез. Менструальный цикл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Основные формы регуляции физиологических функций. Взаимосвязь нервных и гуморальных факторов регуляции. Понятие о нейросекреции. Роль гормонов в организме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Факторы, обуславливающие величину артериального и венозного давления. Функциональная система саморегуляции артериального давления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Гемодинамическая функция сердца. Изменение давления и объема крови в различные фазы кардиоцикла. Тоны сердца, их происхождение и клиническое значение. Систолический и минутный объем крови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Гипоталамус. Участие гипоталамуса в регуляции вегетативных функций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Приобретенные формы ВНД. Условные рефлексы, их особенности, классификация, биологическое значение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Особенности кровообращения в почках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Пищеварительный тракт и функциональное значение его частей в процессе пищеварения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>Особенности коронарного кровообращения.</w:t>
            </w:r>
          </w:p>
          <w:p>
            <w:pPr>
              <w:pStyle w:val="Aiiinu"/>
              <w:numPr>
                <w:ilvl w:val="0"/>
                <w:numId w:val="2"/>
              </w:numPr>
              <w:rPr/>
            </w:pPr>
            <w:r>
              <w:rPr/>
              <w:t xml:space="preserve">Торможение в ЦНС (И.М.Сеченов), его виды и роль. Современное представление о механизмах центрального торможения. </w:t>
            </w:r>
          </w:p>
          <w:p>
            <w:pPr>
              <w:pStyle w:val="Aiiinu"/>
              <w:numPr>
                <w:ilvl w:val="0"/>
                <w:numId w:val="2"/>
              </w:numPr>
              <w:rPr>
                <w:sz w:val="40"/>
              </w:rPr>
            </w:pPr>
            <w:r>
              <w:rPr/>
              <w:t>Особенности печеночного кровообращения.</w:t>
            </w:r>
          </w:p>
          <w:p>
            <w:pPr>
              <w:pStyle w:val="Aiiinu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rPr/>
            </w:pPr>
            <w:r>
              <w:rPr/>
              <w:t>Ализаторы (И.П. Павлов). Их структурно-функциональная организация. Адаптация анализаторов, ее механизмы. Взаимодействие анализаторов.</w:t>
            </w:r>
          </w:p>
          <w:p>
            <w:pPr>
              <w:pStyle w:val="Aiiinu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rPr/>
            </w:pPr>
            <w:r>
              <w:rPr/>
              <w:t>Особенности кровообращения в головном мозге.</w:t>
            </w:r>
          </w:p>
          <w:p>
            <w:pPr>
              <w:pStyle w:val="Aiiinu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rPr/>
            </w:pPr>
            <w:r>
              <w:rPr/>
              <w:t>Вегетативная нервная система. Структурно-функциональные отличия ее от соматической нервной системы. Сравнительная характеристика симпатического и парасимпатического отделов вегетативной нервной системы. Понятие о синергизме и относительном антагонизме их влияния на рабочий орган.</w:t>
            </w:r>
          </w:p>
          <w:p>
            <w:pPr>
              <w:pStyle w:val="Aiiinu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Капиллярный кровоток, его особенности. Структурно-функциональная характеристика микроциркуляторного рус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left="170" w:right="170" w:hanging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6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iinu">
    <w:name w:val="Aii?inu"/>
    <w:basedOn w:val="Normal"/>
    <w:qFormat/>
    <w:pPr>
      <w:numPr>
        <w:ilvl w:val="0"/>
        <w:numId w:val="3"/>
      </w:numPr>
      <w:spacing w:before="120" w:after="120"/>
      <w:ind w:left="510" w:right="170" w:hanging="340"/>
      <w:jc w:val="both"/>
    </w:pPr>
    <w:rPr/>
  </w:style>
  <w:style w:type="paragraph" w:styleId="BlockText">
    <w:name w:val="Block Text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18:00Z</dcterms:created>
  <dc:creator>Administrator</dc:creator>
  <dc:description/>
  <cp:keywords/>
  <dc:language>en-US</dc:language>
  <cp:lastModifiedBy>User</cp:lastModifiedBy>
  <cp:lastPrinted>2014-03-25T11:59:00Z</cp:lastPrinted>
  <dcterms:modified xsi:type="dcterms:W3CDTF">2014-03-31T10:10:00Z</dcterms:modified>
  <cp:revision>7</cp:revision>
  <dc:subject/>
  <dc:title/>
</cp:coreProperties>
</file>