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pacing w:val="-6"/>
          <w:sz w:val="24"/>
        </w:rPr>
        <w:t>1.</w:t>
      </w:r>
      <w:r>
        <w:rPr>
          <w:color w:val="000000"/>
          <w:spacing w:val="-6"/>
          <w:sz w:val="16"/>
        </w:rPr>
        <w:tab/>
      </w:r>
      <w:r>
        <w:rPr>
          <w:color w:val="000000"/>
          <w:spacing w:val="-6"/>
          <w:sz w:val="24"/>
        </w:rPr>
        <w:t>Введение в биохимию. Предмет и задачи биохимии, её место среди других дисциплин. Разделы биохимии. Обмен веществ как внешний признак живой материи. Анаболизм и катаболизм. Роль биохимии в системе медицинского образования. Клиническая биохимия: её основные задачи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pacing w:val="-6"/>
          <w:sz w:val="24"/>
        </w:rPr>
        <w:t>2.</w:t>
      </w:r>
      <w:r>
        <w:rPr>
          <w:color w:val="000000"/>
          <w:spacing w:val="-6"/>
          <w:sz w:val="16"/>
        </w:rPr>
        <w:tab/>
      </w:r>
      <w:r>
        <w:rPr>
          <w:color w:val="000000"/>
          <w:spacing w:val="-6"/>
          <w:sz w:val="24"/>
        </w:rPr>
        <w:t xml:space="preserve">Уровни организации белковой молекулы. Первичная структура. Изменения первичной структуры: причины и следствия (серповидноклеточная анемия)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3.</w:t>
        <w:tab/>
        <w:t>Вторичная и третичная структура белков. Роль пространственной организации пептидной цепи в реализации функций белков. Четвертичная структура. Кооперативные изменения конформации протомеров (на примере гемоглобина).   Доменные белки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4.</w:t>
        <w:tab/>
        <w:t xml:space="preserve">Факторы стабилизации белковой молекулы в растворе. Высаливание и денатурация. Использование проб на осаждение белков в клинической и лабораторной практике. </w:t>
      </w:r>
    </w:p>
    <w:p>
      <w:pPr>
        <w:pStyle w:val="3"/>
        <w:ind w:left="426" w:hanging="426"/>
        <w:rPr>
          <w:lang w:val="en-US" w:eastAsia="en-US"/>
        </w:rPr>
      </w:pPr>
      <w:r>
        <w:rPr/>
        <w:t>5.</w:t>
        <w:tab/>
        <w:t>Коллаген и  эластин. Особенности структуры, функции. Участие витамина С в синтезе  коллагена. Клинические проявления витаминной недостаточности, связанные с нарушением этой функции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6.</w:t>
        <w:tab/>
        <w:t>Углеводбелковые комплексы. Классификация. Сравнительная характеристика. Гликопротеины мембран, секретов, крови и мочи: особенности структуры, биологическая роль и диагностическое значение их определения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7.</w:t>
        <w:tab/>
        <w:t>Гликозаминогликаны. Классификация, отдельные представители</w:t>
      </w:r>
      <w:r>
        <w:rPr>
          <w:color w:val="000000"/>
          <w:sz w:val="24"/>
          <w:lang w:val="en-US" w:eastAsia="en-US"/>
        </w:rPr>
        <w:t xml:space="preserve">: </w:t>
      </w:r>
      <w:r>
        <w:rPr>
          <w:color w:val="000000"/>
          <w:sz w:val="24"/>
        </w:rPr>
        <w:t>особенности структуры, биороль</w:t>
      </w:r>
      <w:r>
        <w:rPr>
          <w:color w:val="000000"/>
          <w:sz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8.</w:t>
        <w:tab/>
      </w:r>
      <w:r>
        <w:rPr>
          <w:color w:val="000000"/>
          <w:sz w:val="24"/>
          <w:lang w:val="en-US" w:eastAsia="en-US"/>
        </w:rPr>
        <w:t>Протеогликаны, их</w:t>
      </w:r>
      <w:r>
        <w:rPr>
          <w:color w:val="000000"/>
          <w:sz w:val="24"/>
        </w:rPr>
        <w:t xml:space="preserve"> роль в формировании межклеточного матрикса. Структура межклеточного матрикса. Роль витаминов А, С и Р в метаболизме компонентов соединительной ткани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9.</w:t>
        <w:tab/>
        <w:t>Фосфопротеины. Особенности строения, отдельные представители. Казеиноген молока. Пищевая ценность молока, механизм его скисания и створаживания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10.</w:t>
        <w:tab/>
        <w:t>Ферменты. Структура, классификация и номенклатура. Сходства и различия с минеральными катализаторами. Механизм действия. Понятие об активном и аллостерическом центрах ферментов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11.</w:t>
        <w:tab/>
        <w:t>Специфичность действия ферментов. Зависимость скорости ферментативной реакции от температуры и рН среды.  Принципы качественного и количественного определения активности ферментов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pacing w:val="-6"/>
          <w:sz w:val="24"/>
        </w:rPr>
        <w:t>12.</w:t>
        <w:tab/>
        <w:t>Активаторы и ингибиторы ферментов. Виды активации и ингибирования. Применение ингибиторов ферментов в медицинской практике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13.</w:t>
        <w:tab/>
        <w:t>Проблемы медицинской энзимологии. Наследственные и приобретенные энзимопатии. Принципы, преимущества и недостатки энзимотерапии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14.</w:t>
        <w:tab/>
        <w:t>Использование определения активности ферментов с целью диагностики заболеваний. Преимущество ферментных методов диагностики. Принцип и диагностическое значение определения активности амилазы в моче по методу Вольгемута</w:t>
      </w:r>
      <w:r>
        <w:rPr>
          <w:color w:val="000000"/>
          <w:sz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color w:val="000000"/>
          <w:sz w:val="24"/>
        </w:rPr>
        <w:t>15.</w:t>
        <w:tab/>
        <w:t>Изоферменты. Определение</w:t>
      </w:r>
      <w:r>
        <w:rPr>
          <w:color w:val="000000"/>
          <w:sz w:val="24"/>
          <w:lang w:val="en-US" w:eastAsia="en-US"/>
        </w:rPr>
        <w:t xml:space="preserve">, </w:t>
      </w:r>
      <w:r>
        <w:rPr>
          <w:color w:val="000000"/>
          <w:sz w:val="24"/>
        </w:rPr>
        <w:t>классификация. Изоферменты ЛДГ. Диагностическое значение их опреде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color w:val="000000"/>
          <w:sz w:val="24"/>
        </w:rPr>
        <w:t>16.</w:t>
        <w:tab/>
        <w:t>Регуляция активности ферментов. Механизмы регуляций. Примеры метаболических путей, регулируемых этими механизмами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17.</w:t>
        <w:tab/>
        <w:t>Гормоны. Определение. Классификация. Особенности гормонов как биологически активных соединений.Участие в регуляции метаболизма и функции органов. Механизмы передачи гормонального сигнала в клетку. Центральная регуляция эндокринной системы: роль либеринов, статинов, тропных гормонов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18.</w:t>
        <w:tab/>
        <w:t>Гормоны передней доли гипофиза. Представители, структура, биологическая роль. Нарушения функции передней доли гипофиза и их клинические проявления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19.</w:t>
        <w:tab/>
        <w:t>Гормоны задней доли гипофиза. Представители, структура. Биологическое действие. Несахарный диабет. Нейропептиды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20.</w:t>
        <w:tab/>
        <w:t>Тиреоидные гормоны. Представители, структура, синтез. Гипо- и гипертиреоз:  причины возникновения,  биохимические механизмы нарушений и их последствия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21.</w:t>
        <w:tab/>
        <w:t>Гормоны поджелудочной железы: инсулин и глюкагон. Строение, синтез, механизм действия. Влияние на обмен углеводов, жиров,  белков</w:t>
      </w:r>
      <w:r>
        <w:rPr>
          <w:color w:val="000000"/>
          <w:sz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22.</w:t>
        <w:tab/>
        <w:t>Гормоны коркового слоя надпочечников. Классификация. Глюкокортикоиды. Отдельные представители, механизм действия. Использование глюкокортикоидов в медицинской практик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>Минералокортикоиды. Отдельные представители, механизм действия. Ренин-ангиотензиновая систем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>Синтез и распад кортикостероидов. 17-кетостероиды и диагностическое значение их определения. Заболевания, связанные с нарушением функций надпочечников: синдром Иценко-Кушинга, болезнь Аддисона, синдром Конна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25.</w:t>
        <w:tab/>
        <w:t>Катехоламины. Отдельные представители, биосинтез и распад. Влияние на обмен веществ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26.</w:t>
        <w:tab/>
        <w:t>Мужские половые гормоны. Отдельные представители, влияние на обмен белков, жиров и углеводов. Использование в медицинской практике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27.</w:t>
        <w:tab/>
        <w:t>Женские половые гормоны. Отдельные представители. Влияние на обмен белков, жиров, углеводов. Специфические функ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color w:val="000000"/>
          <w:spacing w:val="-6"/>
          <w:sz w:val="24"/>
        </w:rPr>
        <w:t xml:space="preserve">28. Витамины. Определение, классификация. Функции витаминов. Источники поступления и этапы обмена в организме. Причины а-, гипо- и гипервитаминозов. Понятие об антивитаминах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color w:val="000000"/>
          <w:sz w:val="24"/>
        </w:rPr>
        <w:t>29.</w:t>
        <w:tab/>
        <w:t>Витамин А. Структура. Потребность, источники поступления и обмен в организме. Метаболическая роль. Биохимические механизмы развития нарушений и проявления недостаточности.Причины и следствия острого и хронического гипервитаминоза А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30.</w:t>
        <w:tab/>
        <w:t>Витамин Д. Структура. Источники поступления. Метаболизм, роль в регуляции обмена кальция и фосфора. Проявления гипервитаминоза Д. Патогенез рахита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31.</w:t>
        <w:tab/>
        <w:t>Витамин Е. Структура, свойства, источники поступления, суточная потребность, биологическая роль. Биохимические механизмы развития и клинические проявления недостаточности у человека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32.</w:t>
        <w:tab/>
        <w:t>Витамин К. Структура, источники поступления в организм, потребность, биороль, биохимические механизмы развития и клинические проявления недостаточности.  Антивитамины К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ind w:left="426" w:hanging="426"/>
        <w:jc w:val="both"/>
        <w:rPr/>
      </w:pPr>
      <w:r>
        <w:rPr>
          <w:color w:val="000000"/>
          <w:sz w:val="24"/>
        </w:rPr>
        <w:t xml:space="preserve">33. Витамин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,  структура, источники поступления, биороль, проявления недостаточности. Эйкозаноиды: особенности структуры, биороль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color w:val="000000"/>
          <w:sz w:val="24"/>
        </w:rPr>
        <w:t>34.</w:t>
        <w:tab/>
        <w:t xml:space="preserve">Витамин РР. Структура, свойства. Источники поступления в организм, суточная потребность, биороль. Биохимические механизмы развития и проявления недостаточности и гипервитаминоза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pacing w:val="-6"/>
          <w:sz w:val="24"/>
        </w:rPr>
      </w:pPr>
      <w:r>
        <w:rPr>
          <w:color w:val="000000"/>
          <w:sz w:val="24"/>
        </w:rPr>
        <w:t>35.</w:t>
        <w:tab/>
        <w:t>Витамин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. Структура, источники поступления в </w:t>
      </w:r>
      <w:r>
        <w:rPr>
          <w:color w:val="000000"/>
          <w:spacing w:val="-2"/>
          <w:sz w:val="24"/>
        </w:rPr>
        <w:t>организм, суточная потребность</w:t>
      </w:r>
      <w:r>
        <w:rPr>
          <w:color w:val="000000"/>
          <w:sz w:val="24"/>
        </w:rPr>
        <w:t>, биороль</w:t>
      </w:r>
      <w:r>
        <w:rPr>
          <w:color w:val="000000"/>
          <w:spacing w:val="-2"/>
          <w:sz w:val="24"/>
        </w:rPr>
        <w:t xml:space="preserve">. </w:t>
      </w:r>
      <w:r>
        <w:rPr>
          <w:color w:val="000000"/>
          <w:sz w:val="24"/>
        </w:rPr>
        <w:t>Биохимические механизмы развития и клинические п</w:t>
      </w:r>
      <w:r>
        <w:rPr>
          <w:color w:val="000000"/>
          <w:spacing w:val="-2"/>
          <w:sz w:val="24"/>
        </w:rPr>
        <w:t>роявления недостаточности.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ind w:left="397" w:hanging="39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36.</w:t>
        <w:tab/>
        <w:t>Витамин В</w:t>
      </w:r>
      <w:r>
        <w:rPr>
          <w:color w:val="000000"/>
          <w:sz w:val="24"/>
          <w:vertAlign w:val="subscript"/>
        </w:rPr>
        <w:t>12</w:t>
      </w:r>
      <w:r>
        <w:rPr>
          <w:color w:val="000000"/>
          <w:sz w:val="24"/>
        </w:rPr>
        <w:t xml:space="preserve">. Понятие о структуре, источники поступления, суточная потребность, коферментные формы и биороль. Причины возникновения, биохимические механизмы развития и клинические проявления недостаточности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37.</w:t>
        <w:tab/>
        <w:t>Витамин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. Структура, источники поступления, суточная потребность, биороль: коферментные и некоферментные функции. Биохимические механизмы развития и клинические проявления недостаточности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38.</w:t>
        <w:tab/>
        <w:t>Фолиевая кислота. Структурные компоненты, источники поступления и суточная потребность. Образование коферментной формы, биороль. Недостаточностъ фолиевой кислоты: причины и проявления.  Антивитамины фолиевой кислоты и их использование в медицине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39.</w:t>
        <w:tab/>
        <w:t>Витамин С. Структура, свойства, потребность, источники поступления, метаболические функции. Биохимические механизмы развития и клинические проявления недостаточности и гипервитаминоза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40.</w:t>
        <w:tab/>
        <w:t>Витамин В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. Структура, свойства, биороль. Коэнзим А, структура и значение в метаболизме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41.</w:t>
        <w:tab/>
        <w:t>Витамин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. Структура, источники поступления, суточная потребность, образование коферментной формы и ее участие в процессах метаболизма. Антагонисты витамина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. Гиповитаминоз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42.</w:t>
        <w:tab/>
        <w:t xml:space="preserve">Понятие о катаболизме и анаболизме и их взаимосвязи. Современные представления о биологическом окислении. Биороль. Митохондриальное окисление. Дыхательные ансамбли: структура и функции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43.</w:t>
        <w:tab/>
        <w:t xml:space="preserve">НАД- и НАДФ- зависимые дегидрогеназы. Строение окисленной и восстановленной форм НАД-. Сравнительная характеристика ( внутриклеточная локализация, структура, функции).Важнейшие субстраты НАД- и НАДФ- зависимых реакций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44.</w:t>
        <w:tab/>
        <w:t xml:space="preserve">ФАД- и ФМН-зависимые дегидрогеназы. Строение окисленной и восстановленной форм ФАД. Участие их в  функционировании дыхательных ансамблей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45.</w:t>
        <w:tab/>
        <w:t>Цитохромная система. Понятие о структуре цитохромов и биороль. Циан</w:t>
      </w:r>
      <w:r>
        <w:rPr>
          <w:sz w:val="24"/>
        </w:rPr>
        <w:t xml:space="preserve">резистентное дыхание, его особенности, значение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426" w:hanging="426"/>
        <w:jc w:val="both"/>
        <w:rPr/>
      </w:pPr>
      <w:r>
        <w:rPr>
          <w:sz w:val="24"/>
        </w:rPr>
        <w:t>46.</w:t>
        <w:tab/>
        <w:t xml:space="preserve">Сопряжение окисления с фосфолированием в дыхательной цепи (механизм окислительного фосфолирования). Коэффициент Р/О: определение, значение. Разобщение окисления и фосфолироваия: агенты, механизм их действия и последствия.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ind w:left="426" w:hanging="426"/>
        <w:rPr>
          <w:color w:val="000000"/>
          <w:spacing w:val="-6"/>
        </w:rPr>
      </w:pPr>
      <w:r>
        <w:rPr/>
        <w:t>47.</w:t>
        <w:tab/>
        <w:t xml:space="preserve">Фазы распада питательных веществ. Общий путь катаболизма. Характеристика окислительного декарбоксилирования  пирувата (субстрат, продукты, фермент: коферменты, регуляция активности, энергетическая эффективность и механизм образования АТФ)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hanging="426"/>
        <w:jc w:val="both"/>
        <w:rPr>
          <w:color w:val="000000"/>
          <w:spacing w:val="-6"/>
          <w:sz w:val="24"/>
        </w:rPr>
      </w:pPr>
      <w:r>
        <w:rPr>
          <w:sz w:val="24"/>
        </w:rPr>
        <w:t>48.</w:t>
        <w:tab/>
        <w:t>Пути образования и использования ацетил-СоА в клетке в норме и при сахарном диабете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sz w:val="24"/>
        </w:rPr>
        <w:t>49.</w:t>
        <w:tab/>
        <w:t>Цикл трикарбоновых кислот. Последовательность р-ций, связь с дыхательной цепью, регуляция. Энергетическая эффективность цикла Кребса. Пластические функции. Причины нарушения цикла трикарбоновых кислот, следствия.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/>
      </w:pPr>
      <w:r>
        <w:rPr>
          <w:sz w:val="24"/>
        </w:rPr>
        <w:t>50.</w:t>
        <w:tab/>
        <w:t>Микросомальное окисление. Механизм НАДФ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- и аскорбатзависимого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дроксилирования. Отличия от митохондриального окисления, биороль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sz w:val="24"/>
        </w:rPr>
      </w:pPr>
      <w:r>
        <w:rPr>
          <w:sz w:val="24"/>
        </w:rPr>
        <w:t>51.</w:t>
        <w:tab/>
        <w:t xml:space="preserve">Основные представители углеводов пищи. Потребность. Биороль углеводов. </w:t>
      </w:r>
      <w:r>
        <w:rPr>
          <w:spacing w:val="-4"/>
          <w:sz w:val="24"/>
        </w:rPr>
        <w:t>Переваривание и всасывание углеводов. Характеристика ферментов. Врождённые нарушения переваривания и всасывания углеводов.</w:t>
      </w:r>
    </w:p>
    <w:p>
      <w:pPr>
        <w:pStyle w:val="TextBodyIndent"/>
        <w:tabs>
          <w:tab w:val="clear" w:pos="708"/>
          <w:tab w:val="left" w:pos="709" w:leader="none"/>
        </w:tabs>
        <w:ind w:left="426" w:hanging="426"/>
        <w:jc w:val="both"/>
        <w:rPr>
          <w:sz w:val="24"/>
        </w:rPr>
      </w:pPr>
      <w:r>
        <w:rPr>
          <w:sz w:val="24"/>
        </w:rPr>
        <w:t>52.</w:t>
        <w:tab/>
        <w:t>Гексокиназная р-ция. Клеточная и гормональная регуляции. Глюкозо-6- фосфат: пути образования и утилизации в клетке. Сравнительная характеристика гексокиназы и глюкокиназы.</w:t>
      </w:r>
    </w:p>
    <w:p>
      <w:pPr>
        <w:pStyle w:val="TextBodyIndent"/>
        <w:ind w:left="426" w:hanging="426"/>
        <w:jc w:val="both"/>
        <w:rPr/>
      </w:pPr>
      <w:r>
        <w:rPr>
          <w:sz w:val="24"/>
        </w:rPr>
        <w:t>53.</w:t>
        <w:tab/>
        <w:t>Аэробное дихотомическое окисление глюкозы. Основные этапы, ферменты, энергетическая эффективность. Регуляция. Челночные механизмы транспорта водорода.</w:t>
      </w:r>
    </w:p>
    <w:p>
      <w:pPr>
        <w:pStyle w:val="TextBodyIndent"/>
        <w:ind w:left="426" w:hanging="426"/>
        <w:jc w:val="both"/>
        <w:rPr/>
      </w:pPr>
      <w:r>
        <w:rPr>
          <w:sz w:val="24"/>
        </w:rPr>
        <w:t>54.</w:t>
        <w:tab/>
        <w:t xml:space="preserve">Анаэробный гликолиз: органная и внутриклеточная локализация, последовательность реакций, значение. Энергетическая эффективность. Пути утилизации молочной кислоты в организме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426" w:hanging="426"/>
        <w:jc w:val="both"/>
        <w:rPr/>
      </w:pPr>
      <w:r>
        <w:rPr>
          <w:sz w:val="24"/>
        </w:rPr>
        <w:t>55.</w:t>
        <w:tab/>
        <w:t xml:space="preserve">Глюконеогенез: органная и внутриклеточная локализация, возможные предшественники, последовательность реакций, регуляция. Глюкозо-лактатный и глюкозо-аланиновый циклы, их значение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426" w:hanging="426"/>
        <w:jc w:val="both"/>
        <w:rPr/>
      </w:pPr>
      <w:r>
        <w:rPr>
          <w:spacing w:val="-6"/>
          <w:sz w:val="24"/>
        </w:rPr>
        <w:t>56.</w:t>
        <w:tab/>
        <w:t xml:space="preserve">Мобилизация гликогена. Последовательность реакций. Регуляция. Гликогенозы. Причины, </w:t>
      </w:r>
      <w:r>
        <w:rPr>
          <w:color w:val="000000"/>
          <w:sz w:val="24"/>
        </w:rPr>
        <w:t>биохимические нарушения и клиничесике</w:t>
      </w:r>
      <w:r>
        <w:rPr>
          <w:spacing w:val="-6"/>
          <w:sz w:val="24"/>
        </w:rPr>
        <w:t xml:space="preserve"> проявления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426" w:hanging="426"/>
        <w:jc w:val="both"/>
        <w:rPr>
          <w:sz w:val="24"/>
        </w:rPr>
      </w:pPr>
      <w:r>
        <w:rPr>
          <w:sz w:val="24"/>
        </w:rPr>
        <w:t>57.</w:t>
        <w:tab/>
        <w:t xml:space="preserve">Биосинтез гликогена из глюкозы: последовательность р-ций, регуляция, агликогенозы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426" w:hanging="426"/>
        <w:jc w:val="both"/>
        <w:rPr/>
      </w:pPr>
      <w:r>
        <w:rPr>
          <w:sz w:val="24"/>
        </w:rPr>
        <w:t>58.</w:t>
        <w:tab/>
        <w:t>Пентозофосфатный путь превращений глюкозы. Органная и внутриклеточная локализация.Окислительный путь образования пентоз. Представление о неокислительной фазе пентозного цикла. Значение. Связь с гликолизом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426" w:hanging="426"/>
        <w:jc w:val="both"/>
        <w:rPr/>
      </w:pPr>
      <w:r>
        <w:rPr>
          <w:sz w:val="24"/>
        </w:rPr>
        <w:t>59.</w:t>
        <w:tab/>
        <w:t xml:space="preserve"> Глюкозный пул. Нейрогуморальная регуляция содержания глюкозы в крови. Гипо- и гипергликемии, причины их возникновения. Глюкозотолерантный тест. Клинико-диагностическое значение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426" w:hanging="426"/>
        <w:jc w:val="both"/>
        <w:rPr>
          <w:color w:val="000000"/>
          <w:sz w:val="24"/>
        </w:rPr>
      </w:pPr>
      <w:r>
        <w:rPr>
          <w:sz w:val="24"/>
        </w:rPr>
        <w:t>60.</w:t>
        <w:tab/>
        <w:t>Пищевые жиры. Потребность.  Биороль. Переваривание и всасывание. Желчные кислоты: биосинтез и участие в пищеварении. Характеристика ферментов.  Ресинтез жиров в клетках кишечника. Роль хиломикронов в обмене жиров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sz w:val="24"/>
        </w:rPr>
        <w:t>61.</w:t>
        <w:tab/>
        <w:t xml:space="preserve">Депонирование и мобилизация жиров в жировой ткани. Особенности жировых депо в детском возрасте. Гормональные и клеточные механизмы регуляции. Транспорт и использование жирных кислот, образующихся при мобилизации жира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sz w:val="24"/>
        </w:rPr>
        <w:t>62.</w:t>
        <w:tab/>
        <w:t xml:space="preserve">Окисление высших жирных кислот. Внутриклеточная локализация. Последовательность р-ций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окисления и его энергетическая эффективность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sz w:val="24"/>
        </w:rPr>
        <w:t>63.</w:t>
        <w:tab/>
        <w:t xml:space="preserve">Биосинтез жирных к-т. Органная и внутриклеточная локализация. Условия, необходимые для синтеза. Когда и как они создаются. Последовательность р-ций, механизмы регуляции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sz w:val="24"/>
        </w:rPr>
        <w:t>64.</w:t>
        <w:tab/>
        <w:t xml:space="preserve">Биосинтез и использование кетоновых тел. Роль кетоновых тел. Энергетическая эффективность. Качественные пробы на обнаружение кетоновых тел в моче (проба Легаля)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sz w:val="24"/>
        </w:rPr>
        <w:t>65.</w:t>
        <w:tab/>
        <w:t xml:space="preserve">Холестерин.Структура. Биороль. Биосинтез холестерина и его регуляция, пути утилизации , транспорт в организме. Гиперхолестеринемия: причины и следствия. Принцип количественного определения содержания холестерина в сыворотке крови по методу Илька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sz w:val="24"/>
        </w:rPr>
        <w:t>66.</w:t>
        <w:tab/>
        <w:t xml:space="preserve">Липопротеины крови. Классификация. Методы разделения, особенности состава, место синтеза и механизм утилизации, функции различных липопротеинов. Атерогенные липопротеины. Модифицированные липопротеины. Механизм их утилизации и роль в патогенезе атеросклероза.   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ind w:left="397" w:hanging="397"/>
        <w:jc w:val="both"/>
        <w:rPr>
          <w:sz w:val="24"/>
        </w:rPr>
      </w:pPr>
      <w:r>
        <w:rPr>
          <w:color w:val="000000"/>
          <w:sz w:val="24"/>
        </w:rPr>
        <w:t>67.</w:t>
        <w:tab/>
        <w:t>Фосфолипиды. Отдельные представители и их биороль. Синтез ТАГ и глицерофосфолипидов. Липотропные факторы, механизм их действия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68.</w:t>
        <w:tab/>
        <w:t>Перекисное окисление липидов: инициаторы, субстраты, промежуточные и конечные продукты. Понятие о механизме, биороль, причины и следствия активации, диагностика. Антиоксидантная система: представители и механизм их антиоксидантного действия. Причины и следствия угнетения антиоксидантной системы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69.</w:t>
        <w:tab/>
        <w:t xml:space="preserve">Гликолипиды. Отдельные представители. Биороль. Врожденные нарушения обмена гликолипидов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>Взаимосвязь обмена жиров и углеводов. Роль инсулина в регуляции углеводного и липидного обмен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Потребность и питательная ценность белков. Азотистый баланс. Основные этапы пищеварения белк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>Соляная кислота желудочного сока: роль, механизмы образования и регуляция. Причины и следствия гипо- и гиперхлоргидрии. Гниение белков в кишечнике. Обезвреживание продуктов гни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>Патологические  компоненты желудочного сока: кровь, молочная кислота, желчь. Причины появления, их качественное обнаружение и диагностическое зна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Протеазы желудочного, панкреатического и кишечного соков: представители, классификация, механизм активации и специфичность действ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Биологическая роль белков. Общий белок и белковые фракции сыворотки крови: количественная и качественная характеристика, роль, клинико-диагностическое значение. Метод определения общего белка сыворотки крови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76.</w:t>
        <w:tab/>
        <w:t>Аминокислотный пул крови. Пути образования и утилизации  аминокислот. Роль печени в обмене аминокислот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77.</w:t>
        <w:tab/>
        <w:t>Трансаминирование аминокислот. Значение. Т</w:t>
      </w:r>
      <w:r>
        <w:rPr>
          <w:color w:val="000000"/>
          <w:sz w:val="24"/>
          <w:lang w:val="en-US" w:eastAsia="en-US"/>
        </w:rPr>
        <w:t>рансаминазы: структура,</w:t>
      </w:r>
      <w:r>
        <w:rPr>
          <w:color w:val="000000"/>
          <w:sz w:val="24"/>
        </w:rPr>
        <w:t xml:space="preserve">механизм их действия и диагностическое значение определения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78.</w:t>
        <w:tab/>
        <w:t xml:space="preserve">Дезаминирование аминокислот. Типы. Непрямое и прямое окислительное дезаминирование. Глутаматдегидрогеназа: структура, биороль, регуляция, значение глутаматдегидрогеназной реакции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79.</w:t>
        <w:tab/>
        <w:t>Декарбоксилирование аминокислот. Образование, роль и обезвреживание биогенных амин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color w:val="000000"/>
          <w:spacing w:val="-4"/>
          <w:sz w:val="24"/>
        </w:rPr>
        <w:t xml:space="preserve">80. Образование и обезвреживание аммиака в тканях. Токсичность аммиака. Биосинтез мочевины. Количественное определение содержания мочевины в моче. Диагностическое значение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Аммониогенез в почках, регуляция, значение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82.</w:t>
        <w:tab/>
        <w:t>Остаточный азот крови. Определение, компоненты. Диагностическое значение определения остаточного азота и его компонентов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83.</w:t>
        <w:tab/>
        <w:t>Обмен фенилаланина и тирозина. Наследственные нарушения обмена (причины, биохимические механизмы развития клинических проявлений, диагностика, принципы коррекци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 xml:space="preserve">Нуклеопротеины. Переваривание в желудечно-кишечном тракте. Пути синтеза пуриновых нуклеотидов. Регуляция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85. Распад пуриновых нуклеотидов. Нарушение обмена пуринов</w:t>
      </w:r>
      <w:r>
        <w:rPr>
          <w:color w:val="000000"/>
          <w:sz w:val="24"/>
          <w:lang w:val="en-US" w:eastAsia="en-US"/>
        </w:rPr>
        <w:t xml:space="preserve"> –</w:t>
      </w:r>
      <w:r>
        <w:rPr>
          <w:color w:val="000000"/>
          <w:sz w:val="24"/>
        </w:rPr>
        <w:t xml:space="preserve"> подагра, синдром Леша-Нихана: биохимический дефект, клинические проявления, диагностика. Пути коррекции гиперурикемии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</w:rPr>
        <w:t>86.</w:t>
        <w:tab/>
        <w:t>Синтез пиримидиновых нуклеотидов, регуляция. Использование в клинической практике ингибиторов тимидилатсинтазной реакции. Распад пиримидиновых нуклеотидов. Использование конечных продуктов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87.</w:t>
        <w:tab/>
        <w:t>Хромопротеины. Представители гемопротеинов, их биороль. Характеристика простетической группы гемопротеинов. Характеристика белковой части гемоглобина. Формы гемоглобина и их смена в процессе онтогенеза. Гемоглобинозы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/>
      </w:pPr>
      <w:r>
        <w:rPr>
          <w:color w:val="000000"/>
          <w:sz w:val="24"/>
        </w:rPr>
        <w:t>88.</w:t>
        <w:tab/>
        <w:t>Гемоглобин и миоглобин. Структура, нормальные производные, свойства биороль. Патологические производные гемоглобина. Особенности структуры, причины, последствия, принципы коррекции. Кооперативный эффект. Эффект Бора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89.</w:t>
        <w:tab/>
        <w:t>Биологическая роль и обмен железа.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ind w:left="397" w:hanging="397"/>
        <w:jc w:val="both"/>
        <w:rPr>
          <w:sz w:val="24"/>
        </w:rPr>
      </w:pPr>
      <w:r>
        <w:rPr>
          <w:color w:val="000000"/>
          <w:sz w:val="24"/>
        </w:rPr>
        <w:t>90.</w:t>
        <w:tab/>
        <w:t>Синтез гема и его регуляция. Роль витаминов в синтезе гема. Причины нарушения синтеза гема. Порфирии: биохимический дефект и клинические проявления, диагностика.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709" w:leader="none"/>
        </w:tabs>
        <w:ind w:left="397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91.</w:t>
        <w:tab/>
        <w:t>Распад гемоглобина. Обмен билирубина в норме. Причины и механизмы нарушения пигментного обмена: приобретенные желтухи, физиологическая желтуха новорожденных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color w:val="000000"/>
          <w:sz w:val="24"/>
        </w:rPr>
        <w:t>92. Биологическая роль кальция и фосфора. Механизмы регуляции их обмена. Гипо- и    гиперкальциемическая система. Роль витамина Д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, паратгормона и кальцитонина. Кальций-связывающие белки.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>Биологическая роль натрия и калия. Механизмы регуляции их обмена. Натрий-уретический гормо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заимосвязь обмена углеводов, липидов, белков. Узловые пункты метаболизма. Гормональные и клеточные механизмы регуляции обмена вещест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Роль печени в обмене углеводов, липидов, белков. Принцип и механизмы обезвреживания веществ в пече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Патохимия сахарного диабета. Основные нарушения углеводного, белкового и липидного обменов, их клинические проявления. Лабораторная диагностика. Осложнения сахарного диабет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9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7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8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09" w:leader="none"/>
      </w:tabs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54:00Z</dcterms:created>
  <dc:creator>Каф. Биохимии</dc:creator>
  <dc:description/>
  <cp:keywords/>
  <dc:language>en-US</dc:language>
  <cp:lastModifiedBy>User</cp:lastModifiedBy>
  <dcterms:modified xsi:type="dcterms:W3CDTF">2014-03-31T09:54:00Z</dcterms:modified>
  <cp:revision>11</cp:revision>
  <dc:subject/>
  <dc:title/>
</cp:coreProperties>
</file>