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 - 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09.00.03 – «История философии»</w:t>
      </w:r>
    </w:p>
    <w:p>
      <w:pPr>
        <w:pStyle w:val="Normal"/>
        <w:rPr/>
      </w:pPr>
      <w:r>
        <w:rPr/>
      </w:r>
    </w:p>
    <w:p>
      <w:pPr>
        <w:pStyle w:val="Normal"/>
        <w:rPr/>
      </w:pPr>
      <w:r>
        <w:rPr/>
        <w:t>по философским наукам</w:t>
      </w:r>
    </w:p>
    <w:p>
      <w:pPr>
        <w:pStyle w:val="Normal"/>
        <w:rPr/>
      </w:pPr>
      <w:r>
        <w:rPr/>
      </w:r>
    </w:p>
    <w:p>
      <w:pPr>
        <w:pStyle w:val="Normal"/>
        <w:rPr/>
      </w:pPr>
      <w:r>
        <w:rPr/>
        <w:t>Введение</w:t>
      </w:r>
    </w:p>
    <w:p>
      <w:pPr>
        <w:pStyle w:val="Normal"/>
        <w:rPr/>
      </w:pPr>
      <w:r>
        <w:rPr/>
      </w:r>
    </w:p>
    <w:p>
      <w:pPr>
        <w:pStyle w:val="Normal"/>
        <w:rPr/>
      </w:pPr>
      <w:r>
        <w:rPr/>
        <w:t>Программа предназначена для подготовки и сдачи кандидатского минимума по философии аспирантами по специальности "история философии", а также аспирантами и соискателями по философским специальностям, но не имеющими базового философского образования. Тематический и структурный формат программы, развернутый список основной и дополнительной литературы, ориентировочный перечень контрольных вопросов по истории философии, как и примерный перечень заголовков реферативных работ, призваны способствовать системному и в то же время творческому освоению аспирантами и соискателями информационного и концептуально- смыслового состава историко-философского курса. Авторы программы попытались охватить всё многообразие историко-философского материала в его ключевых проблемах и представлениях. Методическая установка составителей программы – обозначить разнообразие и разнородность типов и направлений философской мысли как мировой историко-философский процесс, связанный единством его предметной и целевой ориентации. При этом фиксируется самобытная особенность отношения философии к её истории. подчёркивается непреходящая актуальность проблем, выдвинутых в древности. Особое внимание обращается на культурно-исторический контекст в эволюции философской мысли, отмечаются точки соприкосновения философского умозрения с пограничными областям духовной культуры: религией, наукой, художественным творчеством. Цивилизационная антиномия «Восток-Запад» в предлагаемой программе смягчается применительно к специфике и историческим судьбам философского сознания; на всём протяжении исторического пространства от древности до современности отмечаются факты и события диалогического общения, синкретизма или топологического сходства (и даже родства) философских идей и умонастроений Запада и Востока.</w:t>
      </w:r>
    </w:p>
    <w:p>
      <w:pPr>
        <w:pStyle w:val="Normal"/>
        <w:rPr/>
      </w:pPr>
      <w:r>
        <w:rPr/>
      </w:r>
    </w:p>
    <w:p>
      <w:pPr>
        <w:pStyle w:val="Normal"/>
        <w:rPr/>
      </w:pPr>
      <w:r>
        <w:rPr/>
        <w:t>Раздел 1. История философии. Ее предмет и задачи</w:t>
      </w:r>
    </w:p>
    <w:p>
      <w:pPr>
        <w:pStyle w:val="Normal"/>
        <w:rPr/>
      </w:pPr>
      <w:r>
        <w:rPr/>
      </w:r>
    </w:p>
    <w:p>
      <w:pPr>
        <w:pStyle w:val="Normal"/>
        <w:rPr/>
      </w:pPr>
      <w:r>
        <w:rPr/>
        <w:t>Философия и мировоззрение. Философия как специфическая форма мировоззрения. Философия и специальные науки о природе и обществе. Проблема возникновения философии. Соотношение философии с мифологией, религией и наукой. Социокультурные предпосылки генезиса философии. Соотношение философии и её истории. Предмет истории философии. Изменение предмета философии в ходе ее развития. История философии как история решения философских проблем. Условность дисциплинарных границ истории философии как науки. Прогресс и преемственность философских знаний. Проблема метода в истории философии. Аналитический и оценочный подходы к осмыслению историко-философского процесса. Системное изложение и интерпретация. Специфика историко-философской рефлексии.</w:t>
      </w:r>
    </w:p>
    <w:p>
      <w:pPr>
        <w:pStyle w:val="Normal"/>
        <w:rPr/>
      </w:pPr>
      <w:r>
        <w:rPr/>
      </w:r>
    </w:p>
    <w:p>
      <w:pPr>
        <w:pStyle w:val="Normal"/>
        <w:rPr/>
      </w:pPr>
      <w:r>
        <w:rPr/>
        <w:t>Раздел 2. Философия древнего мира</w:t>
      </w:r>
    </w:p>
    <w:p>
      <w:pPr>
        <w:pStyle w:val="Normal"/>
        <w:rPr/>
      </w:pPr>
      <w:r>
        <w:rPr/>
      </w:r>
    </w:p>
    <w:p>
      <w:pPr>
        <w:pStyle w:val="Normal"/>
        <w:rPr/>
      </w:pPr>
      <w:r>
        <w:rPr/>
        <w:t>Особенности происхождения философии в различных странах древнего мира. Мифология и зачатки научного знания как предпосылки философии. Предфилософские, переходные от Мифа к Логосу, формы мировоззрения. Историческая реальность как основание и мотив возникновения философии. Выделение философии из религиозно- мифологического комплекса в самостоятельную область знания. Рождение философии в акте самосознающей мысли. Взаимоотношения восточной и западной философских культур. Синхронное происхождение философии на Востоке и Западе. Понятие “осевого времени”.</w:t>
      </w:r>
    </w:p>
    <w:p>
      <w:pPr>
        <w:pStyle w:val="Normal"/>
        <w:rPr/>
      </w:pPr>
      <w:r>
        <w:rPr/>
      </w:r>
    </w:p>
    <w:p>
      <w:pPr>
        <w:pStyle w:val="Normal"/>
        <w:rPr/>
      </w:pPr>
      <w:r>
        <w:rPr/>
        <w:t>1.Философия в Древней Индии</w:t>
      </w:r>
    </w:p>
    <w:p>
      <w:pPr>
        <w:pStyle w:val="Normal"/>
        <w:rPr/>
      </w:pPr>
      <w:r>
        <w:rPr/>
      </w:r>
    </w:p>
    <w:p>
      <w:pPr>
        <w:pStyle w:val="Normal"/>
        <w:rPr/>
      </w:pPr>
      <w:r>
        <w:rPr/>
        <w:t>Соотношение понятий "история индийской философии" и "индийское философское наследие". Особенности философского наследия Индии. Периодизация истории индийской философии. Ведический комплекс. Мифо–магическое мировоззрение и предфилософия Вед. Интерпретации ведической литературы. Предфилософский статус брахманизма.</w:t>
      </w:r>
    </w:p>
    <w:p>
      <w:pPr>
        <w:pStyle w:val="Normal"/>
        <w:rPr/>
      </w:pPr>
      <w:r>
        <w:rPr/>
      </w:r>
    </w:p>
    <w:p>
      <w:pPr>
        <w:pStyle w:val="Normal"/>
        <w:rPr/>
      </w:pPr>
      <w:r>
        <w:rPr/>
        <w:t>Постведическая литература. Текстуальная разнохарактерность и многослойность Упанишад. Основные философемы в Упанишадах. Различные толкования Брахмана-Атмана. Натуралистические тенденции. Познавательные установки. Проблема идентификации философского содержания Упанишад ("пара-философия" или "гипер-философия"?).</w:t>
      </w:r>
    </w:p>
    <w:p>
      <w:pPr>
        <w:pStyle w:val="Normal"/>
        <w:rPr/>
      </w:pPr>
      <w:r>
        <w:rPr/>
      </w:r>
    </w:p>
    <w:p>
      <w:pPr>
        <w:pStyle w:val="Normal"/>
        <w:rPr/>
      </w:pPr>
      <w:r>
        <w:rPr/>
        <w:t>Эпический период истории индийской философии. Литература классического периода и философские школы: локаята, джайнизм, вайбхашика, саутрантика, йогочара, мадхьямака, санкхья, йога, ньяя, вайшешика, миманса, веданта. Основные онтологические тенденции. Полемика вокруг достоверности различных праман (источников познания) в индийской гносеологии. Антиномичность индийской мысли: виджняна-, шунья-, майя-вады, с одной стороны, и параману-, пракрити-, бхута-, свабхава-вады, – с другой.</w:t>
      </w:r>
    </w:p>
    <w:p>
      <w:pPr>
        <w:pStyle w:val="Normal"/>
        <w:rPr/>
      </w:pPr>
      <w:r>
        <w:rPr/>
      </w:r>
    </w:p>
    <w:p>
      <w:pPr>
        <w:pStyle w:val="Normal"/>
        <w:rPr/>
      </w:pPr>
      <w:r>
        <w:rPr/>
        <w:t>Сопряжение религиозных и философских элементов в буддизме. Роль религиозно-мистического мировоззрения в индийской философии. Проблема атеизма в индийской мысли. Соотношение понятий атеизм и богоборчество в контексте древнеиндийской мысли.</w:t>
      </w:r>
    </w:p>
    <w:p>
      <w:pPr>
        <w:pStyle w:val="Normal"/>
        <w:rPr/>
      </w:pPr>
      <w:r>
        <w:rPr/>
      </w:r>
    </w:p>
    <w:p>
      <w:pPr>
        <w:pStyle w:val="Normal"/>
        <w:rPr/>
      </w:pPr>
      <w:r>
        <w:rPr/>
        <w:t>Исторические судьбы духовного наследия Древней Индии. Основные направления индийской философии Нового времени. Современная индийская философия в её отношении к традиции. История индийской философии и современность.</w:t>
      </w:r>
    </w:p>
    <w:p>
      <w:pPr>
        <w:pStyle w:val="Normal"/>
        <w:rPr/>
      </w:pPr>
      <w:r>
        <w:rPr/>
      </w:r>
    </w:p>
    <w:p>
      <w:pPr>
        <w:pStyle w:val="Normal"/>
        <w:rPr/>
      </w:pPr>
      <w:r>
        <w:rPr/>
        <w:t>2.Философия в Древнем Китае</w:t>
      </w:r>
    </w:p>
    <w:p>
      <w:pPr>
        <w:pStyle w:val="Normal"/>
        <w:rPr/>
      </w:pPr>
      <w:r>
        <w:rPr/>
      </w:r>
    </w:p>
    <w:p>
      <w:pPr>
        <w:pStyle w:val="Normal"/>
        <w:rPr/>
      </w:pPr>
      <w:r>
        <w:rPr/>
        <w:t>Особенности древнекитайского социума и мифологии. Культ первопредков и Неба. Древнейшие литературные памятники Китая "И цзин" ("Книга перемен"), "Ши цзин" ("Стихотворный канон"), "Шу цзин" ("Канон предания"), их предфилософская значимость. Своеобразие перехода древнекитайской мысли от религиозно-мифологического комплекса к философской рефлексии, культурно-исторический контекст этой трансформации. Типология древнекитайской рациональности.</w:t>
      </w:r>
    </w:p>
    <w:p>
      <w:pPr>
        <w:pStyle w:val="Normal"/>
        <w:rPr/>
      </w:pPr>
      <w:r>
        <w:rPr/>
      </w:r>
    </w:p>
    <w:p>
      <w:pPr>
        <w:pStyle w:val="Normal"/>
        <w:rPr/>
      </w:pPr>
      <w:r>
        <w:rPr/>
        <w:t>Начало китайской философии. Этико-социальная доктрина Конфуция (551-479 гг. до н.э.). Исходная мировоззренческая ориентация Конфуция –архаизирующий консерватизм. "Лунь юй" ("Суждения и беседы") как первоисточник конфуцианской философии. Проблематика конфуцианства. Имплицитный характер конфуцианской онтологии. Аксиома Неба (тянь) как верховной и непостижимой мироуправляющей силы, предопределение обусловленных ею вещей и событий, её непознаваемость. Этизация конфуцианской гносеологии: знать – значит справедливо поступать. Антропологический аспект конфуцианского мировидения. Идеал человеческого совершенства. Образ "благородного мужа" в конфуцианстве. Этическое содержание понятия "дэ" в учении Конфуция. "Благородный муж " как предпосылка и орудие "гуманизации" Поднебесной. Этический принцип конфуцианства - "золотая середина". Приоритет моральных ценностей сравнительно с политико-правовыми нормативами регуляции общественной жизни.</w:t>
      </w:r>
    </w:p>
    <w:p>
      <w:pPr>
        <w:pStyle w:val="Normal"/>
        <w:rPr/>
      </w:pPr>
      <w:r>
        <w:rPr/>
      </w:r>
    </w:p>
    <w:p>
      <w:pPr>
        <w:pStyle w:val="Normal"/>
        <w:rPr/>
      </w:pPr>
      <w:r>
        <w:rPr/>
        <w:t>Конфуцианские школы. "Ортодоксальная" доктрина Мэн-цзы: обоснование тезиса об изначальной доброте человеческой природы. "Неортодоксальная" доктрина Сюнь-цзы: обоснование тезиса об изначальном зле в человеческой природе. Систематизация учения Конфуция в эпоху Хань (II в.н.э.). Неоконфуцианские вариации в истории китайской культуры.</w:t>
      </w:r>
    </w:p>
    <w:p>
      <w:pPr>
        <w:pStyle w:val="Normal"/>
        <w:rPr/>
      </w:pPr>
      <w:r>
        <w:rPr/>
      </w:r>
    </w:p>
    <w:p>
      <w:pPr>
        <w:pStyle w:val="Normal"/>
        <w:rPr/>
      </w:pPr>
      <w:r>
        <w:rPr/>
        <w:t>Философия даосизма. Лао-цзы (VI-Vвв. до н.э.) – протогонист учения даосов. Философские и религиозные начала в даосизме. Генезисные истоки даосской философии. "Дао дэ цзин" и "Чжуан-цзы" – канонические памятники даосской письменности. Исходные методические установки даосизма: отказ от рационального дискурса как средства обретения истины; эмансипация от всех условностей социокультурной жизни как искусственных и извращенных; приоритет природно-естественного над искусственно- человеческим. Доктринальные убеждения даосской философии. Дао – фундаментальное понятие – символ даосизма. Этическое (человеческое) и онтологическое (небесное) измерения Дао. Преобладание онтологической ипостаси Дао в учении даосов. Дао как аналог древнегреческого "архэ". Сходство и различие Дао и античного Логоса. Словесная и понятийная невыразимость Дао. Смысловая антиномичность Дао: Дао как запредельное небытие (сверхбытие) и как источник (семя) проявленного мира вещей. Циклическая модель Дао (порождение вещей и возврат последних к породившему их началу) как гармонизация этой антиномичности. Познавательное отношение к Дао. Постижение Дао как сверхсознательное приобщение к нему (включая аскезу и психосоматическую практику). Практическое отношение к Дао. Даосская доктрина "недеяния". Исторические судьбы даосской философии.</w:t>
      </w:r>
    </w:p>
    <w:p>
      <w:pPr>
        <w:pStyle w:val="Normal"/>
        <w:rPr/>
      </w:pPr>
      <w:r>
        <w:rPr/>
      </w:r>
    </w:p>
    <w:p>
      <w:pPr>
        <w:pStyle w:val="Normal"/>
        <w:rPr/>
      </w:pPr>
      <w:r>
        <w:rPr/>
        <w:t>Философская школа легизма ("законничества"), культурно-исторические предпосылки ее формирования. Предметная ориентация легизма: общество, государство, закон. Монархическая модель государства легистов. Концепция неограниченной власти правителя. Сведение сословной структуры общества к упрощенной схеме: правитель-подчиненный (народ). Преобладание закона над моральными нормами в государственном проекте легистов. Легизм в функции официальной идеологии империи Цинь (IIIв. до н.э.). Рецидивы легистского учения в истории Китая.</w:t>
      </w:r>
    </w:p>
    <w:p>
      <w:pPr>
        <w:pStyle w:val="Normal"/>
        <w:rPr/>
      </w:pPr>
      <w:r>
        <w:rPr/>
      </w:r>
    </w:p>
    <w:p>
      <w:pPr>
        <w:pStyle w:val="Normal"/>
        <w:rPr/>
      </w:pPr>
      <w:r>
        <w:rPr/>
        <w:t>3.Философия Древней Греции и Рима</w:t>
      </w:r>
    </w:p>
    <w:p>
      <w:pPr>
        <w:pStyle w:val="Normal"/>
        <w:rPr/>
      </w:pPr>
      <w:r>
        <w:rPr/>
      </w:r>
    </w:p>
    <w:p>
      <w:pPr>
        <w:pStyle w:val="Normal"/>
        <w:rPr/>
      </w:pPr>
      <w:r>
        <w:rPr/>
        <w:t>Античное общество и его характерные признаки (начиная с VI в. до н.э.). Эллинская культура и ее связь с культурами стран Ближнего Востока: Лидии, Вавилона, Ирана, Финикии, Египта. Автохтонные истоки эллинской духовности. Мифопоэтические предпосылки античной философии. Предфилософия древних греков. Эпос Гомера. Поэма Гесиода "Труды и дни". Орфическое мировоззрение. Этика и религия "семи мудрецов". Соотношение философии и зачатков естествознания. Зарождение культуры самосознания и нормативного мышления. Важнейшие этапы научной разработки истории античной философии.</w:t>
      </w:r>
    </w:p>
    <w:p>
      <w:pPr>
        <w:pStyle w:val="Normal"/>
        <w:rPr/>
      </w:pPr>
      <w:r>
        <w:rPr/>
      </w:r>
    </w:p>
    <w:p>
      <w:pPr>
        <w:pStyle w:val="Normal"/>
        <w:rPr/>
      </w:pPr>
      <w:r>
        <w:rPr/>
        <w:t>4.Древнегреческая философия</w:t>
      </w:r>
    </w:p>
    <w:p>
      <w:pPr>
        <w:pStyle w:val="Normal"/>
        <w:rPr/>
      </w:pPr>
      <w:r>
        <w:rPr/>
      </w:r>
    </w:p>
    <w:p>
      <w:pPr>
        <w:pStyle w:val="Normal"/>
        <w:rPr/>
      </w:pPr>
      <w:r>
        <w:rPr/>
        <w:t>Милетская школа. Роль Милета в развитии греческой культуры ионийского побережья. Связи с Востоком и первые шаги греческой философской и научной мысли. Милетская натурфилософия. Космоцентрическое мировосприятие милетцев. Учение об "архэ".</w:t>
      </w:r>
    </w:p>
    <w:p>
      <w:pPr>
        <w:pStyle w:val="Normal"/>
        <w:rPr/>
      </w:pPr>
      <w:r>
        <w:rPr/>
      </w:r>
    </w:p>
    <w:p>
      <w:pPr>
        <w:pStyle w:val="Normal"/>
        <w:rPr/>
      </w:pPr>
      <w:r>
        <w:rPr/>
        <w:t>Фалес (624-547 гг. до н.э.): соединение практической деятельности с теоретической, философии с опытной наукой. "Вода" как архэ.Астрономические, математические, физические воззрения Фалеса. Учение о живом характере вещества (гилозоизм). Анаксимандр (610-546 гг. до н.э.) – ученый и философ. Космология и космогония Анаксимандра. "Беспредельное" (апейрон) как вселенское первоначало. Обособление вещей из "беспредельного" и возвращение в него. Идея о постепенном происхождении форм органической жизни. Натурфилософия Анаксимена (585-526 гг. до н.э.). Воздух Анаксимена как первопричинное основание (архэ). Новые идеи в его космологии. Учение о "вдыхании" миром воздуха. Воздух как мировая душа. Изоморфизм микрокосмоса и макрокосмоса в натурфилософии Анаксимена. Общие черты космогонии и антропологии в милетской школе. Значение милетской школы для становления философии в Древней Греции.</w:t>
      </w:r>
    </w:p>
    <w:p>
      <w:pPr>
        <w:pStyle w:val="Normal"/>
        <w:rPr/>
      </w:pPr>
      <w:r>
        <w:rPr/>
      </w:r>
    </w:p>
    <w:p>
      <w:pPr>
        <w:pStyle w:val="Normal"/>
        <w:rPr/>
      </w:pPr>
      <w:r>
        <w:rPr/>
        <w:t>Гераклит Эфесский (530- 470 гг. до н.э.): личность и мировоззрение. Социальный и интеллектуальный аристократизм Гераклита. Философия мирового процесса. Учение об огне как вещественном первоначале. Несотворенность мирового порядка. Ритмика вселенских процессов. Циклический генезис бытия. Антиномизм гераклитовского мышления: а) относительность всего сущего; б) переход всякого свойства в свою противоположность; в) борьба и единство противоположностей. Учение Гераклита о Логосе,отражение в нем первых представлений об имманентном характере природных процессов. Связь учения о Логосе с мифологическими представлениями. Человеческое познание. Различие между "многознанием" и умом. Познание как "вслушивание" в ритм бытия. Отношение мышления к традиционным представлениям: критика Гераклитом мифопоэтики Гомера и Гесиода.</w:t>
      </w:r>
    </w:p>
    <w:p>
      <w:pPr>
        <w:pStyle w:val="Normal"/>
        <w:rPr/>
      </w:pPr>
      <w:r>
        <w:rPr/>
      </w:r>
    </w:p>
    <w:p>
      <w:pPr>
        <w:pStyle w:val="Normal"/>
        <w:rPr/>
      </w:pPr>
      <w:r>
        <w:rPr/>
        <w:t>Пифагор (ок. 580-500 гг. до н. э.) и ранние пифагорейцы. Пробуждение религиозных настроений в VI в. до н.э. и его причины. Распространение мистерий орфиков и культа Вакха – Диониса. Переселение Пифагора из Самоса в Южную Италию и организация там пифагорейского союза. Религиозно–этическое учение раннего пифагореизма. Представления о душе, ее предсуществовании и перевоплощении. Религиозно- эсхатологические истоки философского умозрения. Занятия математикой и их влияние на мировоззрение Пифагора. Учение о "числах" как о первоначалах. Характеристика числа как архэ.Учение о мире, об окружающей мир "пустоте" и о "дыхании мира". "Гармония сфер", ее культовые и эстетические предпосылки. Категориальный лексикон пифагорейцев.</w:t>
      </w:r>
    </w:p>
    <w:p>
      <w:pPr>
        <w:pStyle w:val="Normal"/>
        <w:rPr/>
      </w:pPr>
      <w:r>
        <w:rPr/>
      </w:r>
    </w:p>
    <w:p>
      <w:pPr>
        <w:pStyle w:val="Normal"/>
        <w:rPr/>
      </w:pPr>
      <w:r>
        <w:rPr/>
        <w:t>Ксенофан из Колофона (ок. 565-473 гг. до н. э.). Критика политеистической мифологии древних греков. Элементы философского монотеизма у Ксенофана. Концепция единого божества. Пантеистические черты в натурфилософии Ксенофана. Единый Бог в его отношении к миру и к человеку. Космогония Ксенофана. Биологические наблюдения и догадки Ксенофана.</w:t>
      </w:r>
    </w:p>
    <w:p>
      <w:pPr>
        <w:pStyle w:val="Normal"/>
        <w:rPr/>
      </w:pPr>
      <w:r>
        <w:rPr/>
      </w:r>
    </w:p>
    <w:p>
      <w:pPr>
        <w:pStyle w:val="Normal"/>
        <w:rPr/>
      </w:pPr>
      <w:r>
        <w:rPr/>
        <w:t>Элейцы: Парменид (р. ок. 515 г. до н. э.), Зенон (ок. 490 - ок. 430 гг. до н. э.), Мелисс (V в. до н.э.). Влияние идей Ксенофана на возникновение элейской школы. Парменид и его учение о бытии. Бинарная оппозиция бытия и становления, знания и мнения, времени и вечности."Апории" Зенона и их философская значимость. Современное прочтение зеноновских парадоксов. Кризис раннегреческой натурфилософии и возможности его преодоления.</w:t>
      </w:r>
    </w:p>
    <w:p>
      <w:pPr>
        <w:pStyle w:val="Normal"/>
        <w:rPr/>
      </w:pPr>
      <w:r>
        <w:rPr/>
      </w:r>
    </w:p>
    <w:p>
      <w:pPr>
        <w:pStyle w:val="Normal"/>
        <w:rPr/>
      </w:pPr>
      <w:r>
        <w:rPr/>
        <w:t>5.Философия классического периода</w:t>
      </w:r>
    </w:p>
    <w:p>
      <w:pPr>
        <w:pStyle w:val="Normal"/>
        <w:rPr/>
      </w:pPr>
      <w:r>
        <w:rPr/>
      </w:r>
    </w:p>
    <w:p>
      <w:pPr>
        <w:pStyle w:val="Normal"/>
        <w:rPr/>
      </w:pPr>
      <w:r>
        <w:rPr/>
        <w:t>Расцвет древнегреческого общества после греко-персидских войн. Утверждение гражданского миропорядка. Прогресс в области культуры, науки, философии. “Младшие физики”.</w:t>
      </w:r>
    </w:p>
    <w:p>
      <w:pPr>
        <w:pStyle w:val="Normal"/>
        <w:rPr/>
      </w:pPr>
      <w:r>
        <w:rPr/>
      </w:r>
    </w:p>
    <w:p>
      <w:pPr>
        <w:pStyle w:val="Normal"/>
        <w:rPr/>
      </w:pPr>
      <w:r>
        <w:rPr/>
        <w:t>Эмпедокл (ок. 490-430 гг. до н. э.): жизнь и деятельность. Связь Эмпедокла с пифагорейцами и Парменидом. Четыре вещественных начала Эмпедокла. Учение о физических элементах и Сфайросе.Мировой процесс по Эмпедоклу, его периодичность и повторяемость. Основные фазы и движущие силы космогонического процесса. Судьба души в мировом процессе. Эсхатология Эмпедокла. Биологические гипотезы Эмпедокла. Идея макро- и микрокосмоса и решение вопроса о познаваемости природы человеком.</w:t>
      </w:r>
    </w:p>
    <w:p>
      <w:pPr>
        <w:pStyle w:val="Normal"/>
        <w:rPr/>
      </w:pPr>
      <w:r>
        <w:rPr/>
      </w:r>
    </w:p>
    <w:p>
      <w:pPr>
        <w:pStyle w:val="Normal"/>
        <w:rPr/>
      </w:pPr>
      <w:r>
        <w:rPr/>
        <w:t>Анаксагор (ок. 500-428 гг. до н. э.): учение о гомеомериях и движущей силе ("Уме").Космогония Анаксагора. Направление и судьба мирового процесса. Аллегорическое объяснение мифов. Просветительское толкование наблюдаемых небесных и метеорологических явлений. Новые черты в учении Эмпедокла и Анаксагора сравнительно с натурализмом ионийских ученых: 1) рационализация мифа; 2) обоснование мотивов мирового процесса; 3) плюрализация представлений об архэ.</w:t>
      </w:r>
    </w:p>
    <w:p>
      <w:pPr>
        <w:pStyle w:val="Normal"/>
        <w:rPr/>
      </w:pPr>
      <w:r>
        <w:rPr/>
      </w:r>
    </w:p>
    <w:p>
      <w:pPr>
        <w:pStyle w:val="Normal"/>
        <w:rPr/>
      </w:pPr>
      <w:r>
        <w:rPr/>
        <w:t>Древнегреческий атомизм. Левкипп (ок. 500-440 гг. до н. э.) – основатель атомистической школы. Исходные постулаты Левкиппа об атомах и пустоте, о бесконечности вселенной и бесчисленности миров. Демокрит (ок. 460-370 гг. до н. э.) из Абдер. Источники его учения. Общность учения Демокрита и Левкиппа. Атомы и пустота как онтологическая антиномия бытии и небытия. Физические (объективные) свойства атомов. Космогония и космология Демокрита. Учение о познании. Два рода знания. Истина и ее критерий. Чувства как основа опытного знания. Умозрение и подлинное знание. Понимание Демокритом качественного многообразия вещей. Отрицание беспричинности и случайности. Логика Демокрита и ее математическая тенденция. Взгляды Демокрита на общество и государство. Представления о развитии общества. Учение о языке и искусстве. Этика Демокрита.</w:t>
      </w:r>
    </w:p>
    <w:p>
      <w:pPr>
        <w:pStyle w:val="Normal"/>
        <w:rPr/>
      </w:pPr>
      <w:r>
        <w:rPr/>
      </w:r>
    </w:p>
    <w:p>
      <w:pPr>
        <w:pStyle w:val="Normal"/>
        <w:rPr/>
      </w:pPr>
      <w:r>
        <w:rPr/>
        <w:t>Пифагорейцы второй половины V–IV вв. до н. э. Новая фаза в развитии пифагореизма. Филолай и Архит, их учение о сопряжении "беспредельного" (неоформленного вещества) с "пределом" (началом оформления). Числовая метафизика пифагорейцев. Число как законодательствующий принцип вселенной. Вопрос о соотношении геометрических и арифметических величин. Объяснение числами любых свойств вещей и явлений. Теологическое и психологическое измерения чисел. Познавательная функция числа. Учение о гармонии противоположностей. Астрономия пифагорейцев и отрицание ими геоцентрических представлений. Музыкальная акустика и "гармония сфер". Прекращение в IV в. до н.э. деятельности пифагорейцев.</w:t>
      </w:r>
    </w:p>
    <w:p>
      <w:pPr>
        <w:pStyle w:val="Normal"/>
        <w:rPr/>
      </w:pPr>
      <w:r>
        <w:rPr/>
      </w:r>
    </w:p>
    <w:p>
      <w:pPr>
        <w:pStyle w:val="Normal"/>
        <w:rPr/>
      </w:pPr>
      <w:r>
        <w:rPr/>
        <w:t>Софистика как умственное течение классической эпохи. Развитие политической жизни и просвещения. Возникновение профессионального преподавания. Этимология и генезис термина "софисты". Философия софистов. Старшие софисты. Протагор из Абдер. Учение Протагора о текучести сущего и об относительности познания и оценок. Горгий и его рассуждение о небытии сущего. Аргументы против бытия и познания сущего. Общественно-политические взгляды старших софистов. Учение софистов о праве. Религиозный скептицизм и натуралистическое истолкование мифов. Младшие софисты. Выступление Ликофрона и Алкидаманта против социальных различий и учение Антифонта о преимуществе природы над установлениями культуры. Учение Фразимаха о природе государственной власти.</w:t>
      </w:r>
    </w:p>
    <w:p>
      <w:pPr>
        <w:pStyle w:val="Normal"/>
        <w:rPr/>
      </w:pPr>
      <w:r>
        <w:rPr/>
      </w:r>
    </w:p>
    <w:p>
      <w:pPr>
        <w:pStyle w:val="Normal"/>
        <w:rPr/>
      </w:pPr>
      <w:r>
        <w:rPr/>
        <w:t>Сократ (469-399 гг. до н. э.) и сократические школы. Возникновение оппозиции против софистов в Афинах. Сократ как продолжатель и как критик учений софистов. Жизнь и деятельность Сократа. Круг учеников Сократа. Сократ и вожди афинской демократии. Процесс над Сократом. Источники учения Сократа. Этика и теория познания в философии Сократа. Учение о знании как искусство определения общих понятий. Сократический метод и его составные элементы. Диалектика и ирония Сократа. Понимание Сократом назначения философии. Философия как опыт самопознания. Отрицание традиционного натурализма. Рационализм и утилитаризм этики Сократа. Последователи и ученики Сократа. Имплицитная онтология (теология) Сократа.</w:t>
      </w:r>
    </w:p>
    <w:p>
      <w:pPr>
        <w:pStyle w:val="Normal"/>
        <w:rPr/>
      </w:pPr>
      <w:r>
        <w:rPr/>
      </w:r>
    </w:p>
    <w:p>
      <w:pPr>
        <w:pStyle w:val="Normal"/>
        <w:rPr/>
      </w:pPr>
      <w:r>
        <w:rPr/>
        <w:t>Мегарская школа (IV в. до н.э.). Учение Эвклида из Мегар о высшем благе или добре, как о едином и неподвижном бытии. Элидо-эретрийская школа (IV-III вв. до н.э.). Взгляды Менедема на общие свойства вещей.</w:t>
      </w:r>
    </w:p>
    <w:p>
      <w:pPr>
        <w:pStyle w:val="Normal"/>
        <w:rPr/>
      </w:pPr>
      <w:r>
        <w:rPr/>
      </w:r>
    </w:p>
    <w:p>
      <w:pPr>
        <w:pStyle w:val="Normal"/>
        <w:rPr/>
      </w:pPr>
      <w:r>
        <w:rPr/>
        <w:t>Киническая школа (вторая половина V – первая половина IV вв. до н.э.). Основатель школы Антисфен и его полемика против учения о постигаемых умом "видах" или "идеях". Отрицание реальности общего и невозможность применения общих понятий к отдельным предметам. Этика киников. Мудрость как познание блага. Мораль аскетизма и проповедь опрощения. Диоген из Синопа, его отношение к религии и государству. Космополитизм Диогена. Развитие кинической школы в III в. до н.э.</w:t>
      </w:r>
    </w:p>
    <w:p>
      <w:pPr>
        <w:pStyle w:val="Normal"/>
        <w:rPr/>
      </w:pPr>
      <w:r>
        <w:rPr/>
      </w:r>
    </w:p>
    <w:p>
      <w:pPr>
        <w:pStyle w:val="Normal"/>
        <w:rPr/>
      </w:pPr>
      <w:r>
        <w:rPr/>
        <w:t>Киренская школа (IV – начало III вв. до н. э.). Ее основатель Аристип и его продолжатели. Учение о наслаждении как критерий блага. Свобода как средство к достижению счастья. Господство мудреца над удовольствиями.</w:t>
      </w:r>
    </w:p>
    <w:p>
      <w:pPr>
        <w:pStyle w:val="Normal"/>
        <w:rPr/>
      </w:pPr>
      <w:r>
        <w:rPr/>
      </w:r>
    </w:p>
    <w:p>
      <w:pPr>
        <w:pStyle w:val="Normal"/>
        <w:rPr/>
      </w:pPr>
      <w:r>
        <w:rPr/>
        <w:t>Формирование умозрительной метафизики. Платон (427-347 гг. до н. э.): жизнь и деятельность. Основание школы в Афинах (Академия). Сочинения Платона. Социальные и теоретические источники философии Платона. Понимание Платоном сущности и назначения философии. Учение Платона о бестелесных "видах" ("идеях"). "Бытие" ("идеи"), "небытие" ("становление сущего") и мир чувственных вещей. Теологический характер учения Платона об идеях, и его противоположность физическому детерминизму. Учение о чувственном мире как о промежуточной инстанции между миром бестелесных "видов" и миром "небытия". Учение Платона о знании. Теория "припоминания" как формаэпистемологического априоризма. Диалектика Платона. Истинное познание как "припоминание". Метод проверки гипотез. Диалектика познания в диалоге "Парменид". Космология и космогония Платона. Учение о душе. Эсхатология Платона. Учение о государстве и воспитании. Аналогия между разрядами граждан и частями души. Социальное учение Платона в различных интерпретациях.</w:t>
      </w:r>
    </w:p>
    <w:p>
      <w:pPr>
        <w:pStyle w:val="Normal"/>
        <w:rPr/>
      </w:pPr>
      <w:r>
        <w:rPr/>
      </w:r>
    </w:p>
    <w:p>
      <w:pPr>
        <w:pStyle w:val="Normal"/>
        <w:rPr/>
      </w:pPr>
      <w:r>
        <w:rPr/>
        <w:t>Аристотель (384-322 гг. до н. э.). Пребывание в школе Платона. Организация Аристотелем в Афинах собственной школы (Ликей). Аристотелевская классификация наук. Понятие 1-ой и 2-ой философии. Критика Аристотелем платоновской теории идей. Проблема первоначал. Учение о четырех причинах, "действительности" и "возможности". Телеология Аристотеля. Учение о перводвигателе. Космология Аристотеля. Теория познания и логика как наука о доказательстве. Психология Аристотеля. Структура души и место в ней разумной способности. Общественно–политические и экономические воззрения Аристотеля. Этика Аристотеля. Учение о добродетели. Виды добродетели.</w:t>
      </w:r>
    </w:p>
    <w:p>
      <w:pPr>
        <w:pStyle w:val="Normal"/>
        <w:rPr/>
      </w:pPr>
      <w:r>
        <w:rPr/>
      </w:r>
    </w:p>
    <w:p>
      <w:pPr>
        <w:pStyle w:val="Normal"/>
        <w:rPr/>
      </w:pPr>
      <w:r>
        <w:rPr/>
        <w:t>6.Философия в эпоху эллинизма</w:t>
      </w:r>
    </w:p>
    <w:p>
      <w:pPr>
        <w:pStyle w:val="Normal"/>
        <w:rPr/>
      </w:pPr>
      <w:r>
        <w:rPr/>
      </w:r>
    </w:p>
    <w:p>
      <w:pPr>
        <w:pStyle w:val="Normal"/>
        <w:rPr/>
      </w:pPr>
      <w:r>
        <w:rPr/>
        <w:t>Социально-экономические и политические изменения в жизни народов восточного Средиземноморья в эпоху эллинизма. Мировоззренческие приоритеты эпохи эллинизма. Обособление и самоопределение специальных наук. Научные достижения эллинистического периода. Возникновение новых центров грекоязычной культуры (Александрия, Пергам). Усиление интереса к вопросам этики. Главные школы эллинистической философии: скептицизм, эпикуреизм, стоицизм.</w:t>
      </w:r>
    </w:p>
    <w:p>
      <w:pPr>
        <w:pStyle w:val="Normal"/>
        <w:rPr/>
      </w:pPr>
      <w:r>
        <w:rPr/>
      </w:r>
    </w:p>
    <w:p>
      <w:pPr>
        <w:pStyle w:val="Normal"/>
        <w:rPr/>
      </w:pPr>
      <w:r>
        <w:rPr/>
        <w:t>Скептицизм (IV – III вв. до н.э. и I в. до н.э. – II в. н.э.), его своеобразие. Пиррон (ок. 360-270 гг. до н.э.) – родоначальник греческого скептицизма. Счастье как цель. Философия как средство обретения счастья. Учение о равносильности всех противоположных утверждений и заповедь воздержания от всех суждений. Невозмутимость как следствие воздержания от суждений. Скептицизм в римскую эпоху. Секст–Эмпирик (II в. н.э.)</w:t>
      </w:r>
    </w:p>
    <w:p>
      <w:pPr>
        <w:pStyle w:val="Normal"/>
        <w:rPr/>
      </w:pPr>
      <w:r>
        <w:rPr/>
      </w:r>
    </w:p>
    <w:p>
      <w:pPr>
        <w:pStyle w:val="Normal"/>
        <w:rPr/>
      </w:pPr>
      <w:r>
        <w:rPr/>
        <w:t>Эпикур и его школа. Деятельность Эпикура (341-270 гг. до н.э.) в Афинах, основание им школы ("Сад"). Цель философии и ее деление на физику, канонику и этику. Переработка Эпикуром атомистической физики Демокрита. Отклонение Эпикура от Демокрита в вопросе о количестве форм атомов и их движении. Тяжесть как внутреннее свойство атома и его способность к самопроизвольному отклонению от прямой. Самоотклонение атома как метафора человеческой свободы. Космогония Эпикура. Исключение всех противоречащих причинности сверхприродных объяснений явления. Учение о душе и психология Эпикура. Каноника. Чувственное восприятие как критерий истины и блага. Истинность ощущений и объяснение возможности заблуждений. Логическое мышление как деятельность обобщения. Этика Эпикура и чувство удовольствия как критерий счастья. Страхи, препятствующие счастью, и доказательства их несостоятельности. Философия Эпикура в ее отношении к религии.</w:t>
      </w:r>
    </w:p>
    <w:p>
      <w:pPr>
        <w:pStyle w:val="Normal"/>
        <w:rPr/>
      </w:pPr>
      <w:r>
        <w:rPr/>
      </w:r>
    </w:p>
    <w:p>
      <w:pPr>
        <w:pStyle w:val="Normal"/>
        <w:rPr/>
      </w:pPr>
      <w:r>
        <w:rPr/>
        <w:t>Стоическая философия. Зенон (340 – 265 гг. до н.э.) – основатель стоицизма. Система философских наук в стоицизме: логика, физика и этика. Теория познания и логика стоицизма. Чувственные восприятия как источник знания. Искусство "диалектики" как условие правильной деятельности ума. Физика стоиков и ее зависимость от Аристотеля и Гераклита. Учение об огненной пневме. Циклическая модель мирового процесса. Теология стоиков. Этика и идеал мудреца в стоицизме.</w:t>
      </w:r>
    </w:p>
    <w:p>
      <w:pPr>
        <w:pStyle w:val="Normal"/>
        <w:rPr/>
      </w:pPr>
      <w:r>
        <w:rPr/>
      </w:r>
    </w:p>
    <w:p>
      <w:pPr>
        <w:pStyle w:val="Normal"/>
        <w:rPr/>
      </w:pPr>
      <w:r>
        <w:rPr/>
        <w:t>Экспансия Рима в эллинистическую эпоху. Соприкосновение римского общества с культурой Древней Греции и Ближнего Востока. Возникновение философии в Древнем Риме. Проникновение в Рим просветительских идей эпикурейцев. Школа Филодема (I в. до н.э.) и связь с ней поэтов Вергилия и Горация. Логика Филодема и вопросы индукции и аналогии. Полемика Филодема против теологии стоицизма.</w:t>
      </w:r>
    </w:p>
    <w:p>
      <w:pPr>
        <w:pStyle w:val="Normal"/>
        <w:rPr/>
      </w:pPr>
      <w:r>
        <w:rPr/>
      </w:r>
    </w:p>
    <w:p>
      <w:pPr>
        <w:pStyle w:val="Normal"/>
        <w:rPr/>
      </w:pPr>
      <w:r>
        <w:rPr/>
        <w:t>Лукреций Кар (99-45 гг. до н.э.) и его поэма "О природе вещей". Лукреций как римский пропагандист и продолжатель эпикурейского атомизама. Задача философии – победа над страхаом перед загробным возмездием. Просвещение, знание, философия как условие преодоления страхов. Необходимость истинного познания природы, человека и души. Физика как условие и как основа этики. Философский постулат всякого возможного объяснения явлений. Статус и место богов во вселенной. Доказательство неспособности богов к вмешательству в жизнь людей. Теория атомарного строения души. Отличие Лукреция от Эпикура во взглядах на общественную жизнь.</w:t>
      </w:r>
    </w:p>
    <w:p>
      <w:pPr>
        <w:pStyle w:val="Normal"/>
        <w:rPr/>
      </w:pPr>
      <w:r>
        <w:rPr/>
      </w:r>
    </w:p>
    <w:p>
      <w:pPr>
        <w:pStyle w:val="Normal"/>
        <w:rPr/>
      </w:pPr>
      <w:r>
        <w:rPr/>
        <w:t>Эклектизм и стоицизм в Древнем Риме. Эклектизм в воззрениях Марка Туллия Цицерона (106-43 гг. до н.э.), его жизнь и деятельность. Цицерон как создатель латинской философской прозы. Скептицизм Цицерона в философских вопросах бытия и познания. Догматическое решение вопросов этики и религии. Учение об общности мнений многих народов и о существовании врожденных общих понятий. Политические убеждения Цицерона.</w:t>
      </w:r>
    </w:p>
    <w:p>
      <w:pPr>
        <w:pStyle w:val="Normal"/>
        <w:rPr/>
      </w:pPr>
      <w:r>
        <w:rPr/>
      </w:r>
    </w:p>
    <w:p>
      <w:pPr>
        <w:pStyle w:val="Normal"/>
        <w:rPr/>
      </w:pPr>
      <w:r>
        <w:rPr/>
        <w:t>Виднейшие представители римского стоицизма. Луций Анней Сенека (5 г. до н.э. – 65 г. н.э.), его жизнь и труды. Особенности позднего стоицизма в его произведениях: ослабление интереса к натурфилософии (физике) и почти полное исчезновение интереса к логике. Понятие о мудреце как о гражданине мира (Космоса). Подчинение личного интереса требованиям общего блага. Выдвижение разумной части человеческой души как средства борьбы против присущей человеку слабости и греховности.</w:t>
      </w:r>
    </w:p>
    <w:p>
      <w:pPr>
        <w:pStyle w:val="Normal"/>
        <w:rPr/>
      </w:pPr>
      <w:r>
        <w:rPr/>
      </w:r>
    </w:p>
    <w:p>
      <w:pPr>
        <w:pStyle w:val="Normal"/>
        <w:rPr/>
      </w:pPr>
      <w:r>
        <w:rPr/>
        <w:t>Неопифагореизм, его отличие от древнего пифагореизма. Религиозные и мистические элементы неопифагореизма. Неопифагорейцы I в. до н.э. и I в. н.э. Аполлоний из Тианы. Учение о существовании между Богом и миром посредника или целой серии посредствующих начал. Философия Филона Александрийского (ок. 20 г. до н.э. – 54 г. н.э.). Пифагорейские и платонические идеи и настроения в его учении.</w:t>
      </w:r>
    </w:p>
    <w:p>
      <w:pPr>
        <w:pStyle w:val="Normal"/>
        <w:rPr/>
      </w:pPr>
      <w:r>
        <w:rPr/>
      </w:r>
    </w:p>
    <w:p>
      <w:pPr>
        <w:pStyle w:val="Normal"/>
        <w:rPr/>
      </w:pPr>
      <w:r>
        <w:rPr/>
        <w:t>Неоплатонизм. Плотин (204-270 гг.), его жизнь и деятельность. "Эннеады". Цель философии по Плотину. Порядок происхождения всего сущего из Единого. Толкование происхождения как инволюционного процесса (эманация). Нисходящая градация степеней бытия. "Душа мира". Происхождение из единой души отдельных душ. Обращение души вовне и материя ("небытие"). Материя как условие образования мира, как безусловно бескачественное и неопределенное, злое и несуществующее ("мэон"). Образующие мир разумные силы. Учение Плотина о порядке событий в чувственном мире как о наилучшем "подражании" миру идей. Борьба и антагонизм элементов – средство осуществления единства. Учение Плотина об "очищении", необходимом для высшего совершенства. Путь восхождения к первоединому. Мистическое учение об экстазе.</w:t>
      </w:r>
    </w:p>
    <w:p>
      <w:pPr>
        <w:pStyle w:val="Normal"/>
        <w:rPr/>
      </w:pPr>
      <w:r>
        <w:rPr/>
      </w:r>
    </w:p>
    <w:p>
      <w:pPr>
        <w:pStyle w:val="Normal"/>
        <w:rPr/>
      </w:pPr>
      <w:r>
        <w:rPr/>
        <w:t>Порфирий (ок.232-304 гг.) – логик неоплатонизма. "Введение" Порфирия к "Категориям" Аристотеля и поставленная в нем проблема отношения общего к особенному и единичному. Ямвлих (ум.ок.330 г.) и усиление религиозных и фантастических элементов неоплатонизма. Прокл (410-485 гг.) – систематизатор учения неоплатонизма. Его философская школа в Афинах. Сочетание идей неоплатонизма с диалектикой (учение о триаде). Опыт синтеза учений Платона, Аристотеля и Плотина в диалектике Прокла. Завершение круга идей неоплатонизма в системе Прокла.</w:t>
      </w:r>
    </w:p>
    <w:p>
      <w:pPr>
        <w:pStyle w:val="Normal"/>
        <w:rPr/>
      </w:pPr>
      <w:r>
        <w:rPr/>
      </w:r>
    </w:p>
    <w:p>
      <w:pPr>
        <w:pStyle w:val="Normal"/>
        <w:rPr/>
      </w:pPr>
      <w:r>
        <w:rPr/>
        <w:t>Крушение Западной Римской империи. Указ императора Восточной Римской империи Юстиниана о закрытии философских школ в Афинах.</w:t>
      </w:r>
    </w:p>
    <w:p>
      <w:pPr>
        <w:pStyle w:val="Normal"/>
        <w:rPr/>
      </w:pPr>
      <w:r>
        <w:rPr/>
      </w:r>
    </w:p>
    <w:p>
      <w:pPr>
        <w:pStyle w:val="Normal"/>
        <w:rPr/>
      </w:pPr>
      <w:r>
        <w:rPr/>
        <w:t>Раздел 3. Философия средних веков в странах Востока и Европы</w:t>
      </w:r>
    </w:p>
    <w:p>
      <w:pPr>
        <w:pStyle w:val="Normal"/>
        <w:rPr/>
      </w:pPr>
      <w:r>
        <w:rPr/>
      </w:r>
    </w:p>
    <w:p>
      <w:pPr>
        <w:pStyle w:val="Normal"/>
        <w:rPr/>
      </w:pPr>
      <w:r>
        <w:rPr/>
        <w:t>Формирование феодального общества на развалинах Римской империи. Поиски универсального мировоззрения. Возникновение христианства и становление его основных догматов. Христианство и философия.</w:t>
      </w:r>
    </w:p>
    <w:p>
      <w:pPr>
        <w:pStyle w:val="Normal"/>
        <w:rPr/>
      </w:pPr>
      <w:r>
        <w:rPr/>
      </w:r>
    </w:p>
    <w:p>
      <w:pPr>
        <w:pStyle w:val="Normal"/>
        <w:rPr/>
      </w:pPr>
      <w:r>
        <w:rPr/>
        <w:t>1.Философия патристики</w:t>
      </w:r>
    </w:p>
    <w:p>
      <w:pPr>
        <w:pStyle w:val="Normal"/>
        <w:rPr/>
      </w:pPr>
      <w:r>
        <w:rPr/>
      </w:r>
    </w:p>
    <w:p>
      <w:pPr>
        <w:pStyle w:val="Normal"/>
        <w:rPr/>
      </w:pPr>
      <w:r>
        <w:rPr/>
        <w:t>Апологетика как защитная реакция христианской веры в эпоху ее преследований и становления. Отголоски взглядов стоиков в учении Тертуллиана (ок.155-222 гг.). Греческие и римские апологеты о соотношении веры и разума.</w:t>
      </w:r>
    </w:p>
    <w:p>
      <w:pPr>
        <w:pStyle w:val="Normal"/>
        <w:rPr/>
      </w:pPr>
      <w:r>
        <w:rPr/>
      </w:r>
    </w:p>
    <w:p>
      <w:pPr>
        <w:pStyle w:val="Normal"/>
        <w:rPr/>
      </w:pPr>
      <w:r>
        <w:rPr/>
        <w:t>Религиозно–эклектическое учение гностицизма и борьба с ним христианства. Крупнейшие гностики II в.: Василид, Валентин. Влияние гностицизма на идеологию и философию христианства. Климент и Ориген из Александрии (кон. II – сер. III вв.). Синтез античной философии и христианства в каппадокийской школе (Василий Кесарийский, Григорий Назианзин, Григорий Нисский).</w:t>
      </w:r>
    </w:p>
    <w:p>
      <w:pPr>
        <w:pStyle w:val="Normal"/>
        <w:rPr/>
      </w:pPr>
      <w:r>
        <w:rPr/>
      </w:r>
    </w:p>
    <w:p>
      <w:pPr>
        <w:pStyle w:val="Normal"/>
        <w:rPr/>
      </w:pPr>
      <w:r>
        <w:rPr/>
        <w:t>Аврелий Августин (354-430 гг.) как крупнейший представитель западной патристики. Философское учение Августина и его связь с платонизмом и неоплатонизмом. Христианский фидеизм и фатализм Августина. Учение о первенстве воли над разумом, предопределении спасения и гибели. Философско-историческая концепция Августина. Критика "мирского" государства и учение о "государстве Божьем". Отражение в учении Августина кризиса и распада античного общества. Влияние Августина на последующее развитие философии феодального общества.</w:t>
      </w:r>
    </w:p>
    <w:p>
      <w:pPr>
        <w:pStyle w:val="Normal"/>
        <w:rPr/>
      </w:pPr>
      <w:r>
        <w:rPr/>
      </w:r>
    </w:p>
    <w:p>
      <w:pPr>
        <w:pStyle w:val="Normal"/>
        <w:rPr/>
      </w:pPr>
      <w:r>
        <w:rPr/>
        <w:t>Неоплатоническо-христианский синтез Псевдо-Дионисия Ареопагита (вт. пол. V в.). Идея отрицательной теологии и мистико–богословские спекуляции. Учение о "небесной иерархии" и "церковной иерархии".</w:t>
      </w:r>
    </w:p>
    <w:p>
      <w:pPr>
        <w:pStyle w:val="Normal"/>
        <w:rPr/>
      </w:pPr>
      <w:r>
        <w:rPr/>
      </w:r>
    </w:p>
    <w:p>
      <w:pPr>
        <w:pStyle w:val="Normal"/>
        <w:rPr/>
      </w:pPr>
      <w:r>
        <w:rPr/>
        <w:t>Античные предпосылки христианского рационализма. Северин Боэций. Логические труды Боэция. Учение о родах и видах. Предвосхищение средневековой схоластики. Опыт философии как средства духовного утешения и выживания.</w:t>
      </w:r>
    </w:p>
    <w:p>
      <w:pPr>
        <w:pStyle w:val="Normal"/>
        <w:rPr/>
      </w:pPr>
      <w:r>
        <w:rPr/>
      </w:r>
    </w:p>
    <w:p>
      <w:pPr>
        <w:pStyle w:val="Normal"/>
        <w:rPr/>
      </w:pPr>
      <w:r>
        <w:rPr/>
        <w:t>Термин "схоластика", его происхождение и последующее значение. Система школ в феодальном обществе Западной Европы. Ранняя схоластика. Исходный просвещенческий субстрат. Школьное дело. Состояние образованности. Кассиодор и Исидор Севильский. Понимание целей и назначения философии. Философия и теология. Первый опыт рационально–схоластического богословия. Иоанн Дамаскин. «Каролингское возрождение». Сочинение Эриугены “О разделении природы”. Космогенезисная модель Эриугены.</w:t>
      </w:r>
    </w:p>
    <w:p>
      <w:pPr>
        <w:pStyle w:val="Normal"/>
        <w:rPr/>
      </w:pPr>
      <w:r>
        <w:rPr/>
      </w:r>
    </w:p>
    <w:p>
      <w:pPr>
        <w:pStyle w:val="Normal"/>
        <w:rPr/>
      </w:pPr>
      <w:r>
        <w:rPr/>
        <w:t>2.Классическая арабо-мусульманская философия</w:t>
      </w:r>
    </w:p>
    <w:p>
      <w:pPr>
        <w:pStyle w:val="Normal"/>
        <w:rPr/>
      </w:pPr>
      <w:r>
        <w:rPr/>
      </w:r>
    </w:p>
    <w:p>
      <w:pPr>
        <w:pStyle w:val="Normal"/>
        <w:rPr/>
      </w:pPr>
      <w:r>
        <w:rPr/>
        <w:t>Ислам и мусульманская культура. Социокультурные предпосылки развития философской мысли на средневековом мусульманском Востоке. Античное наследие и мусульманская цивилизация. Основные философские направления. Калам – философия в контексте спекулятивной теологии. Соотношение веры и разума, Бога и мира в философии мутазилитов и ашаритов. Атомистика калама. Проблема свободы воли в мутазилизме и ашаризме.</w:t>
      </w:r>
    </w:p>
    <w:p>
      <w:pPr>
        <w:pStyle w:val="Normal"/>
        <w:rPr/>
      </w:pPr>
      <w:r>
        <w:rPr/>
      </w:r>
    </w:p>
    <w:p>
      <w:pPr>
        <w:pStyle w:val="Normal"/>
        <w:rPr/>
      </w:pPr>
      <w:r>
        <w:rPr/>
        <w:t>Фальсафа – развитие античных традиций в классической арабо-мусульманской философии. Восточный перипатетизм: аль-Кинди (ок.800-879 гг.), аль-Фараби (870-950 гг.), Ибн Сина (Авиценна) (980-1037 гг.), Ибн Баджа (1070-1138 гг.), Ибн Туфейль (1105-1185 гг.), Ибн Рушд (Аверроэс) (1126-1198 гг.). Соотношение религии и философии, политики и этики в философии восточных перипатетиков. Метафизика и учение о природе. Место "эманативной" символики в онтологии восточных перипатетиков.</w:t>
      </w:r>
    </w:p>
    <w:p>
      <w:pPr>
        <w:pStyle w:val="Normal"/>
        <w:rPr/>
      </w:pPr>
      <w:r>
        <w:rPr/>
      </w:r>
    </w:p>
    <w:p>
      <w:pPr>
        <w:pStyle w:val="Normal"/>
        <w:rPr/>
      </w:pPr>
      <w:r>
        <w:rPr/>
        <w:t>Суфизм – философия в контексте мусульманского мистицизма. Аль-Газали (1059-1111 гг.), Сухраварди (1155-1191 гг.), Ибн Араби (1165-1240 гг.).</w:t>
      </w:r>
    </w:p>
    <w:p>
      <w:pPr>
        <w:pStyle w:val="Normal"/>
        <w:rPr/>
      </w:pPr>
      <w:r>
        <w:rPr/>
      </w:r>
    </w:p>
    <w:p>
      <w:pPr>
        <w:pStyle w:val="Normal"/>
        <w:rPr/>
      </w:pPr>
      <w:r>
        <w:rPr/>
        <w:t>Философия истории и культуры, учение о государстве Ибн Хальдуна. Влияние классической арабо-мусульманской философии на развитие западноевропейской философской мысли.</w:t>
      </w:r>
    </w:p>
    <w:p>
      <w:pPr>
        <w:pStyle w:val="Normal"/>
        <w:rPr/>
      </w:pPr>
      <w:r>
        <w:rPr/>
      </w:r>
    </w:p>
    <w:p>
      <w:pPr>
        <w:pStyle w:val="Normal"/>
        <w:rPr/>
      </w:pPr>
      <w:r>
        <w:rPr/>
        <w:t>3.Европейская средневековая философия</w:t>
      </w:r>
    </w:p>
    <w:p>
      <w:pPr>
        <w:pStyle w:val="Normal"/>
        <w:rPr/>
      </w:pPr>
      <w:r>
        <w:rPr/>
      </w:r>
    </w:p>
    <w:p>
      <w:pPr>
        <w:pStyle w:val="Normal"/>
        <w:rPr/>
      </w:pPr>
      <w:r>
        <w:rPr/>
        <w:t>Христианство и католическая церковь. Роль церкви в социально-экономической и идеологической жизни феодального общества. Отношение к науке и философии. Состав философского наследия античности в философии средневековья.</w:t>
      </w:r>
    </w:p>
    <w:p>
      <w:pPr>
        <w:pStyle w:val="Normal"/>
        <w:rPr/>
      </w:pPr>
      <w:r>
        <w:rPr/>
      </w:r>
    </w:p>
    <w:p>
      <w:pPr>
        <w:pStyle w:val="Normal"/>
        <w:rPr/>
      </w:pPr>
      <w:r>
        <w:rPr/>
        <w:t>Главный вопрос схоластики: отношение знания к вере. Привлечение философии к разъяснению и обоснованию догматов веры. Проблема универсалий. Схоластический реализм и номинализм. Ансельм и Росцелин. Компромиссный подход к решению проблемы: концептуализм П.Абеляра (1079-1142 гг.). Ортодоксальная мистика средневековья (Бернар).</w:t>
      </w:r>
    </w:p>
    <w:p>
      <w:pPr>
        <w:pStyle w:val="Normal"/>
        <w:rPr/>
      </w:pPr>
      <w:r>
        <w:rPr/>
      </w:r>
    </w:p>
    <w:p>
      <w:pPr>
        <w:pStyle w:val="Normal"/>
        <w:rPr/>
      </w:pPr>
      <w:r>
        <w:rPr/>
        <w:t>Новые условия развития идеологии в XIII в. Экономический прогресс городов, развитие городских классов. Обострение противоречий между светской властью и папством. Подъем в сфере духовной жизни. Возникновение университетов. Парижский университет и его факультет свободных искусств.</w:t>
      </w:r>
    </w:p>
    <w:p>
      <w:pPr>
        <w:pStyle w:val="Normal"/>
        <w:rPr/>
      </w:pPr>
      <w:r>
        <w:rPr/>
      </w:r>
    </w:p>
    <w:p>
      <w:pPr>
        <w:pStyle w:val="Normal"/>
        <w:rPr/>
      </w:pPr>
      <w:r>
        <w:rPr/>
        <w:t>Зрелая схоластика. Влияние сочинений Аристотеля и арабоязычной культуры. Влияние Аверроэса в Парижском университете. Учение о двоякой форме истины и об общем для всех людей разуме. Сигер Брабантский (умер ок. 1285 г.) и латинский аверроизм. Зарождение естественнонаучных интересов (Роджер Бэкон).</w:t>
      </w:r>
    </w:p>
    <w:p>
      <w:pPr>
        <w:pStyle w:val="Normal"/>
        <w:rPr/>
      </w:pPr>
      <w:r>
        <w:rPr/>
      </w:r>
    </w:p>
    <w:p>
      <w:pPr>
        <w:pStyle w:val="Normal"/>
        <w:rPr/>
      </w:pPr>
      <w:r>
        <w:rPr/>
        <w:t>Схоластический синтез Фомы Аквинского (1225-1274 гг.), его умеренный реализм. Томистская обработка аристотелевского наследия. Учение Фомы о бытии и его основные категории. Учение о сущности и существовании. Фома Аквинский о познании. Политические и социальные взгляды Фомы. Теория божественного происхождения государственной власти.</w:t>
      </w:r>
    </w:p>
    <w:p>
      <w:pPr>
        <w:pStyle w:val="Normal"/>
        <w:rPr/>
      </w:pPr>
      <w:r>
        <w:rPr/>
      </w:r>
    </w:p>
    <w:p>
      <w:pPr>
        <w:pStyle w:val="Normal"/>
        <w:rPr/>
      </w:pPr>
      <w:r>
        <w:rPr/>
        <w:t>Августинианская версия схоластики. Иоанн Дунс Скот (ок. 1266-1308 гг.). Решение Скотом проблемы веры и разума. Различие предметов религии и философского знания. Критика учений Авиценны и Фомы о различии между сущностью и существованием. Полемика между последователями Дунса Скота и Фомы Аквинского: вопрос о природе общего, об основе индивидуального, об отношении между душой и ее способностями, о свободе воли.</w:t>
      </w:r>
    </w:p>
    <w:p>
      <w:pPr>
        <w:pStyle w:val="Normal"/>
        <w:rPr/>
      </w:pPr>
      <w:r>
        <w:rPr/>
      </w:r>
    </w:p>
    <w:p>
      <w:pPr>
        <w:pStyle w:val="Normal"/>
        <w:rPr/>
      </w:pPr>
      <w:r>
        <w:rPr/>
        <w:t>Кризис схоластики. Экспансия номинализма в XIV-XV вв. Уильям Оккам (ок. 1300-1349 гг.). Выступление Оккама против притязаний папства на политическую власть. Неортодоксальная мистика: Экхарт, Таулер, Сузо. Конец схоластики.</w:t>
      </w:r>
    </w:p>
    <w:p>
      <w:pPr>
        <w:pStyle w:val="Normal"/>
        <w:rPr/>
      </w:pPr>
      <w:r>
        <w:rPr/>
      </w:r>
    </w:p>
    <w:p>
      <w:pPr>
        <w:pStyle w:val="Normal"/>
        <w:rPr/>
      </w:pPr>
      <w:r>
        <w:rPr/>
        <w:t>Раздел 4. Философия эпохи Возрождения</w:t>
      </w:r>
    </w:p>
    <w:p>
      <w:pPr>
        <w:pStyle w:val="Normal"/>
        <w:rPr/>
      </w:pPr>
      <w:r>
        <w:rPr/>
      </w:r>
    </w:p>
    <w:p>
      <w:pPr>
        <w:pStyle w:val="Normal"/>
        <w:rPr/>
      </w:pPr>
      <w:r>
        <w:rPr/>
        <w:t>Понятия "культура Возрождения" и “гуманизм”. Использование античного духовного наследия гуманистами Возрождения. Данте (1265-1321) и Петрарка (1304-1374) как первооткрыватели возрожденческого гуманизма. Антиклерикализм гуманистов. Учение о человеке Пико де ла Мирандолы (1463-1494). Оборотная сторона гуманизма: гедонизм Лоренцо Валлы (1407-1457).</w:t>
      </w:r>
    </w:p>
    <w:p>
      <w:pPr>
        <w:pStyle w:val="Normal"/>
        <w:rPr/>
      </w:pPr>
      <w:r>
        <w:rPr/>
      </w:r>
    </w:p>
    <w:p>
      <w:pPr>
        <w:pStyle w:val="Normal"/>
        <w:rPr/>
      </w:pPr>
      <w:r>
        <w:rPr/>
        <w:t>Неоплатонический этап в развитии философии Возрождения. Византийский платоник: Георгий Гемист Плифон (1355-1450). Флорентийский платоник Марсилио Фичино (1433- 1499). Пьетро Помпонацци (1462-1525).</w:t>
      </w:r>
    </w:p>
    <w:p>
      <w:pPr>
        <w:pStyle w:val="Normal"/>
        <w:rPr/>
      </w:pPr>
      <w:r>
        <w:rPr/>
      </w:r>
    </w:p>
    <w:p>
      <w:pPr>
        <w:pStyle w:val="Normal"/>
        <w:rPr/>
      </w:pPr>
      <w:r>
        <w:rPr/>
        <w:t>Николай из Кузы (1401-1464 гг.) как последний философ средневековья и первый философ Нового времени. Пантеизм Николая и решение им проблемы отношения Бога к миру. Космологические взгляды Кузанца, выдвижение им идеи бесконечности Вселенной и ее важнейшее мировоззренческое значение. Решение Кузанцем вопросов теории познания. Диалектическое учение о "совпадении противоположностей". Концепция "учёного незнания" Кузанца.</w:t>
      </w:r>
    </w:p>
    <w:p>
      <w:pPr>
        <w:pStyle w:val="Normal"/>
        <w:rPr/>
      </w:pPr>
      <w:r>
        <w:rPr/>
      </w:r>
    </w:p>
    <w:p>
      <w:pPr>
        <w:pStyle w:val="Normal"/>
        <w:rPr/>
      </w:pPr>
      <w:r>
        <w:rPr/>
        <w:t>Христианский гуманизм Эразма Роттердамского.</w:t>
      </w:r>
    </w:p>
    <w:p>
      <w:pPr>
        <w:pStyle w:val="Normal"/>
        <w:rPr/>
      </w:pPr>
      <w:r>
        <w:rPr/>
      </w:r>
    </w:p>
    <w:p>
      <w:pPr>
        <w:pStyle w:val="Normal"/>
        <w:rPr/>
      </w:pPr>
      <w:r>
        <w:rPr/>
        <w:t>Возникновение натурфилософии в эпоху Возрождения, ее теоретические и идейные источники. Бернардино Телезио (1509-1588 гг.), особенности его натуралистического истолкования природы. Борьба Телезио за опытное исследование природы и его сенсуалистическая теория познания.</w:t>
      </w:r>
    </w:p>
    <w:p>
      <w:pPr>
        <w:pStyle w:val="Normal"/>
        <w:rPr/>
      </w:pPr>
      <w:r>
        <w:rPr/>
      </w:r>
    </w:p>
    <w:p>
      <w:pPr>
        <w:pStyle w:val="Normal"/>
        <w:rPr/>
      </w:pPr>
      <w:r>
        <w:rPr/>
        <w:t>Николай Коперник (1473-1543 гг.). Книга "Об обращении небесных орбит" (1543 г.). Элементы аристотелевско-теологического понимания вселенной в космологических взглядах Коперника. Влияние античного атомизма на миропонимание Коперника.</w:t>
      </w:r>
    </w:p>
    <w:p>
      <w:pPr>
        <w:pStyle w:val="Normal"/>
        <w:rPr/>
      </w:pPr>
      <w:r>
        <w:rPr/>
      </w:r>
    </w:p>
    <w:p>
      <w:pPr>
        <w:pStyle w:val="Normal"/>
        <w:rPr/>
      </w:pPr>
      <w:r>
        <w:rPr/>
        <w:t>Джордано Бруно (1548-1600 гг.). Пантеистический характер его мировоззрения. Учение о мире и его началах. Теология Бруно: концепция Бога как вселенского "художника".</w:t>
      </w:r>
    </w:p>
    <w:p>
      <w:pPr>
        <w:pStyle w:val="Normal"/>
        <w:rPr/>
      </w:pPr>
      <w:r>
        <w:rPr/>
      </w:r>
    </w:p>
    <w:p>
      <w:pPr>
        <w:pStyle w:val="Normal"/>
        <w:rPr/>
      </w:pPr>
      <w:r>
        <w:rPr/>
        <w:t>Естественнонаучное направление в философии эпохи Возрождения и его отличие от натурфилософии. Леонардо да Винчи (1452-1519) о познании и опыте.</w:t>
      </w:r>
    </w:p>
    <w:p>
      <w:pPr>
        <w:pStyle w:val="Normal"/>
        <w:rPr/>
      </w:pPr>
      <w:r>
        <w:rPr/>
      </w:r>
    </w:p>
    <w:p>
      <w:pPr>
        <w:pStyle w:val="Normal"/>
        <w:rPr/>
      </w:pPr>
      <w:r>
        <w:rPr/>
        <w:t>Николай Коперник и Галилео Галилей (1564-1642 гг.) как крупнейшие ученые конца эпохи Возрождения. Астрономические открытия Галилея и их роль в обосновании теории Коперника и идей Бруно. Запрещение римской курией теории Коперника (1616 г.).</w:t>
      </w:r>
    </w:p>
    <w:p>
      <w:pPr>
        <w:pStyle w:val="Normal"/>
        <w:rPr/>
      </w:pPr>
      <w:r>
        <w:rPr/>
      </w:r>
    </w:p>
    <w:p>
      <w:pPr>
        <w:pStyle w:val="Normal"/>
        <w:rPr/>
      </w:pPr>
      <w:r>
        <w:rPr/>
        <w:t>Утопическая мысль в культуре Возрождения (Т. Мор и Т. Кампанелла).</w:t>
      </w:r>
    </w:p>
    <w:p>
      <w:pPr>
        <w:pStyle w:val="Normal"/>
        <w:rPr/>
      </w:pPr>
      <w:r>
        <w:rPr/>
      </w:r>
    </w:p>
    <w:p>
      <w:pPr>
        <w:pStyle w:val="Normal"/>
        <w:rPr/>
      </w:pPr>
      <w:r>
        <w:rPr/>
        <w:t>Реформация: причины, содержание и сущность (М. Лютер, и Ж. Кальвин).</w:t>
      </w:r>
    </w:p>
    <w:p>
      <w:pPr>
        <w:pStyle w:val="Normal"/>
        <w:rPr/>
      </w:pPr>
      <w:r>
        <w:rPr/>
      </w:r>
    </w:p>
    <w:p>
      <w:pPr>
        <w:pStyle w:val="Normal"/>
        <w:rPr/>
      </w:pPr>
      <w:r>
        <w:rPr/>
        <w:t>Социальная философия эпохи Возрождения (Н.Макиавелли). “Опыты” М.Монтеня. Мистический пантеизм Томаса Мюнцера и теософия Якова Беме.</w:t>
      </w:r>
    </w:p>
    <w:p>
      <w:pPr>
        <w:pStyle w:val="Normal"/>
        <w:rPr/>
      </w:pPr>
      <w:r>
        <w:rPr/>
      </w:r>
    </w:p>
    <w:p>
      <w:pPr>
        <w:pStyle w:val="Normal"/>
        <w:rPr/>
      </w:pPr>
      <w:r>
        <w:rPr/>
        <w:t>Джамбаттисто Вико (1668-1744 гг.) и его теория круговорота в истории. Проблема исторического языка. Философский эклектизм Вико. Использование его идей в философии истории ХХ века (Шпенглер, Тойнби, Коллингвуд и др.).</w:t>
      </w:r>
    </w:p>
    <w:p>
      <w:pPr>
        <w:pStyle w:val="Normal"/>
        <w:rPr/>
      </w:pPr>
      <w:r>
        <w:rPr/>
      </w:r>
    </w:p>
    <w:p>
      <w:pPr>
        <w:pStyle w:val="Normal"/>
        <w:rPr/>
      </w:pPr>
      <w:r>
        <w:rPr/>
        <w:t>Раздел 5. Новоевропейская философия</w:t>
      </w:r>
    </w:p>
    <w:p>
      <w:pPr>
        <w:pStyle w:val="Normal"/>
        <w:rPr/>
      </w:pPr>
      <w:r>
        <w:rPr/>
      </w:r>
    </w:p>
    <w:p>
      <w:pPr>
        <w:pStyle w:val="Normal"/>
        <w:rPr/>
      </w:pPr>
      <w:r>
        <w:rPr/>
        <w:t>1.Рационализм и эмпиризм в философии XVII – начало XVIII в.</w:t>
      </w:r>
    </w:p>
    <w:p>
      <w:pPr>
        <w:pStyle w:val="Normal"/>
        <w:rPr/>
      </w:pPr>
      <w:r>
        <w:rPr/>
      </w:r>
    </w:p>
    <w:p>
      <w:pPr>
        <w:pStyle w:val="Normal"/>
        <w:rPr/>
      </w:pPr>
      <w:r>
        <w:rPr/>
        <w:t>Новые общественные отношения в Европе. Дальнейший прогресс экспериментального и математического естествознания. Успехи механики, отделение ее от философии.</w:t>
      </w:r>
    </w:p>
    <w:p>
      <w:pPr>
        <w:pStyle w:val="Normal"/>
        <w:rPr/>
      </w:pPr>
      <w:r>
        <w:rPr/>
      </w:r>
    </w:p>
    <w:p>
      <w:pPr>
        <w:pStyle w:val="Normal"/>
        <w:rPr/>
      </w:pPr>
      <w:r>
        <w:rPr/>
        <w:t>Исаак Ньютон (1642-1727 гг.) и его роль в развитии механики и математики. Философский смысл законов механики Ньютона и проблема отношений между пространством и материей. Методология Ньютона, его деизм. Мировоззренческое значение споров ньютонианцев с картезианцами и лейбницианцами. Аналитический и метафизический периоды в развитии естествознания и философии.</w:t>
      </w:r>
    </w:p>
    <w:p>
      <w:pPr>
        <w:pStyle w:val="Normal"/>
        <w:rPr/>
      </w:pPr>
      <w:r>
        <w:rPr/>
      </w:r>
    </w:p>
    <w:p>
      <w:pPr>
        <w:pStyle w:val="Normal"/>
        <w:rPr/>
      </w:pPr>
      <w:r>
        <w:rPr/>
        <w:t>Фрэнсис Бэкон (1561-1626 гг.). Общественный идеал Бэкона в его сочинении "Новая Атлантида". Критика Бэконом схоластической учености. Учение Бэкона о заблуждениях человеческого ума («идолах»), место этого учения в системе его философских воззрений. Цель знания по Бэкону. Его отношение к учению о "двух истинах". Задача "великого восстановления наук". Учение Бэкона о соотношении теории и практики, о светоносных и плодоносных опытах. Бэконовская классификация наук. Бэкон о трех путях познания и проблема соотношения эмпиризма и рационализма. Основные принципы индуктивного метода Бэкона, его историческое значение и недостатки.</w:t>
      </w:r>
    </w:p>
    <w:p>
      <w:pPr>
        <w:pStyle w:val="Normal"/>
        <w:rPr/>
      </w:pPr>
      <w:r>
        <w:rPr/>
      </w:r>
    </w:p>
    <w:p>
      <w:pPr>
        <w:pStyle w:val="Normal"/>
        <w:rPr/>
      </w:pPr>
      <w:r>
        <w:rPr/>
        <w:t>Рене Декарт (1596-1650 гг.). Критика Декартом схоластики и определение им новых задач философии. Учение о сомнении и его преодолении как введение в теорию познания и метафизику Декарта. Проблема достоверного знания и основные правила рационалистического метода. Учение Декарта о врожденных идеях, интеллектуальной интуиции и дедукции как основных элементах (принципах) его метода. Три рода идей по Декарту. Отношение Декарта к опытному знанию и индукции. Дуализм Декарта. Соотношение философии и наук. Космогоническая концепция Декарта. ДеизмДекарта. Физиология и психофизиологическая проблема. Особенности рационализма Декарта и роль картезианства в истории философии.</w:t>
      </w:r>
    </w:p>
    <w:p>
      <w:pPr>
        <w:pStyle w:val="Normal"/>
        <w:rPr/>
      </w:pPr>
      <w:r>
        <w:rPr/>
      </w:r>
    </w:p>
    <w:p>
      <w:pPr>
        <w:pStyle w:val="Normal"/>
        <w:rPr/>
      </w:pPr>
      <w:r>
        <w:rPr/>
        <w:t>Пьер Гассенди (1592-1650 гг.). Материализм Гассенди и его особенности. Обращение к античному атомизму. Сенсуализм Гассенди и критика им теории врожденных идей. Взгляд Гассенди на пространство и время. Этика Гассенди.</w:t>
      </w:r>
    </w:p>
    <w:p>
      <w:pPr>
        <w:pStyle w:val="Normal"/>
        <w:rPr/>
      </w:pPr>
      <w:r>
        <w:rPr/>
      </w:r>
    </w:p>
    <w:p>
      <w:pPr>
        <w:pStyle w:val="Normal"/>
        <w:rPr/>
      </w:pPr>
      <w:r>
        <w:rPr/>
        <w:t>Блез Паскаль как ученый, философ–моралист и религиозный мыслитель. “Мысли” Паскаля о сущности человека.</w:t>
      </w:r>
    </w:p>
    <w:p>
      <w:pPr>
        <w:pStyle w:val="Normal"/>
        <w:rPr/>
      </w:pPr>
      <w:r>
        <w:rPr/>
      </w:r>
    </w:p>
    <w:p>
      <w:pPr>
        <w:pStyle w:val="Normal"/>
        <w:rPr/>
      </w:pPr>
      <w:r>
        <w:rPr/>
        <w:t>Томас Гоббс (1588-1679 гг.) как продолжатель бэконовского материализма. Гоббс о предмете философии. Теория познания Гоббса. Сенсуалистическая основа теории познания Гоббса и его номинализм. Попытка Гоббса решить проблему общего и отдельного в учении о языке. Типология знаков. Классификация, определение, индукция (анализ) и дедукция (синтез) как этапы процесса познания. Физика Гоббса, учение о телесной природе и ее атрибутах. Антропология и психология Гоббса и их принципиальное отличие от антропологии и психологии Декарта. Социологическая концепция Гоббса. Гоббс о человеческой природе и проблеме свободы. Его учение о "естественном" и "гражданском" состоянии. Теория "общественного договора" и происхождения государства. Отношение Гоббса к религии: аллегорическое истолкование Библии. Религия и церковь как средства укрепления государственной власти.</w:t>
      </w:r>
    </w:p>
    <w:p>
      <w:pPr>
        <w:pStyle w:val="Normal"/>
        <w:rPr/>
      </w:pPr>
      <w:r>
        <w:rPr/>
      </w:r>
    </w:p>
    <w:p>
      <w:pPr>
        <w:pStyle w:val="Normal"/>
        <w:rPr/>
      </w:pPr>
      <w:r>
        <w:rPr/>
        <w:t>Бенедикт Спиноза (1632-1677 гг.). Нидерланды в XYII веке. Философский монизм Спинозы. Субстанция как причина самой себя. Учение Спинозы о субстанции, атрибутах и модусах. Метафизический характер спинозовского понимания природы и элементы диалектики в нем. Проблема вечности. Проблема взаимоотношения субстанции и атрибутов, субстанции и модусов. Природа "творящая" и "сотворенная". Критика Спинозой телеологии. Теория познания Спинозы. Рационализм Спинозы и его геометрический метод. Этические воззрения и социологические взгляды Спинозы.</w:t>
      </w:r>
    </w:p>
    <w:p>
      <w:pPr>
        <w:pStyle w:val="Normal"/>
        <w:rPr/>
      </w:pPr>
      <w:r>
        <w:rPr/>
      </w:r>
    </w:p>
    <w:p>
      <w:pPr>
        <w:pStyle w:val="Normal"/>
        <w:rPr/>
      </w:pPr>
      <w:r>
        <w:rPr/>
        <w:t>Готфрид Лейбниц (1646-1716 гг.). Философская эволюция Лейбница. Метафизика и диалектика в философии Лейбница. Проблема «врожденных идей» и учение об "истинах разума" и "истинах факта". Критерии истинности. Монадология Лейбница. Рационализм и онтологизация законов формальной логики. Учение об иерархии душ и концепция предустановленной гармонии. Теодицея.</w:t>
      </w:r>
    </w:p>
    <w:p>
      <w:pPr>
        <w:pStyle w:val="Normal"/>
        <w:rPr/>
      </w:pPr>
      <w:r>
        <w:rPr/>
      </w:r>
    </w:p>
    <w:p>
      <w:pPr>
        <w:pStyle w:val="Normal"/>
        <w:rPr/>
      </w:pPr>
      <w:r>
        <w:rPr/>
        <w:t>Джон Локк (1632-1704 гг.). Критика Локком учения о врожденных идеях. Сознание новорожденного как "чистая дощечка" и проблема индивидуальных различий психики. Учение об опыте как единственном источнике знания. Учение Локка о природе. Проблема существования материальной и духовной субстанции. Критика Локком философского понятия субстанции. Убежденность Локка в существовании внешней причины опыта. Деление идей на простые и сложные. Деление простых чувственных идей на идеи первичных и идеи вторичных качеств. Проблема объективности содержания вторичных качеств. Политические взгляды Локка.</w:t>
      </w:r>
    </w:p>
    <w:p>
      <w:pPr>
        <w:pStyle w:val="Normal"/>
        <w:rPr/>
      </w:pPr>
      <w:r>
        <w:rPr/>
      </w:r>
    </w:p>
    <w:p>
      <w:pPr>
        <w:pStyle w:val="Normal"/>
        <w:rPr/>
      </w:pPr>
      <w:r>
        <w:rPr/>
        <w:t>Джордж Беркли (1685-1763) о природе общих понятий и субъективной природе качеств. Понятия материи и духовной субстанции.</w:t>
      </w:r>
    </w:p>
    <w:p>
      <w:pPr>
        <w:pStyle w:val="Normal"/>
        <w:rPr/>
      </w:pPr>
      <w:r>
        <w:rPr/>
      </w:r>
    </w:p>
    <w:p>
      <w:pPr>
        <w:pStyle w:val="Normal"/>
        <w:rPr/>
      </w:pPr>
      <w:r>
        <w:rPr/>
        <w:t>Давид Юм (1711-1776 гг.). Исторические изыскания Юма и его политические и экономические взгляды. Содержание понятий: "впечатления" и "идеи" в философии Юма. Юм о трех видах ассоциативной связи между идеями: по сходству, по смежности в пространстве и последовательности во времени, по причинно-следственному порядку. Принятие Юмом закона казуальных связей в психологии. Критика Юмом понятия объективной причинности и его попытки объяснить убеждение в существовании причинности как результат психологической привычки. Осознание Юмом необходимости понятия "причинности" в науке и использование этого понятия в исторических исследованиях, рассуждениях об этике и критике религиозного учения о чудесах. Критика Юмом понятий "сила" и "субстанция". Отрицание существования духовных субстанций и учение о личности как неустойчивом пучке восприятий. Двойственная роль этого учения в истории мысли и его противоречия. Юм о вере в "существование" внешнего мира. Концепция "животной веры" и ее антипросветительский характер. Трактовка Юмом "человеческой природы".</w:t>
      </w:r>
    </w:p>
    <w:p>
      <w:pPr>
        <w:pStyle w:val="Normal"/>
        <w:rPr/>
      </w:pPr>
      <w:r>
        <w:rPr/>
      </w:r>
    </w:p>
    <w:p>
      <w:pPr>
        <w:pStyle w:val="Normal"/>
        <w:rPr/>
      </w:pPr>
      <w:r>
        <w:rPr/>
        <w:t>2.Философия французского Просвещения</w:t>
      </w:r>
    </w:p>
    <w:p>
      <w:pPr>
        <w:pStyle w:val="Normal"/>
        <w:rPr/>
      </w:pPr>
      <w:r>
        <w:rPr/>
      </w:r>
    </w:p>
    <w:p>
      <w:pPr>
        <w:pStyle w:val="Normal"/>
        <w:rPr/>
      </w:pPr>
      <w:r>
        <w:rPr/>
        <w:t>Жюльен Ламетри (1709-1751 гг) – родоначальник французского материализма. Идея всеобщего развития органической природы и относительности границ между ее "царствами". Ламетри о моральной "оправданности" наслаждений. Социально-политические взгляды Ламетри. Сенсуализм и эмпиризм Этьена Боно Кондильяка (1714-1780 гг.). Жизнь и деятельность Франсуа Мари Аруэ Вольтера (1694-1778 гг.), влияние на него Локка и Юма. Антиклерикализм и религия разума. Политические взгляды Вольтера. Дени Дидро (1713-1784 гг.) о постоянном "беспокойстве" материи. "Гетерогенность" молекул в отношении присущих им внутренних сил. Эволюционные догадки Дидро. Живые организмы как совокупности относительно самостоятельных органов. Диалектические мысли Дидро о взаимодействии ощущений и рассудка в познании. Полемика с Гельвецием. Элементы диалектики в "Племяннике Рамо".</w:t>
      </w:r>
    </w:p>
    <w:p>
      <w:pPr>
        <w:pStyle w:val="Normal"/>
        <w:rPr/>
      </w:pPr>
      <w:r>
        <w:rPr/>
      </w:r>
    </w:p>
    <w:p>
      <w:pPr>
        <w:pStyle w:val="Normal"/>
        <w:rPr/>
      </w:pPr>
      <w:r>
        <w:rPr/>
        <w:t>Изменение социального идеала Дидро: от конституционной монархии к буржуазной республике. Сенсуалистическая этика Дидро, критика им лицемерия церковно- католической морали.</w:t>
      </w:r>
    </w:p>
    <w:p>
      <w:pPr>
        <w:pStyle w:val="Normal"/>
        <w:rPr/>
      </w:pPr>
      <w:r>
        <w:rPr/>
      </w:r>
    </w:p>
    <w:p>
      <w:pPr>
        <w:pStyle w:val="Normal"/>
        <w:rPr/>
      </w:pPr>
      <w:r>
        <w:rPr/>
        <w:t>Клод Гельвеций (1715-1771 гг.) как создатель этической и социологической системы взглядов во французском просвещении. Человеческая природа как совокупность неизменных потребностей. Равенство людей от природы. Теоретико-познавательный сенсуализм Гельвеция как предпосылка его социологического учения. Влияние потребностей и материальных интересов людей на развитие их познания. Материальный интерес как движущая сила человеческих действий. Общественная среда и прежде всего политическая форма правления как главный фактор и источник человеческих ошибок. "Замкнутый круг" взаимодействия политической среды и разума законодателей как результат упрощенного подхода к анализу общественной жизни. История как процесс постепенного совершенствования разума людей. Антиисторизм Гельвеция в оценке эпохи феодализма.</w:t>
      </w:r>
    </w:p>
    <w:p>
      <w:pPr>
        <w:pStyle w:val="Normal"/>
        <w:rPr/>
      </w:pPr>
      <w:r>
        <w:rPr/>
      </w:r>
    </w:p>
    <w:p>
      <w:pPr>
        <w:pStyle w:val="Normal"/>
        <w:rPr/>
      </w:pPr>
      <w:r>
        <w:rPr/>
        <w:t>Поль Гольбах (1723-1789 гг.) – систематизатор мировоззрения французских материалистов. Структура труда "Система природы". Определение "материи" и движения как способа ее бытия. Фаталистический детерминизм Гольбаха. Предположение Гольбаха о "разнообразии" молекул как попытка преодолеть узкие рамки механического миропонимания. Теория познания Гольбаха.</w:t>
      </w:r>
    </w:p>
    <w:p>
      <w:pPr>
        <w:pStyle w:val="Normal"/>
        <w:rPr/>
      </w:pPr>
      <w:r>
        <w:rPr/>
      </w:r>
    </w:p>
    <w:p>
      <w:pPr>
        <w:pStyle w:val="Normal"/>
        <w:rPr/>
      </w:pPr>
      <w:r>
        <w:rPr/>
        <w:t>Буржуазно-просветительский атеизм Гольбаха. Его представления о причинах возникновения религии и путях ее преодоления. Отношение Гольбаха к деизму.</w:t>
      </w:r>
    </w:p>
    <w:p>
      <w:pPr>
        <w:pStyle w:val="Normal"/>
        <w:rPr/>
      </w:pPr>
      <w:r>
        <w:rPr/>
      </w:r>
    </w:p>
    <w:p>
      <w:pPr>
        <w:pStyle w:val="Normal"/>
        <w:rPr/>
      </w:pPr>
      <w:r>
        <w:rPr/>
        <w:t>Социальная философия французского Просвещения. Шарль Луи де Секонда Монтескье (1689-1755 гг.) о видах права и формах правления. Жан-Жак Руссо (1712-1776 гг.) – идеолог буржуазно-демократического крыла французского Просвещения. Жизненный путь Руссо и его сочинения. «Естественное состояние» и «общественный договор» в интерпретации Руссо. Идеи Руссо в истории философии.</w:t>
      </w:r>
    </w:p>
    <w:p>
      <w:pPr>
        <w:pStyle w:val="Normal"/>
        <w:rPr/>
      </w:pPr>
      <w:r>
        <w:rPr/>
      </w:r>
    </w:p>
    <w:p>
      <w:pPr>
        <w:pStyle w:val="Normal"/>
        <w:rPr/>
      </w:pPr>
      <w:r>
        <w:rPr/>
        <w:t>Раздел 6. Философия конца XVIII - XIXвв.</w:t>
      </w:r>
    </w:p>
    <w:p>
      <w:pPr>
        <w:pStyle w:val="Normal"/>
        <w:rPr/>
      </w:pPr>
      <w:r>
        <w:rPr/>
      </w:r>
    </w:p>
    <w:p>
      <w:pPr>
        <w:pStyle w:val="Normal"/>
        <w:rPr/>
      </w:pPr>
      <w:r>
        <w:rPr/>
        <w:t>1.Классическая немецкая философия</w:t>
      </w:r>
    </w:p>
    <w:p>
      <w:pPr>
        <w:pStyle w:val="Normal"/>
        <w:rPr/>
      </w:pPr>
      <w:r>
        <w:rPr/>
      </w:r>
    </w:p>
    <w:p>
      <w:pPr>
        <w:pStyle w:val="Normal"/>
        <w:rPr/>
      </w:pPr>
      <w:r>
        <w:rPr/>
        <w:t>Своеобразие экономического и политического развития Германии в конце XVIII – начале XIX вв. Основные черты немецкого Просвещения XVIII в. Иоганн Г. Гердер. (1744- 1803 гг.) как зачинатель немецкого Просвещения. Фридрих Шиллер (1759-1805 гг.) и его эстетические идеи. Иоганн Вольфганг Гете (1749-1832 гг.) как мыслитель-энциклопедист. Натурфилософские мотивы в мировоззрении Гете. Философские мотивы в "Фаусте". Работы Гете в области естествознания и его натурфилософские идеи. Теоретико- познавательные взгляды Гете и критика им агностицизма. Эволюция эстетических взглядов Гете. Отношение немецкой философии к ее предшественникам в Германии и других странах. Достижения естествознания в конце XVIII – начале XIX вв. и их отражение в немецкой философии этого времени.</w:t>
      </w:r>
    </w:p>
    <w:p>
      <w:pPr>
        <w:pStyle w:val="Normal"/>
        <w:rPr/>
      </w:pPr>
      <w:r>
        <w:rPr/>
      </w:r>
    </w:p>
    <w:p>
      <w:pPr>
        <w:pStyle w:val="Normal"/>
        <w:rPr/>
      </w:pPr>
      <w:r>
        <w:rPr/>
      </w:r>
    </w:p>
    <w:p>
      <w:pPr>
        <w:pStyle w:val="Normal"/>
        <w:rPr/>
      </w:pPr>
      <w:r>
        <w:rPr/>
        <w:t>Иммануил Кант (1724-1804 гг.) как родоначальник немецкой классической философии. Кант и его отношение к французской буржуазной революции, французскому Просвещению. Естественнонаучные идеи Канта в "докритический" период. Космогония Канта и ее значение в истории науки. Переход Канта на позиции "критической философии". Явления и "вещи в себе". Отношение чувственных восприятий к объективной реальности. Различные значения "вещи в себе". Типология знания по Канту. Проблема синтетических суждений априори. Понимание Кантом содержания и формы наглядных представлений. Понятия трансцендентного и трансцендентального. Учение Канта о трансцендентальном знании и об априорности формы знания. Проблема пространства и времени. Трансцендентальная логика и ее отношение к формальной логике. Обоснование всеобщности и необходимости категорий научного мышления. Отношение понятий к наглядным созерцаниям. Трансцендентальная дедукция категорий рассудка. Проблема категории причинности в философии Канта. Понятие трансцендентальной апперцепции. Учение о схематизме чистого рассудка и попытка разработать основоположения чистого естествознания. Рациональные моменты в кантовской постановке гносеологических проблем. Гносеологические источники кантовского априоризма.</w:t>
      </w:r>
    </w:p>
    <w:p>
      <w:pPr>
        <w:pStyle w:val="Normal"/>
        <w:rPr/>
      </w:pPr>
      <w:r>
        <w:rPr/>
      </w:r>
    </w:p>
    <w:p>
      <w:pPr>
        <w:pStyle w:val="Normal"/>
        <w:rPr/>
      </w:pPr>
      <w:r>
        <w:rPr/>
        <w:t>Разум и рассудок, идеи и понятия. Кант о трех способах употреблениях рассудка. Различия между эмпирической, логической и трансцендентальной иллюзиями. Три идеи трансцендентальной диалектики в кантовском учении об отношениях. Антиномии космологической идеи.</w:t>
      </w:r>
    </w:p>
    <w:p>
      <w:pPr>
        <w:pStyle w:val="Normal"/>
        <w:rPr/>
      </w:pPr>
      <w:r>
        <w:rPr/>
      </w:r>
    </w:p>
    <w:p>
      <w:pPr>
        <w:pStyle w:val="Normal"/>
        <w:rPr/>
      </w:pPr>
      <w:r>
        <w:rPr/>
        <w:t>"Критика практического разума". Отношение Канта к этике французского просвещения и критика им натуралистического обоснования морали. Два вида императивов в этике. Этика категорического императива. Понятие долга. Человеческая личность как ценность. Апология принципа долга. Проблема свободы в философии Канта. Три постулата практического разума и отношение Канта к религии. Религия и мораль в этике Канта. Этика Канта и неокантианство XIX-XX вв.</w:t>
      </w:r>
    </w:p>
    <w:p>
      <w:pPr>
        <w:pStyle w:val="Normal"/>
        <w:rPr/>
      </w:pPr>
      <w:r>
        <w:rPr/>
      </w:r>
    </w:p>
    <w:p>
      <w:pPr>
        <w:pStyle w:val="Normal"/>
        <w:rPr/>
      </w:pPr>
      <w:r>
        <w:rPr/>
        <w:t>"Критика способности суждения" как попытка преодолеть разрыв между миром сущего и миром должного. Аналитика прекрасного. Антиномия вкуса. Телеология. Учение Канта о художественном гении. Человеческая личность как эстетический идеал. Учение о возвышенном. Проблема формализма в искусстве. Деонтологизация Кантом эстетических переживаний. Роль учения Канта об искусстве в последующем развитии эстетики. Социально-политические и правовые воззрения Канта. Учение о государстве и проблема вечного мира.</w:t>
      </w:r>
    </w:p>
    <w:p>
      <w:pPr>
        <w:pStyle w:val="Normal"/>
        <w:rPr/>
      </w:pPr>
      <w:r>
        <w:rPr/>
      </w:r>
    </w:p>
    <w:p>
      <w:pPr>
        <w:pStyle w:val="Normal"/>
        <w:rPr/>
      </w:pPr>
      <w:r>
        <w:rPr/>
        <w:t>И.Г.Фихте (1762-1814 гг.) как критик философии Канта. Трансцендентальная апперцепция Канта как исходный пункт философии Фихте. Единство самосознания и попытка соединить его с идеей развития. Проблемы теории и практики, свободы и необходимости у Фихте. Фихтеанское понимание философии как наукоучения. Три основоположения "Наукоучения". Диалектика "Я" и "не-Я" и основные звенья ее развития. "Не-Я" как деятельность и отчуждение "Я". Дедукция категорий логики из онтологии. Незавершенность диалектики Фихте и антитетика понятий. Проблема знания. Фихтеанское первоначало как метафизический субъект. Проблема соотношения "чистого" и "эмпирического" «Я». Этика Фихте и различные интерпретации им понятия права. Его учение об "идеальном" государстве и свободе.</w:t>
      </w:r>
    </w:p>
    <w:p>
      <w:pPr>
        <w:pStyle w:val="Normal"/>
        <w:rPr/>
      </w:pPr>
      <w:r>
        <w:rPr/>
      </w:r>
    </w:p>
    <w:p>
      <w:pPr>
        <w:pStyle w:val="Normal"/>
        <w:rPr/>
      </w:pPr>
      <w:r>
        <w:rPr/>
        <w:t>Ф.В. Шеллинг (1775-1854 гг.). Основные этапы его философского творчества. Отношение Шеллинга к Канту и Фихте, Лейбницу и Спинозе. "Философия тождества" как попытка преодоления разрыва между субъективным и объективным. Проблема бессознательного абсолюта. Теория трансцендентального идеализма и ее отношение к натурфилософии в рамках философии тождества. Гносеологические проблемы в философском учении Шеллинга.</w:t>
      </w:r>
    </w:p>
    <w:p>
      <w:pPr>
        <w:pStyle w:val="Normal"/>
        <w:rPr/>
      </w:pPr>
      <w:r>
        <w:rPr/>
      </w:r>
    </w:p>
    <w:p>
      <w:pPr>
        <w:pStyle w:val="Normal"/>
        <w:rPr/>
      </w:pPr>
      <w:r>
        <w:rPr/>
        <w:t>Проблема свободы и необходимости. Идея исторического развития правового строя. Этические взгляды и эстетика Шеллинга. Искусство как высшее познание абсолюта. Переход позднего Шеллинга на позиции философии откровения.</w:t>
      </w:r>
    </w:p>
    <w:p>
      <w:pPr>
        <w:pStyle w:val="Normal"/>
        <w:rPr/>
      </w:pPr>
      <w:r>
        <w:rPr/>
      </w:r>
    </w:p>
    <w:p>
      <w:pPr>
        <w:pStyle w:val="Normal"/>
        <w:rPr/>
      </w:pPr>
      <w:r>
        <w:rPr/>
        <w:t>Философское учение Г.В.Ф.Гегеля (1770-1831 гг.), его понимание философии как "мыслящего рассмотрения вещей". Гегель о трех отношениях мысли к действительности. Отношение Гегеля к интуитивному познанию. Тождество бытия и мышления как исходный пункт построения гегелевской системы. Структура философской системы Гегеля, ее основные разделы. Основные положения "Феноменологии духа", проблемы гносеологии и истории познания. Основные этапы познания. Критика Гегелем сенсуализма в теории познания. "Рабское" и "господское" сознание. Проблема "отчуждения" духа и ее смысл в философии Гегеля. Виды отчуждения в гегелевской системе.</w:t>
      </w:r>
    </w:p>
    <w:p>
      <w:pPr>
        <w:pStyle w:val="Normal"/>
        <w:rPr/>
      </w:pPr>
      <w:r>
        <w:rPr/>
      </w:r>
    </w:p>
    <w:p>
      <w:pPr>
        <w:pStyle w:val="Normal"/>
        <w:rPr/>
      </w:pPr>
      <w:r>
        <w:rPr/>
        <w:t>"Наука логики" Гегеля. Соотношение чувственного и рационального в познании. Учение о бытии, сущности, понятии. Проблема начала и конца логического развития. Оперативные (отрицание, снятие, отчуждение) категории в логике Гегеля и категории, входящие в структуру ее системы. Системные категории и их истолкование: становление, качество и количество, сущность и явление, содержание и форма, тождество, различие и противоречие. Проблема синтеза в мышлении. Гегелевская трактовка категории закона. Основные черты гегелевской диалектики: "снятие", отрицание отрицания, триадизм и т.д. Логический ритм гегелевской триады. Гегель о тождестве диалектики, логики и теории познания, о соотношении абстрактного и конкретного, логического и исторического, теории и практики. Философское и обыденное сознание, разум и рассудок, диалектика и формальная логика.</w:t>
      </w:r>
    </w:p>
    <w:p>
      <w:pPr>
        <w:pStyle w:val="Normal"/>
        <w:rPr/>
      </w:pPr>
      <w:r>
        <w:rPr/>
      </w:r>
    </w:p>
    <w:p>
      <w:pPr>
        <w:pStyle w:val="Normal"/>
        <w:rPr/>
      </w:pPr>
      <w:r>
        <w:rPr/>
        <w:t>Основные черты натурфилософии Гегеля: единство материи и движения, переход количества в качество, “прерыв постепенности”. Соотношение субъективного, объективного и абсолютного духа. Ключевые идеи гегелевской философии истории. Философия права: история как процесс углубления сознания свободы, отождествление разумного и действительного, соотношение государства и гражданского общества.</w:t>
      </w:r>
    </w:p>
    <w:p>
      <w:pPr>
        <w:pStyle w:val="Normal"/>
        <w:rPr/>
      </w:pPr>
      <w:r>
        <w:rPr/>
      </w:r>
    </w:p>
    <w:p>
      <w:pPr>
        <w:pStyle w:val="Normal"/>
        <w:rPr/>
      </w:pPr>
      <w:r>
        <w:rPr/>
        <w:t>Историческое значение гегелевской концепции историко-философского развития.</w:t>
      </w:r>
    </w:p>
    <w:p>
      <w:pPr>
        <w:pStyle w:val="Normal"/>
        <w:rPr/>
      </w:pPr>
      <w:r>
        <w:rPr/>
      </w:r>
    </w:p>
    <w:p>
      <w:pPr>
        <w:pStyle w:val="Normal"/>
        <w:rPr/>
      </w:pPr>
      <w:r>
        <w:rPr/>
        <w:t>Младогегельянство. Раскол последователей Гегеля на старо- и младогегельянцев. Отношение к диалектике Гегеля. Младогегельянская критика христианской религии и различия этой критики в сочинениях Давида Штрауса и Бруно Бауэра. "Человеческое самосознание" как высшее творческое начало. Философский индивидуализм и анархизм Макса Штирнера. Разложение младогегельянского течения.</w:t>
      </w:r>
    </w:p>
    <w:p>
      <w:pPr>
        <w:pStyle w:val="Normal"/>
        <w:rPr/>
      </w:pPr>
      <w:r>
        <w:rPr/>
      </w:r>
    </w:p>
    <w:p>
      <w:pPr>
        <w:pStyle w:val="Normal"/>
        <w:rPr/>
      </w:pPr>
      <w:r>
        <w:rPr/>
        <w:t>2.Опыт преодолении немецкой философской классики (XIX в.)</w:t>
      </w:r>
    </w:p>
    <w:p>
      <w:pPr>
        <w:pStyle w:val="Normal"/>
        <w:rPr/>
      </w:pPr>
      <w:r>
        <w:rPr/>
      </w:r>
    </w:p>
    <w:p>
      <w:pPr>
        <w:pStyle w:val="Normal"/>
        <w:rPr/>
      </w:pPr>
      <w:r>
        <w:rPr/>
        <w:t>Утрата интереса к спекулятивному философствованию во второй половине XIXв. Кризис и распад гегелевской философской школы. Внутренние противоречия в гегельянском движении. Поиск новых путей философствования. Основные направления после гегелевской философии.</w:t>
      </w:r>
    </w:p>
    <w:p>
      <w:pPr>
        <w:pStyle w:val="Normal"/>
        <w:rPr/>
      </w:pPr>
      <w:r>
        <w:rPr/>
      </w:r>
    </w:p>
    <w:p>
      <w:pPr>
        <w:pStyle w:val="Normal"/>
        <w:rPr/>
      </w:pPr>
      <w:r>
        <w:rPr/>
        <w:t>Антропологический материализм Л. Фейербаха (1804 – 1872 г.). Особенности фейербаховской критики религии. Критика Фейербахом теологии и умозрительной философии. Антропология как подлинный исток теологии. Взгляды Фейербаха на эволюцию религии. Связь этой эволюции с этапами историко-философского развития. Реабилитация чувственного мира. Антропологическая этика любви Фейербаха. Фейербах как критик Гегеля и его проект философии будущего.</w:t>
      </w:r>
    </w:p>
    <w:p>
      <w:pPr>
        <w:pStyle w:val="Normal"/>
        <w:rPr/>
      </w:pPr>
      <w:r>
        <w:rPr/>
      </w:r>
    </w:p>
    <w:p>
      <w:pPr>
        <w:pStyle w:val="Normal"/>
        <w:rPr/>
      </w:pPr>
      <w:r>
        <w:rPr/>
        <w:t>Философия А. Шопенгауэра (1788-1860). В поисках исходного философского принципа. Отказ от традиционной мысли искать начало философствования в субъекте или объекте. Критика натурализма и спекулятивного идеализма. Субъект и объект как величины, производные от представления. Представление как синтетическая данность того и другого. Истолкование мира как нашего представления о нем. Кантианский принцип в эпистемологии Шопенгауэра: «Мы познаем не вещи, а наши представления о вещах». Агностицизм Шопенгауэра и его пределы. "Закон достаточного основания" как ограничитель агностицизма и как конститутивное основание картины мира. Четвероякое измерение закона достаточного основания (причинность, мотивация, бытие и логический смысл). Переход от феноменализма (кантианства) к метафизике. Транскрипция Шопенгауэром кантовской "вещи в себе". "Мировая воля" как первопричинное основание сущего. Объективация "мировой воли" в вещах. Отрицание эволюционной и циклической моделей мира. Иерархичность мирового целого. Основные ступени объективации: неорганическая, органическая, интеллектуальная. Философско-художественная интуиция как способ постижения существа "мировой воли". Этика Шопенгауэра и ее модусы. Практическая ("этика житейской мудрости") и теоретическая (интеллектуально-эстетическая) этика. Эвдемонизм "этики житейской мудрости". Пессимизм философской этики: страдание - сквозное измерение человеческого существования. Эстетическое созерцание как способ избавления от страдания. Культуроведческие идеи и исследования Шопенгауэра.</w:t>
      </w:r>
    </w:p>
    <w:p>
      <w:pPr>
        <w:pStyle w:val="Normal"/>
        <w:rPr/>
      </w:pPr>
      <w:r>
        <w:rPr/>
      </w:r>
    </w:p>
    <w:p>
      <w:pPr>
        <w:pStyle w:val="Normal"/>
        <w:rPr/>
      </w:pPr>
      <w:r>
        <w:rPr/>
        <w:t>Экзистенциальный вызов гегельянству: С.Кьеркегор (1813-1855).</w:t>
      </w:r>
    </w:p>
    <w:p>
      <w:pPr>
        <w:pStyle w:val="Normal"/>
        <w:rPr/>
      </w:pPr>
      <w:r>
        <w:rPr/>
        <w:t>«Настроенческий» (неконцептуальный) состав мировоззрения Кьеркегора. Условная типология его мировидения: христианско-психологический индивидуализм. Предпосылки формирования: полемика с гегелевским рационализмом и протестантским богословским догматизмом. Кьеркегоровское определение собственного мировоззренческого статуса: "верующий антитеолог". Отрицательное отношение Кьеркегора к философскому методу в его традиционном смысле. Ирония как приём свободного от догматизма мышления. Сократические истоки кьеркегоровской иронии.</w:t>
      </w:r>
    </w:p>
    <w:p>
      <w:pPr>
        <w:pStyle w:val="Normal"/>
        <w:rPr/>
      </w:pPr>
      <w:r>
        <w:rPr/>
      </w:r>
    </w:p>
    <w:p>
      <w:pPr>
        <w:pStyle w:val="Normal"/>
        <w:rPr/>
      </w:pPr>
      <w:r>
        <w:rPr/>
        <w:t>Человек как первичный объект экзистенциального осмысления. Ключевое измерение человека – вера, а не разум (познание). Преобладание в кьеркегоровском человеке экзистенциального над эссенциальным. "Рыцарь веры" как олицетворение подлинного человека. Единичность и неповторимость человека как верующего существа. Трагическое положение человека между спасением и смертью. Смысл формулы Кьеркегора: "болезнь к смерти"; смерть для этого мира означает спасение для мира иного. Христианский контекст приведенной формулы. Кьеркегоровская "космогония" человеческой души. Три стадии в эволюции человеческой души: эстетическая, этическая, религиозная. Экзистенциальная "логика" перехода от одной стадии к другой. Условия обретения душой своей сокровенной сущности: имманентность, внезапность, состояние "страха и трепета". Экзистенциальный монотеизм Кьеркегора и христианская теология.</w:t>
      </w:r>
    </w:p>
    <w:p>
      <w:pPr>
        <w:pStyle w:val="Normal"/>
        <w:rPr/>
      </w:pPr>
      <w:r>
        <w:rPr/>
      </w:r>
    </w:p>
    <w:p>
      <w:pPr>
        <w:pStyle w:val="Normal"/>
        <w:rPr/>
      </w:pPr>
      <w:r>
        <w:rPr/>
        <w:t>Позитивистская реакция на спекулятивную философию. Мировоззрение О. Конта (1798–1857) как "эмпирический критицизм" (Вл. Соловьев). Исходные установки позитивистской доктрины Конта. Феноменализм Конта и его кантовские предпосылки. Соотношение закона и факта. Позитивистское истолкование закона: закон есть упорядоченное сцепление фактов. Контовское понятие причины: причина – внутренняя природа фактов и законов. Познаваемость законов и непознаваемость причин. Первоначало вещей как предмет поэзии, но не мысли. Сведение философии к познанию законов, постигаемых наукой. Философия как обобщенный образ научного знания.</w:t>
      </w:r>
    </w:p>
    <w:p>
      <w:pPr>
        <w:pStyle w:val="Normal"/>
        <w:rPr/>
      </w:pPr>
      <w:r>
        <w:rPr/>
      </w:r>
    </w:p>
    <w:p>
      <w:pPr>
        <w:pStyle w:val="Normal"/>
        <w:rPr/>
      </w:pPr>
      <w:r>
        <w:rPr/>
        <w:t>Контовский "универсальный закон развития человеческого духа". Три фазы духовного развития человечества: теологическая, метафизическая, позитивная. Цель положительной философии – приведение человеческого разума к осознанию своих границ и возможностей. Основные функции позитивного мышления: синтетическая, инструментально-логическая, воспитательная, эвристическая, реформаторская (социокультурная). Социологический проект Конта. Утопическая модель государства платоновского типа. Социум Конта как образец "позитивистского папства" (В. Виндельбанд). Государство в функции церкви, наука в функции религии. Персонификация государства в образе "коллективного существа", "человечества". Оценка позитивистского культа государства.</w:t>
      </w:r>
    </w:p>
    <w:p>
      <w:pPr>
        <w:pStyle w:val="Normal"/>
        <w:rPr/>
      </w:pPr>
      <w:r>
        <w:rPr/>
      </w:r>
    </w:p>
    <w:p>
      <w:pPr>
        <w:pStyle w:val="Normal"/>
        <w:rPr/>
      </w:pPr>
      <w:r>
        <w:rPr/>
        <w:t>Британская версия позитивизма. Учение Дж.С. Милля (1806–1873), его предпосылки в эмпирической традиции от Бэкона до Юма. Влияние идей и антиметафизических настроений О. Конта. Логико–методологическая модель позитивизма Милля. Ограничение теоретической проблематики пределами феноменов. Отказ философии (в традиционном ее значении) в праве на существование. Сведение философии к логике, к науке о методах разыскания истины. Преодоление границ логики Аристотеля. Связь логики с теорией познания.</w:t>
      </w:r>
    </w:p>
    <w:p>
      <w:pPr>
        <w:pStyle w:val="Normal"/>
        <w:rPr/>
      </w:pPr>
      <w:r>
        <w:rPr/>
      </w:r>
    </w:p>
    <w:p>
      <w:pPr>
        <w:pStyle w:val="Normal"/>
        <w:rPr/>
      </w:pPr>
      <w:r>
        <w:rPr/>
        <w:t>Постановка вопроса о методологии гуманитарных наук. Два метода познания социальных явлений: метод синтетико–дедуктивного предположения и метод конкретно–исторической верификации. Социально–политический идеал Милля: парламентская республика. Миллевское понимание гражданской свободы. Этика Милля: утилитаризм. Сопряжение в этике Милля эвдемонизма, гедонизма и этики добродетели. Критерий утилитаристской этики – польза. Понимание пользы как проявления и торжества социальной справедливости. Отношение Милля к религии. Житейско–бытовой фон утилитарного благочестия. Идеал религии без конфессии.</w:t>
      </w:r>
    </w:p>
    <w:p>
      <w:pPr>
        <w:pStyle w:val="Normal"/>
        <w:rPr/>
      </w:pPr>
      <w:r>
        <w:rPr/>
      </w:r>
    </w:p>
    <w:p>
      <w:pPr>
        <w:pStyle w:val="Normal"/>
        <w:rPr/>
      </w:pPr>
      <w:r>
        <w:rPr/>
        <w:t>Позитивизм Г. Спенсера (1820–1903 гг.). Истоки учения Спенсера: кантовский и юмовский агностицизм, позитивизм О. Конта и эволюционное учение в геологии и биологии XVIII–XIXвв. Исходная теоретическая установка Спенсера: примирение науки и религии, знания и веры. Основные параметры спенсеровского «научного мистицизма» (Дм. Мережковский). Двойственное отношение Спенсера к метафизике. Отрицание метафизики с ее притязаниями на познание первых и последних истин. Положительное отношение к метафизике бессловесного преклонения перед тайной бытия. Абсолютная трансцендентность «непознаваемого»: слово и мысль о нем фатально искажает его истинность. Познавательное бессилие разума (науки) как основание для примирения его с верой.</w:t>
      </w:r>
    </w:p>
    <w:p>
      <w:pPr>
        <w:pStyle w:val="Normal"/>
        <w:rPr/>
      </w:pPr>
      <w:r>
        <w:rPr/>
      </w:r>
    </w:p>
    <w:p>
      <w:pPr>
        <w:pStyle w:val="Normal"/>
        <w:rPr/>
      </w:pPr>
      <w:r>
        <w:rPr/>
        <w:t>Понимание философии как дисциплины, однопорядковой с наукой. Степень обобщения как признак, отличающий философию и науку. Основная задача философии – открытие универсального закона, связывающего все доступные нашему опыту явления. Эволюционная теория Спенсера. Три конститутивные силы в механизме эволюционного процесса: сила интегративная, сила дифференцирующая, сила таксономирующая (нормативно–примиряющая). Просчеты и издержки теории эволюции Спенсера. Социологические взгляды Спенсера. «Органистическое» понимание природы социальных явлений. Уподобление общества живому организму. Борьба за существование как закон социально–исторического развития. Попытка примирения биологизаторского подхода к человеку с традицией британского либерализма.</w:t>
      </w:r>
    </w:p>
    <w:p>
      <w:pPr>
        <w:pStyle w:val="Normal"/>
        <w:rPr/>
      </w:pPr>
      <w:r>
        <w:rPr/>
      </w:r>
    </w:p>
    <w:p>
      <w:pPr>
        <w:pStyle w:val="Normal"/>
        <w:rPr/>
      </w:pPr>
      <w:r>
        <w:rPr/>
        <w:t>Философия «переоценки всех ценностей» Ф. Ницше (1844–1900). Основная цель философии Ницше – разоблачение традиционной метафизики. Предвосхищение неклассических типов философствования. Проблема первопричиной реальности в философии Ницше. Первичность жизни по отношению к материи и духу. Отрицание онтологического дуализма. Фундаментальные характеристики жизни: субстанциальность, иррациональность, демиургичность, спонтанность и первичность. Картина мирового процесса в «философии жизни» Ницше. Исключение из мирового становления эволюции и прогресса. Приоритет «преобразования» перед развитием. Отрицание целесообразности в мировом процессе. Философская мифологема «вечного возвращения».</w:t>
      </w:r>
    </w:p>
    <w:p>
      <w:pPr>
        <w:pStyle w:val="Normal"/>
        <w:rPr/>
      </w:pPr>
      <w:r>
        <w:rPr/>
      </w:r>
    </w:p>
    <w:p>
      <w:pPr>
        <w:pStyle w:val="Normal"/>
        <w:rPr/>
      </w:pPr>
      <w:r>
        <w:rPr/>
        <w:t>Проблема человека в свете ницшеанской «философии жизни». Трагичность человеческого существования в окружающем его мире. Беззащитность человека перед лицом судьбы. Формула Ницше «любовь к судьбе» (amor ftati)и ее смысл. Ницшеанское понятие человеческой свободы. Свобода как партнер миротворящей жизни. Свобода в функции перераспределителя мировой энергии. Оценка Ницше человека как познающего существа. Исключение теории познания из философии. Квалификация гносеологии как прерогативы декадентов. Понятие истины. Истина как мера утверждения воли к власти. Критерий истины: подчинение слабого сильному. Ницшеанский идеал совершенного человека («нового человека»). Идея. «Сверхчеловека» как существа, каким должен стать человек. Атрибуты «Сверхчеловека»: здоровая телесность, энергийная мощь, моральная индифферентность. Понятие «имморализма» в учении Ницше. Критика традиционной (в том числе христианской) морали как «морали рабов». Идеологема «морали господ»: императив – «любовь к дальнему», критерий – интенсивность жизни, цель: Сверхчеловек («белокурая бестия») должен занять место Бога, поскольку «Бог умер».</w:t>
      </w:r>
    </w:p>
    <w:p>
      <w:pPr>
        <w:pStyle w:val="Normal"/>
        <w:rPr/>
      </w:pPr>
      <w:r>
        <w:rPr/>
      </w:r>
    </w:p>
    <w:p>
      <w:pPr>
        <w:pStyle w:val="Normal"/>
        <w:rPr/>
      </w:pPr>
      <w:r>
        <w:rPr/>
        <w:t>Раздел 7. Русская философия XIX-XX веков</w:t>
      </w:r>
    </w:p>
    <w:p>
      <w:pPr>
        <w:pStyle w:val="Normal"/>
        <w:rPr/>
      </w:pPr>
      <w:r>
        <w:rPr/>
      </w:r>
    </w:p>
    <w:p>
      <w:pPr>
        <w:pStyle w:val="Normal"/>
        <w:rPr/>
      </w:pPr>
      <w:r>
        <w:rPr/>
        <w:t>Становление русской философии в борьбе славянофилов и западников. П. Чаадаев, его критика православия, русской культуры и истории. А. Хомяков о русском народе, православии, о славянской душе. Социализм А. Герцена. Философия бунта М. Бакунина. Мироcозерцание Н. Чернышевского и Н. Добролюбова, их социально-утопическая революционность.</w:t>
      </w:r>
    </w:p>
    <w:p>
      <w:pPr>
        <w:pStyle w:val="Normal"/>
        <w:rPr/>
      </w:pPr>
      <w:r>
        <w:rPr/>
      </w:r>
    </w:p>
    <w:p>
      <w:pPr>
        <w:pStyle w:val="Normal"/>
        <w:rPr/>
      </w:pPr>
      <w:r>
        <w:rPr/>
        <w:t>Философские взгляды Л. Толстого и идея ненасилия. Проблема свободы и зла в философии Ф. Достоевского. Подпольный человек и проблема бунта личности против мировой необходимости. Ф. Достоевский и революция.</w:t>
      </w:r>
    </w:p>
    <w:p>
      <w:pPr>
        <w:pStyle w:val="Normal"/>
        <w:rPr/>
      </w:pPr>
      <w:r>
        <w:rPr/>
      </w:r>
    </w:p>
    <w:p>
      <w:pPr>
        <w:pStyle w:val="Normal"/>
        <w:rPr/>
      </w:pPr>
      <w:r>
        <w:rPr/>
        <w:t>Вл. Соловьев – крупнейший русский философ XIX века. Учение Соловьева о философских началах цельного знания. Свободная теургия, (свободная) теософия и (свободная) теократия. Идея синтеза теологии, философии и науки. Учение о Богочеловечестве. Роль русского народа и православия в историческом процессе. Позднее творчество Вл. Соловьева.</w:t>
      </w:r>
    </w:p>
    <w:p>
      <w:pPr>
        <w:pStyle w:val="Normal"/>
        <w:rPr/>
      </w:pPr>
      <w:r>
        <w:rPr/>
      </w:r>
    </w:p>
    <w:p>
      <w:pPr>
        <w:pStyle w:val="Normal"/>
        <w:rPr/>
      </w:pPr>
      <w:r>
        <w:rPr/>
        <w:t>Одинокие мыслители: К. Леонтьев и В. Розанов. Византийский идеал К. Леонтьева. Эстетическое отношение к истории. К. Леонтьев как пророк и провидец, "враг прогресса и морали". Критика христианства и поэтизация язычества в творчестве Розанова. Философия пола.&lt;font FACE="Times</w:t>
      </w:r>
    </w:p>
    <w:p>
      <w:pPr>
        <w:pStyle w:val="Normal"/>
        <w:rPr/>
      </w:pPr>
      <w:r>
        <w:rPr/>
      </w:r>
    </w:p>
    <w:p>
      <w:pPr>
        <w:pStyle w:val="Normal"/>
        <w:rPr/>
      </w:pPr>
      <w:r>
        <w:rPr/>
      </w:r>
    </w:p>
    <w:p>
      <w:pPr>
        <w:pStyle w:val="Normal"/>
        <w:rPr/>
      </w:pPr>
      <w:r>
        <w:rPr/>
      </w:r>
    </w:p>
    <w:p>
      <w:pPr>
        <w:pStyle w:val="Normal"/>
        <w:rPr/>
      </w:pPr>
      <w:r>
        <w:rPr/>
        <w:t>Transmission stoppe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08:00Z</dcterms:created>
  <dc:creator>all</dc:creator>
  <dc:description/>
  <cp:keywords/>
  <dc:language>en-US</dc:language>
  <cp:lastModifiedBy>dissovet</cp:lastModifiedBy>
  <dcterms:modified xsi:type="dcterms:W3CDTF">2012-02-09T11:23:00Z</dcterms:modified>
  <cp:revision>2</cp:revision>
  <dc:subject/>
  <dc:title> </dc:title>
</cp:coreProperties>
</file>