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3.02 «Патологическая анатом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настоящей программы положены курс патологической анатомии болезней взрослого человека и болезней детского возраста, входящих в общую подготовку врачей в медицинских ВУ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ческая анатомия, ее содержание, задачи, значение для развития медицинской науки и практики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ие основы патологической анатомии, их исторические корни. Диалектическое единство структуры и функции. Клинико-анатомическое и экспериментальное направление современной патологической анатомии. Органопатология и нозология. Определение сущности болезней, понятие об их этиологии, патогенезе и патоморфозе. Проблема соотношения внешнего и внутреннего факторов в причинной обусловленности болезней. История развитие патологической анатомии в России и зарубежны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патологической анатомии. Вскрытие трупов умерших как один из методов изучения сущности болезней, клинико-анатомический анализ. Исследования аутопсийных материалов, биопсий и операционных материалов, их значимость для прижизненного и постмортальногораспознавания и динамического изучения болезней. Цитологическая диагностика. Экспериментальное воспроизведение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риемы, используемые в современных патоморфологических исследованиях - темнопольная, фазово-контрастная, поляризационная, люминисцентная и электронная микроскопия, гистохимия, гистоэнзимохимия, иммуноморфрлогия, морфометрия, математический анг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оанатомическая служба, принципы ее организации и значение в системе здравоохранения. Роль и значение патологоанатомической службы в Российской армии в условиях воен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ПАТОЛОГИЧЕСКАЯ АНАТО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, гибель клетки и тка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фология повреждения. Смерть клетки – классификация, морфологические проявления. Обратимые и необратимые повреждения. Некроз. Причины, механизмы развития, морфологическая характеристика. Клинико-морфологические формы некроза (коагуляционный, колликвационный, казеозный, жировой, гангрена): клинико-морфологическая характеристика, диагностика, исходы, пато- и морфогене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оптоз.Биологическая сущность. Понятие о программированной гибели и программе гибели клетки. Морфологическая характеристика апоптоза и отличия ее от таковой при некрозе. Значимость апоптоза в физиологических условиях и при различных патологических состояниях (болезни Альцгеймера и Паркинсона, боковой амиотрофический склероз, радиационное поражение и др .). Методы диагно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клеточные нако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, механизмы развития. Накопления нормальных продуктов клеточного метаболизма и патологических (экзогенных или эндоген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пление липидов (липидозы).Этиология, пато- и морфогенез. Клинико-морфолгическая характеристика, методы диагностики, исходы. Стеатоз. Жировые изменения миокарда, печени, почек. Холестерин и его эфиры. Приобретенные и врожденные нарушения обмена липидов, 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пление белков (диспротеинозы).Этиология, пато- и морфогенез. Клинико-морфолгическая характеристика, методы диагностики, и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пление гликогена.Этиология, пато- и морфогенез. Клинико-морфолгическая характеристика, методы диагностики, исходы. Приобретенные и врожденные накопления гликог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обмена пигментов(хромопротеидов). Экзогенные пигменты. Эндогенные пигменты - виды, механизмы образования, морфологическая характеристика и методы диагностики, клинические проявления, исходы. Нарушение обмена липофусцина и меланина – клинико-морфологическая характеристика. Нарушения обмена гемоглобина. Гемосидеоз (местный, системный), гемохроматоз. Нарушения обмена билирубина, морфологическая характеристика. Желту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ческие обызвествления (кальцинозы). Виды кальцинозов – дистрофические, метастатические. Этиология, пато- и морфогенез, морфологическая характеристика, диагностика, клинические проявления, и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алиновые изменения.Внутриклеточный и внеклеточный гиалин, морфогенез, морфологическая характеристика. Гиалиновые изменения при различных патологических состоя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рушения равновесия жидких сред и расстройства крово- и лимфо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водно-электролитного баланса. Объем внутри- и внеклеточной жидкостей. Осмотическое давление, онкотическое давление – характеристика и регуляция. Наружное и внутреннее водно-натриевое равновесие: характеристика, регуляция (ренин-ангиотензин-альдостероновая система, предсердный натрийуретический пептид). Транссудат, водянка полостей, отек головного мозга и легких: клинико-морфологическая характеристика, пато- и морфогенез. Лимфостаз, лимфедема. Нарушения обмена калия, гипо- и гиперкалие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ройства кровообращения.Классификация. Артериальное и венозное полнокровие. Причины, виды, морфология. Изменения в органах (легкие, печень, селезенка, почки, слизистые оболочки) при хроническом венозном заст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к. Определение, виды, механизмы развития, стадии, морфологическая характеристика, клинические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стаз.Внутренняя и внешняя системы коаг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отечение:наружное и внутреннее, кровоизлияния. Геморрагический диатез. Синдром диссеминированного внутрисосудистого свертывания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мбоз.Причины, механизм формирования тромба. Местные и общие факторы тромбообразования. Тромб, его виды, морфологическая характеристика, исходы. Значение и исходы тромб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болия.Причины, виды, морфологическая характеристика, исходы и значение эмболии. Ортоградная, ретроградная и парадоксальная эмболии. Тромбоэмболия легочной артерии как самостоятельное ослож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шемия.Определение, причины, механизмы развития, морфологическая характеристика, методы диагностики, клиническое значение. Роль коллатерального кровообращения. Острая и хроническая ише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аркт.Определение, причины, классификация, морфологическая характеристика разных видов инфарктов, осложнения, и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оспаление, заживление и вос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и биологическая сущность воспаления. История учения о воспалении. Клинические проявления и симптоматика воспаления (местные и систем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е воспаление.Этиология и патогенез. Реакции кровеносных сосудов. Транссудат, экссудат, отек, стаз. Эмиграция лейкоцитов, образование гноя. Исходы: полное разрушение, фиброзирование, абсцедирование, хрон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ое воспаление.Этиология, патогенез, клеточные кооперации (макрофаги, лимфоциты, плазматические клетки, эозинофилы, фибробласты и др.). Морфологические особенности, и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улематозное воспаление (острое и хроническое). Этиология, патогенез, клинико-морфологические особенности, методы диагностики. Клеточная кинетика гранулемы, виды гранулем, гранулематоз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аторы воспаления.Плазменные медиаторы: свертывающая система крови, кининовая система, система комплемента. Клеточные медиаторы. Вазоактивные амины (гистамин, серотонин), метаболиты арахидоновой кислоты (простагландины, лейкотриены), фактор активации , факторы некроза опухолей a и b , интерлейкины, g -интерферон, факторы роста, оксид азота. Значение компонентов лизосом, свободных радикалов кислорода, нейропептидов. Стадии воспалительног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очные и молекулярные процессы при воспалении.Механизмы повышения проницаемости сосудов. Механизмы и стадии миграции лейкоцитов. Хемотаксис. Фагоцитоз (стадии), завершенный и незавершенный фагоцитоз. Механизмы формирования макрофагального инфильтрата при хроническом воспа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фологические проявления острого и хронического воспаления.Экссудативное воспаление: серозное, фибринозное (крупозное, дифтеритическое), гнойное (флегмона, абсцесс, эмпиема), катаральное, геморрагическое, смешанное. Язвенно-некротические реакции при воспалении. Морфологическая характеристика, кли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оявления воспаления:этиология,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арация, регенерация, заживление ран.Регенерация: определение и биологическая сущность, связь с воспалением, исходы. Компоненты процесса заживления. Грануляционная ткань, ангиогенез: стадии, морфологическая характеристика. Кинетика заживления ран. Морфогенез рубца, перестройка (ремоделирование) внеклеточного матрикса при рубцевании. Роль гуморальных и клеточных факторов в процессе репа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ческие аспекты воспаления и регенерации:замедление заживления, фиброматозы, келоид. Морфологическая характеристика, клиническ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атология иммун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: 1) реакции гиперчувствительности, 2) аутоиммунные болезни, 3) синдромы иммунного дефиц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и гиперчувствительности.Четыри типа реакций гиперчувствительности: 1-й тип – анафилактический, системная и местная анафилаксии; 2-й тип – цитотоксический, комплемент-зависимые реакции, антитело-зависимая клеточная цитотоксичность, антитело-опосредованная дисфункция клеток; 3-й тип – иммунокомплексный, местная и системная иммунокомплексная болезнь; 4-й тип - клеточно-опосредованный, гиперчувствительность замедленного типа, цитотоксичность, опосредованная Т-лимфоцитами. Механизмы развития, клинико-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тоиммунизация и аутоиммунные болезни.Определение, механизмы развития, клиническое значение. (роль в развитии ревматизма, системной красной волчанки, ревматоидного артрита). Инфекционные агенты в аутоиммунит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ы иммунного дефицита.Определение понятия, этиология, классификация. Первичные и вторичные (приобретенные) иммунодефициты. Синдром приобретенного иммунодефицита (СПИД). Эпидемиология, пути передачи, этиология. Биология вируса иммунодефицита человека. Пато- и морфогенез, клинико-морфологическая характеристика. СПИД-ассоциированные заболевания: оппортунистические инфекции, опухоли. Осложнения.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илоидоз. Строение и физико-химические свойства амилоида. Методы диагночстики амилоидоза, этиология и патогенез, принципы классификации. Системный амилоидоз (первичный, вторичный), его морфологическая характеристика, клинические проявления. Амилоид старения, его морфологическая характеристка, клинические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атология роста и дифференцировки клеток. Процессы адап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очный рост и дифференцировка клеток.Контроль и регуляция клеточной ппролиферации. Клеточный цикл и типы клеток. Клон, дифферон, ткань. Молекулярные механизмы регуляции роста клеток (рецепторы клеточных мембран, системы трансдукции сигналов, вторичные мессенджеры, факторы, влияющие на транскрипцию и регулирующие экспрессию генов). Факторы роста и цитокины. Ингибиторы роста (антионкоге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внеклеточного матрикса и клеточно-матриксных взаимодействий.Коллагены. Адгезивные гликопротеины (фибронектин, ламинин). Протеогликаны. Растворимые и нерастворимые сигнальные суб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ы адаптации.Физиологическая и патологическая адаптация. Фазный характер течения процесса адаптации. Виды адаптационных изменений. Гиперплазия. Гипертрофия - определение понятия, причины, механизмы, виды, клинико-морфологическая характеристика. Морфо-функциональные особенности гипертрофии миокарда. Атрофия – определение понятия. причины, механизмы, виды, клинико-морфологическая характеристика. Бурая атрофия печени, миокарда, скелетных мышц. Метаплазия, определение понятия, виды. Метаплазия в эпителиальных и мезенхимальных тканях, морфологическая характеристика, клиническое значение, роль в канцерогене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Опух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.Определение, роль в патологии человека. Номенклатура и принципы классификации. Значение биопсии в онкологии. Доброкачественные и злокачественные опухоли, разновидности, сравнительная характеристика. Гистогенез (цитогенез) и дифференцировка опухоли. Основные свойства опухоли. Особенности строения, паренхима и строма опухоли. Виды роста опухоли: экспансивный, инфильтративный и аппозиционный, экзофитный и эндофитный. Эпителиальные опухоли: доброкачественные и злокачественные. Рак, его виды. Мезенхимальные опухоли: доброкачественные и злокачественные. Саркома, ее виды. Особые виды мезенхимальных опух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е клинико-морфологические проявления опухолевого роста.Характеристика опухолевого процесса. Местное взаимодействие опухоли. Нарушение гомеостаза организма. Вторичные изменения опухоли. Метастазы и системные неметастатические воздействия. Раковая кахексия, паранеопластические синдро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 риска опухолевого роста.Старение человека. Влияние географических зон, факторов окружающей среды. Наследственность, наследственные опухолевые синдромы, семейные формы неоплазии, синдромы нарушенной репарации ДНК. Факторы риска опухолевого роста. Предопухолевые (предраковые) состояния и изменения, их сущность, морф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екулярные основы канцерогенеза.Этиология и патогенез опухолей. Клеточные онкогены, белковые продукты онкогенов. Протоонкогены: номенклатура, характеристика, определение в опухолях человека, Роль в онкогенезе факторов роста, рецепторов факторов роста, ядерных регуляторных белков, белков,участвующих в трансдукции сигналов. Механизмы активации онкогенов. Точковые мутации. Транслокации хромосом. Амплификация генов. Гены – супрессоры рака. Гены – регуляторы апоптоза. Молекулярные основы многоступенчатого канцерогенеза. Стадии канцерогенеза. Изменения кариотипа в опухолях (транслокация, делеции, амплификации генов, укорочение теломер, изменение плоидности Д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я опухолевого роста.Морфогенез опухолей. Кинетика роста опухолевых клеток. Опухолевый ангиогенез. Прогрессия и гетерогенность опухолей. Особенности клеточной популяции в опухолевом фокусе. Механизмы инвазивного роста. Метастазирование: виды, закономерности, механизмы. Метастатический каск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церогенные агенты и их взамодействие с клетками.Химический канцерогенез. Этапы, механизмы. Важнейшие группы химических канцерогенов. Радиационный канцерогенез, Вирусный канцерогенез. Механизмы, клинико-морфологические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опухолевый иммунитет.Антигены опухоли. Иммунный надзор. Противоопухолевые эффекторные механизмы (клеточные, гуморальные). Иммунотерапия и генная терапия опух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Генетические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тические болезни.Понятие о наследственных, семейных и врожденных заболе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, развивающиеся по законам Менделя.Общая характеристика. Виды передачи заболеваний, связанных с одним геном: аутосомно-домининтный, аутосомно- рецессивный. Заболевания, связанные с Х-хромосомой (рецессивное и доминантное наследование). Биохимические и молекулярные основы заболеваний, связанных с одним геном. Ферментные повреждения, дефекты рецепторов и систем транспорта, изменения в структуре, функции или количестве неферментных белков. Генетически обусловленные неблагоприятные реакции на лекарственные средства. Фармакогенетика. Заболевания, связанные с дефектом структурных белков. Семейная гиперхолестеринемия, болезни лизосомального накопления, мукополисахаридозы, гликогенозы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с полифакториальным (мультифакторным) наслед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тогенетические заболевания (хромосомные расстрой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с неклассическим наследованием, обусловленные одни г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Патология, вызванная факторами окружающей среды и пит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окружающей средыи патология человека. Рост населения Земли, потеря озона в атмосфере, глобальное поте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язнение воздуха.Роль в патологии человека. Смог. Воздух улиц и помещений. Активное и пассивное курение табака. Пыль и частицы тяжелых металлов. Биссиноз. Пневмокони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е лекарственные воздействия.Побочные реакции на лекарственные препараты. Лекарственная патология. Ятрогенная лекарственная патология. Экзогенные эстрогены и оральные контрацептивы. Противоопухолевые препараты и иммуносупрессивные агенты. Противомикробные препараты и проблема нозокомиальных инфекций. Вредоносные эффекты от применения нетерапевтических средств, этанол. Острый и хронический алкоголизм. Отравления метиловым спиртом. Свинцовая интоксикация. Наркотики (марихуана, кокаин, героин и др.). Патогенез, клинико-морфологическая характеристика нарком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, вызванные физическими факторами.Роль физической энергии в патологии человека. Повреждения, вызванные механическими силами (ссадины, разрывы и разрезы, ушибы, огнестрельные раны). Повреждения от температурных воздействий. Ожоги (глубокие и поверхностные). Тепловой удар (мышечный и классический). Гипотермические повреждения. Повреждения, связанные с изменениями атмосферного давления, Высотная болезнь, Контузия. Воздушная и газовая эмболии. Декомпрессионная или кессонная болезнь. Повреждения, вызванные электрическим током. Радиационные поражения, классификация (острая и хроническая лучевая болезнь), Патогенез, морфогенез. Отдаленные последствия радиационных воз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, связанные с питанием.Основные причины нарушения питания. Белковое голодание. Квашиоркор. Нарушения потребления витаминов. Гиповитаминозы. Излишки и несоответствия питания. Ожирение: определение понятия, классификация, клинико-морфологическая характеристика. Алиментарное ожирение и его осложнения. Диета и системные заболевания. Диета и рак. Пищевые добавки, проблемы контроля за их использ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Важнейшие разделы учения о диагнозе. Врачебная констатация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ложения учения о диагнозе.Диагноз. Определение понятия. Правила микроскопического исследования операционного и биопсийного материалов. Принципы построения клинического и патологоанатомического диагнозов. Основное заболевание, осложнение основного заболевания, сопутствующее заболевание. Комбинированное основное заболевание (конкурирующие, сочетанные, фоновые заболевания). Принципы сличения клинического и патологоанатомическлого диагнозов. Расхождения диагнозов, Причины и категории расхождения диагнозов. Значение клинико-анатомических конфере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смерти и посмертные изменения.Смерть. Определение понятия. Скоропостижная смерть. Понятие о внутриутробной, клинической и биологической смерти. Признаки биологической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НАЯ ПАТОЛОГИЧЕСКАЯ АНАТО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Болезни сосудов и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еросклероз и артериосклероз.Общие данные (эпидемиология, факторы риска). Современные представления об этиологии и патогенезе атеросклероза, строение атеросклеротической бляшки. Органные поражения при атеросклерозе. Артериосклероз (болезнь Менкеберга), 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ертензия и артериолосклероз.Гипертензия, общие данные (эпидемиология, диагностические критерии). Эссенциальная гипертензия (гипертоническая болезнь) и вторичная (симптоматическая) гипертензия. Доброкачественное и злокачественное течение гипретензии. Регуляция давления крови в норме. Гипертоническая болезнь: факторы риска, причины развития, патогенез, морфологические изменения в сосудах и сердце. Гиалиновый и гиперпластический артериолосклероз - морфологическая характеристика, изменения в орг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виды ятрогенной патологии, возникающие при лечении болезней сосудов.Осложнения при тромбозе, баллонной катетеризации, протезировании сосудов, аортокоронарном шунтир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шемическая болезнь сердца (коронарная болезнь). Понятие, эпидемиология, связь с атеросклерозом и гипертензией. Этиология и патогенез, факторы риска. Стенокардия: классификация, клинико-морфологическая характеристика. Инфаркт миокарда: причины, классификация, динамика биохимических и морфо-функциональных изменений в миокарде. Морфология острого, рецидивирующего и повторного инфаркта миокарда. Исходы, осложнения, изменения при тромболитической терапии, причины смерти. Внезапная коронарная (ишемическая) смерть. Хроническая ишемическая болезнь сердца: клинико-морфологическая характеристика, осложнения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клапанов и отверстий сердца и магистральных артерий.Классификация, функциональные нарушения. Врожденные и приобретенные заболевания сердца – клинико- морфологическая характеристика. Ревматизм, его этиология, классификация, пато- и морфогенез, морфологическая характеристика и методы диагностики, клинические симптомы и синдромы, прогноз. Эндокардит, миокардит, перикардит и панкардит: классификация, клинико-морфологическая характеристика, осложнения. Висцеральные поражения при ревматизме. Инфекционный эндокардит: классификация, этиология, патогенез, морфологическая характеристика, осложнения, прогноз. Неинфекционный тромбоэндокардит. Эндокардит при системной красной волчанке, карциноидный эндокардит. Протезирование клапанов сердца: осложнения, возникающие при наличии искусственных клап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миокарда.Классификация, морфологическая характеристика. Кардиомиопатии – дилятационная, гипертрофическая, рестриктив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миокарда установленной этиологии (специфические болезни). Понятие, классификация. Миокардиты вирусные, микробные и паразитарные, гигантоклеточный миокардит Фидлера. Заболевания миокарда, обусловленные токсическими, метаболическими и другими воздей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перикарда.Гидроперикардит, гемоперикардит, перикар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атология клеток крови и кост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емии.Причины, патогенез, виды. Анемии постгеморрагические, гемолит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гемопоэтической ткани(лейкозы). Острые лейкозы (лимфобластные и нелимфобластные), современные методы диагностики, стадии течения, клинико- морфологическая характеристика, осложнения, лекарственный патоморфоз, причины смерти. Хронические лейкозы: классификация, методы диагностики, стадии течения, клинико-морфологическая характеристика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елопролиферативные заболевания.Истинная полицитемия, миелофиброз и эссенциальная тромбоцито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елодиспластический синдром.Классификация, современные методы диагностики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плазматических клеток.Моноклональная гаммапатия неясной природы, множественная миелома, плазмоцитома, макроглобулинемия Вальденстрема, болезнь тяжелых цепей Франклина. Современные методы диагностики, клинико-морфологическая характеристика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мбоцитарные заболевания.Тромбоцитопении, тромбоцитоз. Клинико-морфологическая характеристика,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агулопати.Классификация, этиология, патогенез, клинико-морфологическая характеристика. Синдром диссеминированного внутрисосудистого сверт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органов лимфоретикулярной системы.Болезнь Ходжкина (лимфогранулематоз), неходжкинские лимфомы. Классификация, клинико-морфологическая характеристика, прогноз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Инфекционные и непаразитарные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я.Определение понятия. Инфекционная болезнь, возбудитель, инфицирование, носительство, вирулентность. Инфекционные агенты (эндопаразиты, экзопаразиты), их классификация, методы выявления. Взаимодействие макроорганизма и инфекционных агентов. Общая характеристика инфекционного процесса: входные ворота инфекции, первичный инфекционный комплекс, распространение и диссеминация, пути передачи возбудителей инфекционных болезней. Варианты местных и общих и общих реакций при инфекции: с участием нейтрофилов (гнойное воспаление), с участием лимфоцитов и макрофагов (мононуклеарная инфильтрация, гранулематозное воспаление), при действии вирусов (цитопатический и пролиферативный процесс), с преобладанием некротической тканевой реа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териемия и сепсис.Сепсис как особая форма развития инфекции. Классификация сепсиса. Клинико-анатомические формы сепсиса: септицимия, септикопиемия, септический (инфекционный) эндокар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и, поражающие преимущественно органы дыхания.Вирусные (риновирус, грипп) инфекции. Бактериальные респираторные инфекции. Инфекции дыхательных путей, вызываемые диморфными грибами (гистоплазмоз, кокцидиомикоз). Классификация, клинико-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.Эпидемиология, этиология, пато- и морфогенез. Классификация ( первичный, гематогенный, вторичный). Морфологическая характеристика, клинические проявления, осложнения, исходы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и, поражающие преимущественно желудочно-кишечный трак.Вирусные энтерит и диарея. Бактериальная дизентерия. Кампилобактерный, йерсиниозный энтериты. Брюшной тиф и сальмонеллезы. Холера. Амебиаз. Эпидемиология, этиология, пато- и морфогенез, клинические проявления, осложнения, исходы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ойные инфекции, вызываемые грамположительными бактериями.Стафилококковые и стрептококковые инфекции. Скарлатина. Эпидемиология, этиология, клинические проявления, осложнения, исходы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и, вызываемые анаэробными возбудителями.Клостридиозы: общая характеристика, классификация. Целлюлит, газовая гангрена: клинико-морфологическая характеристика. Инфекции, вызываемые неспорообразующими анаэробами. Общ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и, передающиеся половым путем или преимущественно половым путем.Этиология, классификация. Герпетические инфекции. Хламидиозы (паховый лимфогранулематоз, коньюнктивит с включениями (паратрахома), орнитоз (пситтакоз). Гонорея. Сифилис: классификация. Приобретенный сифилис вторичный, третичный). Морфология врожденного сифилиса (мертворожденных, раннего, позднего). Трихомоноз. Этиология, эпидемиология, пато- и морфогенез, клинико-морфологическая характеристика, осложнения, исходы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и детского и подросткового возраста.Корь, инфекционный мононуклеоз, полиомиелит, ветряная оспа, опоясывающий герпес, коклюш, дифтерия. Этиология, эпидемиология, пато- и морфогенез. Морфологическая характеристика, клинические проявления, осложнения, исходы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портунистические инфекции и СПИД.Цитомегаловирусная инфекция. Псевдомонадные инфекции. Легионеллез, Кандидоз. Криптококкоз. Аспергиллез. Мукормикоз. Пневмоцистная пневмония. Криптоспоридиоз. Токсоплазмоз. Эпидемиолгия, пато- и морфогенез, клинико-морфологическая характеристика., исходы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ропозоонозые и трансмиссивные инфекции.Риккетсиозы. Сыпной (эпидемический) тиф. Пятнистая лихорадка Скалистых гор. Q-лихорадка. Лихорадка Цуцугамуши. Чума. Чума как карантинное (конвенционное) заболевание. Туляремия. Бруцеллез. Возвратный тиф. Болезнь Лайма. Сибирская язва. Малярия. Трихинеллез. Эхинококкоз. Цистицеркоз. Эпидемиология, пато- и морфогенез, клинико-морфологическая характеристика., исходы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пические инфекции.Трахома. Лепра (проказа). Лейшманиоз. Африканский трипаносомоз. Болезнь Шагаса. Шистосомоз. Лимфогенный филяриатоз (филяриоз). Онхоцеркоз. Эпидемиология, пато- и морфогенез, клинико-морфологическая характеристика., исходы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Болезни органов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легких сосудистого происхождения:отек легких, респираторный дистресс-синдром взрослых (диффузное альвеолярное поражение), тромбоэмболия системы легочной артерии и инфаркт легкого. Первичная и вторичная легочная гипертен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узные хронические поражения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е обструктивные заболевания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обструктивный бронх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нхиальная астма.Определение понятия. Классификация. Атопическая бронхиальная астма. Неатопическая, ятрогенная и профессиональная бронхиальная астма. Пато- и морфогенез, клинико-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нхоэктазы и бронхоэктатическая болезнь.Синдром Картаге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очные инфекции.Бактериальная пневмония. Классификация. Очаговая пневмония (бронхопневмония). Пневмония в условиях подавления иммунитета. Понятие о нозокомиальной инфекции. Лобарная (крупозная) пневмония. Вирусная и микоплазменная пневмонии. Абсцесс легкого, острый и хронический абс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узные интерстициальные (инфильтративные и рестриктивные) заболевания легких.Альвеолит, Пневмокониозы. Саркоид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опатический легочный фиб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итерирующий бронхиолит и организующаяся пневмо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Болезни органов пищеваритель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пищевода.Дивертикулы пищевода врожденные и приобретенные. Морфологическая характеристика. Эзофагит. Пищевод Барретта. Этиология, патогенез, виды, морфологическая характеристика, осложнения. Рак пищевода.Классификация, 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желудка.Острый и хронический гастрит. Этиология, патогенез. Морфологические формы, выделяемые на основании изучения гастробиопсий. Осложнения, исходы,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венная болезнь.Хронические (пептические) язвы разных локализаций. Морфологические особенности хронических язв в период обострения и ремисси. Осложнения, исходы. Острые язвы желудка: этиология, патогенез, морфологическая характеристика, и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желудка.Классификация, морфологическая характеристика, особенности метастаз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тонкой и толстой кишки.Врожденные аномалии кише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резия и стеноз. Дивертикул Меккеля. Болезнь Гиршпрунга. Этиология, патогенез, клинико-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тероколит.Синдрм диареи: определение, основные виды, причины. Инфекционный энтероколит. Некротический энтероколит. Колит, связанный с терапеией антибиотиков (псевдомембранозный, медикаментозный кол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мальабсорбции.Заболевания с синдромом мальабсорбции, имеющие и не имеющие специфическую морфологическую характеристику. Клинико-морфологическая характеристика заболеваний с синдромом мальабсорб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опатические воспалительные заболевания кишечника.Неспецифический язвенный колит, болезнь Крона. Эпидемиология, этиология, пато- и морфогенез, морфологическая характеристика, клинические проявления, осложнения, исходы,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тонкой и толстой кишки.Эпидемиология, номенкл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пухолевые заболевания, неопухолевые образования.Гиперпластические полипы. Ювенильные (юношеские) полипы. Полип Пейтца-Джиге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телиальные опухоли.Доброкачественные опухоли. Аденомы. Рак толстой кишки, опухоли тонкой кишки. Эпидемиология, этиология, классификация, клинико- морфологическая характеристика. Кпциноидные опух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омы желудочно-кишечного тракта.Эпидемиология, морфологические особенности, осложнения,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червеобразного отростка.Аппендицит. Классификация, эпидемиология, этиология,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Заболевания печени, желчного пузыря, желчных протоков и поджелудочной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патит.Определение, классификация. Острый вирусный гепатит. Эпидемиология, этиология, пути передачи инфекции , пато- и морфогенез, клинико-морфологические формы, вирусные маркеры, исходы. Хронический гепатит. Этиология, морфологическая характеристика, классификация, признаки активности, исходы, прогноз. Вирусный гепатит и цирроз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огольные поражения печени.Алкогольное ожирение печени. Алкогольный гепатит. Алкогольный цирроз печени. Эпидемиология, пато- и морфогенез, морфологическая характеристика, клинические проявления, осложнения и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рроз печени.Патоморфологические признаки и морфологическая классификация. Этиологическая классификация. Алкогольный цирроз, цирроз после вирусного гепатита, билиарный цирроз (первичный и вторичн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печени.Классификация и эпидемиология доброкачественных и злокачественных новообразований. Закономерности метастазирования. Вторичные метастатические поражения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чный пузырь и желчные ходы.Желчно-каменная болезнь (холелитиаз). Этиология, патогенез, типы камней. Холецистит острый и хронический. Этиолгия, патогенез, клинико- морфологическая характеристика, осложнения, причины смерти. Опухоли, врожденные аномалии желчевыводящих путей, классификация, клинико-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экзокринной части поджелудочной железы.Панкреатит острый (панкреонекроз) и хронический. Эпидемиология, этиология, патогенез, морфологическая характеристика, клинические проявления, осложнения, причины смерти. Опухоли экзокринной части поджелудочной железы. Цистаденома. Рак поджелудочной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эндокринной части поджелудочной железы.Сахарный диабет инсулинзависимый и инсулиннезависимый. Этиология, патогенез. Осложнения: диабетическая ангиопатия, нефропатия, ретинопатия, невропатия. Патогенез, клинико-морфологическая характеристика, прогноз, причины смерти. Опухоли островков Лангерганса, классификация, морфологическая характеристика, клинические синдро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Заболевания почек и мочевы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е аномалии. Классификация. Агенезия, гипоплазия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топические почки. Подковообразная почка. Клинико-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тозные болезни почек.Классификация, 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мерулярные болезни почек.Гломерулонефрит. Современная классификация, этиология,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й гломерулонефрит.Быстропрогрессирующий гломерулонефрит. Этиология,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фротический синдром.Классификация, патогенез. Мембранозная нефропатия. Липоидный нефроз. Фокальный сегментарный гломерулосклероз. Патогенез, морфологическая характеристика. Мембранопролиферативный гломерулонефрит. Классификация, патогенез. IgA- нефропатия. Фокальный пролиферативный и некротизирующий гломерулонефрит. Патогенез, 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гломерулонефрит.Определение, макро- и микроскопическая характеристика. Уремия. Этиология, рп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почечных клубочков, связанные с системными заболеваями.Системная красная волчанка. Пурпура Шенлейна-Геноха. Бактериальный эндокар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системные заболевания с поражением почек.Изменения почек при синдроме Гудпасчера, эссенциальной смешанной криоглобулинемии, плазмоклеточных дискраз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почек, связанные с поражением канальцев и нтерстиция.Классификация. Острый некроз канальцев (некротический нефроз). Этиология, патогенез. Тубулоинтерстициальный нефрит. Классификация, этиология,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елонефрит и инфекции мочевыводящих путей.Определение, классификация. Этиологические и предрасполагающие факторы, пути распространения инфекции в почках. Острый и хронический пиелонефрит, рефлюксная нефропатия. Этиология, патогенез, морфологические варианты и морфологиче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улоинтерстициальный нефрит, вызванный лекарствами и токсинами.Анальгетическая нефропатия. Этиология и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тная нефропаятияострая и хроническая (подагрическая). Нефролитиаз. Пато- и морф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качественный и злокачественный (злокачественная фаза гипертензии) нефросклероз.Этиология и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оз почечной ар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трукция мочевыводящих путей (обструктивная уропатия).Гидронеф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литиаз (камни почек).Эпидемиология.Виды камней, механизмы камне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почек, классификация.Доброкачественные и злокачественные (почечноклеточная карцинома, уротелиальные карциномы) опух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Заболевания мужской полов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предстательной железы.Простатит: острый бактериальный, хронический. Этиология, морфогенез, морфологическая характеристика, клинические проявления, осложнения, исходы. Доброкачественная нодулярная гиперплазия. Рак предстательной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яичек и придатков яичек.Орхит, эпидидимит. Аутоиммунный орхит. Опухоли яичек,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Заболевания молочных же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ит острый. Абсцесс молочной железы. Эктазия молочных протоков. Жировой некроз. Кисты и фиброз молочной железы. Эпителиальная гиперплазия. Фиброзно- кистозные изменения и рак молочной железы. Опухоли молочных желез,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грудных желез у мужчин.Гинекомас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Болезни женских половы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вульвы и влагалища.Классификация. Воспалительные заболевания. Предраковые процессы. Доброкачественные и злокачественные нов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матки.Острый и хронический цервицит. Эндоцервикальные полипы. Рак шейки матки. Цервикальная интраэпителиальная неоплазия. Внутриэпителиальный и инвазивный рак шейки матки. Аденомиоз. Эндометриоз. Железистая гиперплазия эндометрия. Опухоли тела матки,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маточных труб.Воспалительные (сальпингит). Опухоли,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яичников.Кисты яичников, классификация. Фолликулярные кисты, кисты желтого тела, поликистоз. Стромальный гипертекоз. Доброкачественные и злокачественные опухоли яичников,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Патология беременности и послеродового периода. Пре- и постнатальные расстройства, заболевания младенчества и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я плаценты.Инфекционные процессы. Пути инфицирования последа и плода. Аномалии плацентарного диска, локализации и прикрепления. Нарушения кровообрщения, этиология, особенности морфогенеза, клиническое значение. Виды: периворсинковое отложение фибрина, ретроплацентарная гематома, инфаркт, тромбоз фетальных артерий. Патогенез, морфологические особенности. Патология пуповины. Плаценты близнецов, классификация, клиническое значение. Синдром плацентарной трансфу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я беременности.Спонтанные аборты. Эпидемиология, причины, особенности морфологического исследования. Эктопическая беременность. Классификация, причины, морфологическая диагностика, осложнения, исходы, причины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сикозы б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фобластическая боле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натальная патология.Недоношенность и переношенность, задержка внутриутробного роста п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овая травма и родовые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овые повреждения гипоксического ге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легких пренатального периода (пневмопатии).Классификация, клинические проявления, факторы риска,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е порок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утробные инфекции.Пути инфицирования плода. Восходящая инфекция плода. Гематогенная инфекция. Этиология, морфологическая характеристика, клинические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литическая болезнь новорожд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пром внезапной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у детей.Классификация, особенности опухолей детск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Эндокрин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гипофиза.Классификация. Гипер- и гипопитуитаризм, некроз гипофиза ( синдром Шихана), синдром пустого турецкого седла, синдром задней доли гипоф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щитовидной железы.Тиреотоксикоз (гипертиреоидизм), гипотиреоидизм. Тиреоидит Хашимото и Риделя, гнойный (инфекционный) тиреоидит. Диффузный и мультинодулярный зоб. Доброкачественные и злокачественные опух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околощитовидной железы.Первичный и вторичный гиперпаратире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надпочечников.Гиперфункция коркового вещества (гиперадренализм): синдром Кушинга, гиперальдостеранизм, адреногенитальные синдромы. Гипофункция коркового вещества (гипоадренализм), синдром Уотерхауза-Фридриксена. Первичная хроническая недостаточность коркового вещества, болезнь Аддисона. Вторичная недостаточность коркового вещества. Болезни мозгового вещества надпочечников. Понятие об экстраадреналовой и параганглионарной системах. Феохромоцитома. Опухоли вненадпочечниковых парагангл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тимуса.Врожденная аплазия (синдром Ди Джорджи). Кисты тимуса. Гиперплазия, Миастения, Тимо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шишковидной железы.Опухоли железы: пинеоцитомы, пинеобласто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жественная эндокринная неоплазия (МЭН). Синдром Вермера (МЭН 1 типа), синдром Сиппла ( МЭН 2 или 2а типа), синдром Горлина МЭН 2б или 3 тип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Болезни опорно-двигательн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, связанные с аномалиями матрикса кости.Остеопороз (первичный, вторичн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, вызванные дисфункцией остекластов.Остеопороз (мраморная болезнь). Болезнь Пе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нек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мие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и опухолеподобные заболевания костей.Классификация, гистогенез, методы диагно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суставов.Остеоартрит. Вторичный остеоартроз. Ревматоидный артрит. Анкилозирующий спондилоартрит. Синдром Рейтера. Псориатический артрит. Опухоли суставов и структур, связанных с суста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скелетных мышц.Мышечные дистрофии. Миопатии, связанные с врожденными ошибками метаболизма. Воспалительные миопатии. Токсические миопатии. Опухоли скелетной мускул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Заболевания к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пигментации.Меланоцитарные опухоли. Злокачественная мелан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качественные эпителиальные опух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е дермат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е воспалительные дерматозы.Псориаз, красная волчанка, красный плоский ли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Заболевания центральной нервной системы, периферических нер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пно-мозговая травма.Первичные повреждения головного мозга при травме – сотрясение мозга, контузии, диффузное поражение аксонов. Вторичные повреждения головного мозга (осложнения травм голов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еброваскулярная болезнь.Инфаркт (ишемический инсульт) головного мозга. Селективный некроз нейронов (ишемическая энцефалопа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нтанное внутричерепное кровоизли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онные заболевания центральной нервной системы.Менингит (лептоменингит, пахименингит), абсцесс головного мозга. Менингококковый менинг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нойные инфекции центральной нервной системы.Туберкулезный менингит. Нейросифилис. Грибковые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усные инфекцмонные заболевания центральной нер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енные вирусные нейроинфекции и прионовые болезни(куру, болезнь Крейцфельда – Якоба, прионовые болезни живот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иелинизирующи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болические заболевания центральной нер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центральной нервной системы, связанные с различными видами недостаточности, интоксикации и лучево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при старении, дегенеративных процессах и деменции.Первичные и вторичные деменции. Болезнь Алцгеймера. Болезнь Пика. Болезнь Хантинг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ные заболевания центральной нервной системы.Синдром Паркинсона. Поражения двигательных и чувствительных нейронов (болезнь моторных нейронов, атаксия Фридрейх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центральной нер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периферических нервов и парагангл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ев В.А., Завалишин И.А., Ройхель В.М. Прионные болезни человека и животных. Руководство для врачей. М. «Медицина»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чков Ю.А. Патология человека: Словарь-справочник. – Ярославль: Диа-пресс, 1997. – 79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шников Е.Ф., Абросимов А.Ю. Гибель клетки (апоптоз). М. «Медицина», 2001 –19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ачалов В.В. Ятрогения. Пособие для врачей. Санкт-Петербург.: Комитет по здравоохранению. Ленингр. Обл.,1998 – 4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альцев М.А., Аничков Н.М. Патологическая анатомия. Учебник (в 2-х томах). М: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зырев В.П. , В.А.Степанов. Патологическая анатомия генома человека.- Новосибирск: Наука, Сибирское предприятие РАН, 1997.-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ов В.В. Общепатологические подходы к познанию болезни. 2-е изд., переработанное и дополненное. – М.: Медицина, 1999. – 30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скопическая техника: Руководство. /Под ред. Д.С. Саркисова и Ю. Л. Перова М.: Медицина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Руководство по иммуногистохимической диагностике опухолей человека. С.В. Петров, Н.Т. Райхлин (ред.). 2-е Изд. Переработанное и дополненное. – Казань: изд. «Титул», 2000. – 28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0. Rubin </w:t>
      </w:r>
      <w:r>
        <w:rPr/>
        <w:t>Е</w:t>
      </w:r>
      <w:r>
        <w:rPr>
          <w:lang w:val="en-US"/>
        </w:rPr>
        <w:t>. Essential Pathology. 3-nd ed Philadelphia: Lippincott Williams and Wilkins, 2001, 786 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23:00Z</dcterms:created>
  <dc:creator>all</dc:creator>
  <dc:description/>
  <cp:keywords/>
  <dc:language>en-US</dc:language>
  <cp:lastModifiedBy>dissovet</cp:lastModifiedBy>
  <dcterms:modified xsi:type="dcterms:W3CDTF">2012-02-09T10:59:00Z</dcterms:modified>
  <cp:revision>2</cp:revision>
  <dc:subject/>
  <dc:title> </dc:title>
</cp:coreProperties>
</file>