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01 «Анатомия челов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включает перечень вопросов, которые должны быть рассмотрены при углубленном изучении анатомии человека, составляющих его органов, систем и аппаратов. Программа соответствует современному уровню развития анатомии и смежных научных дисциплин (гистологии, эмбриологии, антропологии и др.). Программа составлена по традиционному плану, сохраняет преемственность с ранее применяемыми Программами (1986 г. и др.). Согласно требованиям, предъявляемым к преподавателям Высшей Школы, научным работникам, в Программе учитывается также рассмотрение возрастных, половых, типологических особенностей строения тела человека, в том числе и в условиях влияния различных факторов внешней среды. Уровень требований, заложенных в Программе, обеспечивает подготовку высококвалифицированного специалиста-анат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биологическим и фармацевтическим специальностям) при участии Московской медицинской академии имени И.М. Сече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анато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развития знаний по анатомии. Значение работ Аристотеля, Галена, Герофила, Эразистрата, Ибн- Сины (Авиценны). Анатомия в эпоху Возрождения. Роль Леонардо да Винчи и А. Везалия в становлении анатомии как науки. Роль У.Гарвея, Ф. Рюиша, М.Мальпиги, В.Рентгена в развитии анатомическ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в Древней Руси. Становление и развитие анатомии в России. Научная деятельность А.Р. Протасова, М.И. Шеина, К.И. Щепина, C.Г. Зыбелина, Н.М. Амбодик- Максимовича, И.М. Соколова, П.А.Загорского, И.В.Буяльского, Н.И.Пирогова, Д.Н. Зернова, П.Ф.Лесгафта. В.Н. Тонкова, В.П. Воробьева, В.Н. Шевкуненко, П.И. Карузина, Б.А.Долго-Сабурова, М.Ф.Иваницкого, Д.А. Жданова, В.В.Кованова, Б.А.Никит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и значение анато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ая анатомия человека — фундаментальная, базовая дисциплина в системе медицинского образования. Место анатомии в системе биологи-ческих и клинических дисциплин. Объект и методы анатомических исследований. Систематическая, топографическая, динамическая, функциональная, сравнительная анатомия. Типы телосложения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организация организм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организации тела человека. Клетка. Ткань. Виды тканей. Понятие об органе, системе органов, аппаратах органов. Области человеческого тела. Основные понятия в анатомии (оси и плоскост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развития человека в онтоген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е стадии развития зародыша человека. Развитие человека в постнатальном онтогенезе. Возрастная периодизация и анатомические характеристики сущности тела человека в эти пери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о-двигательный аппа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Осте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данные о костях, их классификация. Развитие костей в филогенезе и онтогенезе. Строение кости, химический состав кости и факторы его определяющие. Физические и механические свойства кости. Надкостница: строение и функции. Кость как орган. Рентгеновское изображение костей. Влияние нагрузок на строение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ая анатомия костей: позвоночный столб, его отделы. Особенности шейных, грудных, поясничных позвонков. Крестец и копчик. Возрастные, половые и индивидуальные особенности позвонков. Аномалии позво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ра и грудина. Классификация ребер. Варианты строения и аномалии ребер и гру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, его мозговой и лицевой отделы. Кости мозгового и лицевого черепа, особенности их развития, варианты строения. Топография внутреннего и наружного основания черепа, отверстия в черепе и их значение. Височная, подвисочная и крыловидно-небная ямки. Полость носа, придаточные пазухи носа, твердое небо, глазница. Рентгеноанатомия черепа. Особенности развития разных костей черепа. Возрастные, типовые и половые особенности строения черепа. Череп новорож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лет конечностей. Кости пояса и свободной верхней конечности. Кости пояса и свободной нижней конечности. Рентгеноанатомия костей конечностей. Сроки окостенения костей верхней и нижней конечностей, их развитие в постнатальном онтогенезе. Сходства и различия костей верхней и нижней конечностей, приобретенные в антропогенезе. Варианты строения и аномалии костей конечностей. Зоны прощупывания различных костей конечностей. Кости конечностей в филоген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Артр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соединения костей. Фило- и онтогенез соединений. Виды непрерывных соединений, их значение. Симфизы. Суставы, их классификация. Простые, сложные, комбинированные и комплексные суставы. Составные элементы сустава, их строение. Анализ движений в суставах (оси вращения, плоскости движ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ая артрология. Соединения костей черепа. Височно-нижнечелюстной сустав. Соединения костей туловища. Соединения позвонков, cоединения позвоночного столба с черепом (атлантозатылочный и атлантоосевые суставы). Позвоночный столб в целом. Рентгеноанатомия соединений позвонков. Движения позвоночного столба. Соединения ребер с позвоночным столбом и грудиной. Грудная клетка в целом. Движения грудной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ения костей конечностей. Соединения костей пояса верхней конечности (грудино-ключичный, акромиально-ключичный суставы, собственные связки лопатки). Соединения костей свободной части верхней конечности (плечевой, локтевой суставы, соединения костей предплечья между собой, лучезапястный сустав и соединения между костями кисти). Соединения костей пояса нижней конечности. Таз в целом, его половые, возрастные и индивидуальные особенности. Соединения костей свободной части нижней конечности (тазобедренный, коленный, межберцовый суставы, межберцовый синдесмоз, межберцовая мембрана голени, голеностопный сустав и соединения между костями стопы). Стопа как целое. Рентгеноанатомия соединений костей кончностей. Развитие и возрастные особенности соединений костей в фило- и онтогенезе. Варианты развития и аномалии соединений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анатомия мышц: неисчерченная (гладкая) и исчерченная (поперечно-полосатая) мышечная ткань, особенности развития, строения и функции. Мышцы в фило- и онтогенезе. Мышца как орган. Классификации мышц. Сила и работа мышц. Понятие о рычагах и биомеханике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цы и фасции, клетчаточные пространства туловища: спины, груди и живота. Важнейшие топографические образования туловища: паховый канал, влагалище прямой мышцы живота и др. Мышцы и фасция шеи, клетчаточные пространства шеи. Треугольники шеи. Мимические и жевательные мышцы. Фасции и клетчаточные пространства головы. Мышцы и фасции плечевого пояса и свободной верхней конечности. Топография и клетчаточные пространства верхней конечности. Мышцы и фасции тазового пояса и свободной нижней конечности. Топография и клетчаточные пространства нижней конечности. Центр тяжести тела. Биомеханика стояния, ходьбы и 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анх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данные. Развитие органов пищеварительной, дыхательной систем, мочеполового аппарата и эндокринных желез в фило- и онтогенезе (общие данные). Общие закономерности строения полых и паренхиматоз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ительная система. Пищеварительная система в филогенезе, развитие органов пищеварения. Особенности строения стенок пищеварительной трубки. Полость рта. Молочные и постоянные зубы: особенности строения и функции, смена зубов. Язык, большие и малые слюнные железы: особенности топографии и строения. Глотка, пищевод, желудок, тонкая и толстая кишки. Печень, желчный пузырь и внепеченочные желчевыводящие пути. Поджелудочная железа. Брюшина: развитие, строение и функции. Рентгеноанатомия органов пищеварительной системы. Возрастные, половые особенности органов пищеварения, индивидуальные варианты и аномалии их 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тельная система. Дыхательная система в филогенезе, развитие органов дыхания. Анатомия и топография верхних и нижних дыхательных путей. Наружный нос и полость носа. Носовая часть глотки. Перекрест дыхательных и пищеварительных путей. Гортань. Трахея и главные бронхи. Легкие и плевра. Плевральная полость, синусы плевры. Понятие о средостении, подразделение его на отделы, органы средостения. Дыхательные пути в рентгеновском изображении. Возрастные особенности, варианты строения и аномалии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половой аппарат. Мочеполовой аппарат в филогенезе, развитие моче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вые органы. Почка, особенности эмбриогенеза, строение, топография, функции. Понятие о сегментах, доле, дольке почки, типы нефронов и их строение. Оболочки, фиксирующий аппарат почки. Мочеточники: анатомия и топография. Мочевой пузырь, мужской и женский мочеиспускательный каналы. Рентгеноанатомия мочевыводящих путей. Возрастные особенности и варианты строения, аномалии мочевыводящи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вые органы. Развитие внутренних и наружных мужских и женских половых органов. Мужские половые органы: Яичко, его придаток и оболочки. Анатомия и топография семявыносящих путей. Предстательная железа, семенные пузырьки, бульбо-уретральные железы, их топография и строение. Половой член, его строение. Возрастные особенности, варианты строения, аномалии мужских 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ие половые органы. Развитие внутренних и наружных половых органов. Яичник, его строение и топография. Матка, строение и топография. Маточная труба, влагалище. Анатомия и топография наружных женских половых органов. Возрастные особенности, варианты строения, аномалии женских половых органов. Мышцы и фасции промежности у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кроветворения и иммунной системы. Закономерности строения органов иммунной системы. Центральные органы иммунной системы. Красный костный мозг и тимус: строение, функции, развитие и возраст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ие органы иммунной системы. Лимфоидные образования стенок полых органов пищеварительной, дыхательной систем и мочеполового аппарата. Миндалины. Лимфоидные узелки червеобразного отростка. Лимфоидные бляшки тонкой кишки. Селезенка: особенности топографии, строение и функции. Лимфатические узлы. Варианты строения, аномалии органов имму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тическая система. Лимфатические капилляры. Лимфатические сосуды и узлы, стволы и протоки. Частная анатомия лимфатической системы. Лимфатические сосуды и узлы нижней конечности, таза, брюшной полости, грудной полости, головы и шеи, верхней конечности. Развитие, возрастные особенности, варианты строения и аномалии лимфатическ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ые железы. Их классификация. Гипофиз. Щитовидная железа. Паращитовидные железы. Эндокринная часть поджелудочной железы. Эндокринная часть половых желез. Надпочечник. Шишковидное тело. Параганглии. Диффузная эндокринная система. Развитие, варианты строения, аномалии эндокринн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анатомия, функции сердечно-сосудистой системы. Система микроциркуляции. Сердце, его строение и топография. Проводящая система сердца. Рентгеноанатомия, развитие и возрастные особенности сердца. Перикард и полость перикарда. Сосуды легочного (малого) круга кровообращения. Легочный ствол и его ветви, легочные вены. Сосуды большого круга кровообращения. Аорта. Артерии головы и шеи. Артерии верхней конечности. Ветви грудной и брюшной частей аорты. Артерии таза и нижней конечности. Варианты и аномалии ар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ы большого круга кровообращения. Система верхней полой вены. Вены головы и шеи. Вены верхней конечности. Система нижней полой вены. Система воротной вены. Вены грудной и брюшной полостей. Вены таза и нижней конечности. Межсистемные венозные анастомозы: топография, строение и функции. Варианты и аномалии 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и возрастные особенности кровеносных сосудов. Рентгеноанатомия кровеносных сосудов. Кровоснабжение органов и отделов тела, венозный отток от них. Кровообращение п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нервной системы, ее общая анатомия и функции. Понятие о нейроне, нейроглии. Рефлекторная дуга. Развитие нервной системы в филогенезе. Развитие нервной системы в онтоген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ая часть нервной системы (ЦНС). Спинной мозг: строение, оболочки и межоболочечные пространства, возрастные особенности спинного мозга. Понятие о сегментах спинного мозга, корешках спинномозговых нервов. Скелетотопия сегментов спинного мозга (их проекция на позвонки). Головной мозг: конечный мозг, промежуточный мозг, средний мозг, задний мозг, продолговатый мозг. Понятие о стволемозга. Взаимоотношения, топография отдельных частей головного мозга, их внешние границы, функции, особенности внутреннего строения, топография корковых центров, их роль в регуляции отдельных функций (понятие о динамической локализации функций). Топография и строение базальных ядер конечного мозга, внутренней капсулы. Желудочки мозга. Понятие о ретикулярной, экстрапирамидной и лимбической системах. Топография ядер черепных нервов в стволе мозга. Оболочки головного мозга, межоболочечные пространства. Пути оттока ликвора. Топография и анатомия проводящих путей головного и спинного мозга. Возрастные особенности головного и спинного мозга. Варианты строения и аномалии головного и спинного мозга, их оболочек. Кровоснабжение головного и спи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ая часть нервной системы. Общая анатомия черепных и спинномозговых нервов, их происхождение, образование и ветвление, общие признаки и различия. Анатомия и топография обонятельных, зрительного, глазодвигательного, блокового, тройничного, отводящего, лицевого, преддверно-улиткового, языкоглоточного, блуждающего, добавочного и подъязычного нервов. Спинномозговые нервы: их задние и передние ветви. Шейное сплетение. Плечевое сплетение. Передние ветви грудных спинномозговых нервов. Передние ветви поясничных, крестцовых и копчикового нервов. Поясничное сплетение. Крестцовое сплетение. Копчиковое сплетение. Варианты и аномалии черепных и спинномозговых нервов. Возрастные особенности периферической нервной системы. Иннервация отдельных органов и областей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гетативная (автономная) нервная система (ВНС). Закономерности строения, топографии и функции вегетативной нервной системы. Подразделение вегетативной нервной системы на симпатическую и парасимпатическую части. Симпатическая часть ВНС. Симпатический ствол. Парасимпатическая часть ВНС. Взаимосвязь ВНС с черепными и спинномозговыми нервами. Локализация вегетативных центров в пределах головного и спинного мозга. Вегетативные сплетения брюшной полости и таза, органные вегетативные сплетения. Вегетативная иннервация отдельных органов и кровеносных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тез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функции органов чувств. Понятие об анализаторах. Части анализаторов – периферическая часть (рецепторы), промежуточное звено (нервные проводники), корковый от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зрения. Глазное яблоко. Вспомогательные органы глаза. Развитие глаза в фило- и онтогенезе. Пути проведения зрительных импульсов. Кровоснабжение глаза. Возрастные особенности, варианты строения и аномали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дверно-улитковый орган, его подразделение, развитие в фило- и онтогенезе. Анатомия и топография наружного и среднего уха. Внутреннее ухо. Механизм восприятия и проведения нервных импульсов, проводящие пути органа слуха. Орган равновесия, функциональная анатомия и проводящие пути. Кровоснабжение органа слуха и равновесия. Возрастные особенности, варианты строения и аномалии органа слуха и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обоняния, проводящий путь органа обоняния. Орган вкуса. Вкусовые сосочки, путь проведения нервных импульсов. Кровоснабжение органов обоняния и вкуса. Возрастные особенности, варианты строения и аномалии органов обоняния и вк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покров тела. Кожа: строение, функции. Придатки кожи: волосы, ногти. Сальные и потовые железы. Молочная железа: строение, топография, развитие. Аномалии развития молочной железы. Возрастные особенности кожи, ее придатков. Кровоснабжение кожи, ее придатков, молоч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человека (т.1, 2). Под ред. М.Р. Сапина. М.: Медицина, 200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человека (т. 1, 2, 3). М.Р.Сапин, Д.Б.Никитюк. М.- Элис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 "Джангар". – 2-е изд.,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Анатомия человека (с основами спортивной морфологии)., (т.1,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К.Лысов, Д.Б.Никитюк, М.Р.Сапин, М.: Медицина,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ормальная анатомия человека (т.1,2). И.В.Гайворонский. Сп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Лит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Топографическая анатомия. Г.К.Корнинг. – М.: Биомедгиз, 193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очерк антропологии для медиков. В.В.Гинзбург Л.: Медицина, 196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и по функциональной анатомии человека. Жданов Д.А., М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а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орфология человека. Под ред. Б.А.Никитюка, В.П.Чгекова. М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ая школ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равнительная анатомия приматов (включая человека). Жеден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, Высшая школа, 196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Эмбриология человека. Пэттэн Б., М.: Медицина, 195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12:00Z</dcterms:created>
  <dc:creator>all</dc:creator>
  <dc:description/>
  <cp:keywords/>
  <dc:language>en-US</dc:language>
  <cp:lastModifiedBy>dissovet</cp:lastModifiedBy>
  <dcterms:modified xsi:type="dcterms:W3CDTF">2012-02-09T10:54:00Z</dcterms:modified>
  <cp:revision>2</cp:revision>
  <dc:subject/>
  <dc:title> </dc:title>
</cp:coreProperties>
</file>