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2.03  «Общественное здоровье и здравоохран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программа составлена на основе современного состояния теории и практики здравоохранения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медико-гигиеническим специаль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щественное здоровье и здравоохранение как наука и предмет препода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ое здоровье и здравоохранение как медицинская наука, изучающая закономерности формирования здоровье населения с целью разработки стратегии и тактики здравоохранения, ее определение и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ое здоровье и здравоохранение в системе естественных и общественных наук, интеграция общественного здоровья с другими отраслями науки и практики государствен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общественного здоровья и здравоохранения как предмета преподавания среди медицинских, гигиенических и общественных наук в системе медицинского образования и в практической деятельности 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общественного здоровья и здравоохранения в практической деятельности органов и учреждений здравоохранения, в экономике, планировании, управлении, организации труда в здравоо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етоды исследования общественного здоровья и здравоохранения: статистический, экономический, исторический, экспериментальное моделирование, экспертных оценок, системный анализ, социологические и эпидемиологические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 и развитие общественного здоровья и здравоохранения (общественной медицины) в России и зарубежных странах. Виднейшие деятели российского общественного здоровья и здравоохранения (Н.А. Семашко, З.П. Соловьев, А.В. Мольков, М.Ф. Владимирский, Г.Н. Каминский, З.Г. Френкель, П.А. Кувшинников, Н.А. Виноградов, Г.А. Баткис, С.В. Курашов, Б.В. Петровский, А.Ф. Серенк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ые особенности развития современного общественного здоровья и практики здравоохранения за руб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еоретические основы здравоохранения и важнейшие медико-социальные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е учение о природе и обществе, о взаимодействии социальных, экономических и биологических закономерностей как теоретическая основа здравоохранения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и биологические закономерности здоровья населения. Социальные условия и социальные факторы, их влияние на здоровье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мость здоровья трудящихся от способа производства и материальных условий жизни общества. Болезнь и здоровье в философском пони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экономические законы рыночных отношений как база формирования здоровья, развития физических и духовных сил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социальных факторов и образа жизни на здоровье людей в условиях развития рыночн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 как социально-гигиеническая проблема и как жизненная потребность человека. Медико-социальное страхование здоровья. Отдых, жилище, питание как социально- гигиеническ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международного опыта формирования теорий здравоохранения и медицины (социал-дарвинизм; социальная экология; теория стресса и общего адаптационного синдрома; фрейдизм и психоаналитическая психосоматика; неогиппократизм; теория социальной дезадаптации; теория «порочного круга», конвергенция). Реформы здравоохранения второй половины XXвека и их направленность в отдельны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оохранение России как отрасль государственного строительства и его значение в системе мероприятий государства по обеспечению высокого уровня материального благосостояния и культурного развития населения и в создании необходимых условий труда и б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фонда обязательного медицинского страхования граждан России как важнейшего источника финансирования и экономического стимулирования в здравоохранении. Система научного обеспечения развития здравоохранения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охраны здоровья населения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ящая роль Федерального собрания РФ и Правительства РФ в строительстве здравоохранения и охране здоровья населения России. Комитет по охране здоровья Государственной Думы РФ. Комиссия по охране здоровья Правительства РФ. Общественные советы при медицинских учреждениях. Участие профессиональных союзов, партий, медицинских ассоциаций и других общественных организаций в здравоо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 материально-технической базы здравоохранения, подготовка медицинских кадров — основа повышения качества медицинской помощи населению. Система управления и менеджмента в здравоо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ое значение здравоохранения России. Организация здравоохранения в странах с переходной экономикой. Здравоохранение в странах, освободившихся от колониальной зависимости (в развивающихся странах). Особенности здравоохранения экономически развитых стран. Формы международного сотрудничества России в области здравоохранения и медицинской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ая организация здравоохранения (ВОЗ), ее структура, основные направления деятельности, место и значение ВОЗ в решении различных вопросов международного здравоохранения. Концепция первичной медико-санитарной помощи (ПМСП) и подходы к ее реализации в странах с различным уровнем социально-экономическ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е этапы развития здравоохранения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ко-санитарная помощь в дореволюционной России. Земская медицина. Пироговское общество и Пироговские съезды. Городская медицина. Фабричная медицина. Борьба общественности за охрану здоровья рабочих и социальное страх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оохранение в период Октябрьской социалистической революции и гражданской войны (1917–1920 гг.). Мероприятия Правительства, а также органов здравоохранения за санитарное благополучие страны. Вопросы здравоохранения в программе правящей партии (191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оохранение в период восстановления народного хозяйства (1921–1925 гг.). Формирование социальной гигиены как науки и предмета препод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оохранение в годы борьбы за индустриализацию страны и создание колхозного строя (1926–1932 гг.) и в период социалистической реконструкции народного хозяйства (1933–1940 гг.). Медицинское обслуживание рабочих промышленных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оохранение в период Великой Отечественной войны (1941–1945 г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оохранение в период восстановления и развития народного хозяйства в послевоенные годы, научно-техническая революция в развитии общества (1945–1970 г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здравоохранения в 1Х-Х-Х1 пятилетках (1971–1985 г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корение темпов социально-экономического развития и вопросы здравоохранения в Основных направлениях экономического и социального развития страны на 1986–1990 гг. и на период до 2000 г. «Комплексная программа работ по усилению профилактики заболеваний и укреплению здоровья населения страны на 1985–1990 гг.». Проведение санитарно-оздоровительных мероприятий, направленных на снижение уровня временной нетрудоспособности, профессиональной заболеваемости, производственного травматизма и инвалидности, оздоровление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изация работы по гигиеническому воспитанию населения, усиление мер общественного воздействия на лиц, злоупотребляющих алкого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активного отдыха населения, внедрение массовой физической культуры, спорта, расширение и повышение эффективности использования санаториев-профилакториев, туристских и физкультурно-спортивных баз и других оздоровитель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Медицинская статистика, общественное здоровье и методы его из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и методы медицинской статистики. Предмет и определение медицинской статистики, ее методологические основы; статистика здоровья населения и статистика здравоохранения. Медицинская статистика, как основной метод социально-гигиенических, санитарно- гигиенических и клинико-социальн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направления развития отечественной медицинской статистики. Выдающиеся деятели отечественной санитарной статистики (П. И. Куркин, С.А. Новосельский, С.И. Богословский, В.В. Паевский, A.M. Мерков, Е.А. Садвокасова, И.С. Случанко, Е.Н. Шиган и др.). Организация государственной статистики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ая совокупность; ее определение, групповые свойства статистической совокупности. Понятие генеральной и выборочной совокупности. Закон больших чисел - основа выборочного исследования. Расчет достаточной численности выборки. Репрезентативность выборки. Организация статистического исследования и его этапы. Объект и единица наблюдения. Программа сбора и анализа материала. Статистические таблицы. Использование абсолютных величин. Относительные величины, их особенности, методы расчета. Виды средних величин, методы расчета. Характеристика разнообразия изучаемого признака. Оценка достоверности результатов исследования. Доверительные границы средних и относительных величин. Оценка достоверности разности между средними величинами. Применение критерия соответствия c 2(хи-квадрат). Особенности статистической обработки данных на достоверность при малой выбо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рессионный анализ. Вычисление коэффициента регрессии, решение уравнения регрессии, расчет сигмы регрессии. Составление и использование шкалы регрессии. Дисперсионный анализ. Непараметрические критерии. Динамические ряды, способы их выравнивания и анализа. Метод стандартизации, его значение и приме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ляционный анализ. Методы расчета коэффициентов корреляции и их оценок. Графические изображения в статистическом исследовании. Виды диаграмм, правила их построения и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компьютерных технологий в обработке статистического материала. Пути и возможности применения в медицине системы Интернет. Основы и принципы доказательной 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татистика здравоохранения и методы ее из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ская учетная документация, используемая в стационарах и поликлиниках; учетная форма, формат, вид и тип документа; условия сбора статистических сведений, сроки хранения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документация и почему хранится 50, 25 и 10 лет. Формирование и свод из учетных форм различных отчетных документов. Отчет лечебно-профилактического учреждения. Годовой отчет о сети, деятельности и кадрах учреждений системы Министерства здравоохранения России. Сведения в ней содержащиеся. Пути, способы их формирования, свод этих форм из учетно-отчетной документации; достоинства и недостатки существующей учетно-отчетной информации. Информационное обеспечение управления здравоохранением. Требования к нему, современные принципы постр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ая оценка деятельности учреждений здравоохранения; показатели деятельности поликлиники, стационара, способы их расчета; показатели других видов медицинской помощи (объем работы скорой медицинской помощи, обеспеченность населения койками по специальности); показатели эффективности деятельности и качества медицинской помощи в лечебно-профилактических 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сновные характеристики здоровья населения и методы его из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изучения состояния здоровья населения, источники информации, методы изучения состояния здоровья населения. Демография. Предмет и содержание демографии. Население как объект социально-гигиенического изучения. Значение демографических данных в практике здравоохранения (медицинская демография). Статика и динамика населения. Переписи населения, методика их проведения. Население России. Изменения в численности, составе и возрастной структуре населения. Тенденция к «постарению» населения как социально-гигиеническ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летие. Понятие о геронтологии. Социально-экономические и психологические аспекты долголетия. Борьба за долголетие в России. Показатели долголетия, их уровни по стр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— единица санитарно-статистической и социально-гигиенической характеристики населения. Программа и методы социально- гигиенического исследования семьи. Семья и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изучения механического и естественного движения населения. Порядок записи актов гражданского состояния. Роль врачей и медицинских учреждений в регистрации случаев рождений и смерти населения. Врачебная регистрация причин смерти. Показатели рождаемости и смертности, методы расчета и оценка. Факторы и причины изменений рождаемости. Коэффициент плодовитости, повозрастные показатели. Общая и возрастная смертность, причины и структура. Особенности смертности населения трудоспособного возраста, преждевременная смертность. Младенческая смертность, возрастные особенности младенческой смертности, ее причины. Ранняя младенческая смертность, уровни и причины. Перинатальная смертность, причины. Задачи дальнейшего снижения младенческой смертности в России. Медико-социальные аспекты в проблеме дальнейшего снижения младенческой смертности. Таблицы смертности, средняя продолжительность предстоящей жизни и методы ее вычисления. Демографические данные по разным странам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орт как медико-социальная проблема. Распространенность аборта. Влияние аборта на здоровье женщины. Причины аборта. Влияние социальных факторов на частоту або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ый образ жизни и его формирование. Факторы риска. Медицинская активность. Система профилактики, целевые комплексные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оголизм как фактор преждевременной смертности при остром отравлении и фактор риска при хронической патологии и трав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ирование основных показателей здоровья населения (заболеваемость, смертность, в том числе младенческая смертность, средняя продолжительность предстоящей жизни). методические подходы при прогнозировании, краткие и долгосрочные прогн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дальнейшего улучшения процессов естественного движения населения в России. Политика народонаселения в России и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развития теорий народонаселения (мальтузианство, неомальтузианство, теория «оптимума»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емость. Роль государственной статистики заболеваемости в изучении состояния здоровья населения. Ежегодные государственные доклады о состоянии здоровья населения Российской Федерации. Социально-гигиенический мониторинг здоровья населения. Номенклатура и классификация болезней, история, современное состояние, значение для медицины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ая классификация болезней и проблем, связанных со здоровьем; основные принципы ее построения. Методика изучения заболеваемости. Понятия «заболеваемость», «болезненность», «распространенно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изучения общей заболеваемости и заболеваемости по нозологическим формам. Современные методы изучения общей заболеваемости по данным обращаемости в медицинские учреждения, опросам различных групп населения и другим источникам, статистика госпитализированных больных. Специальный учет отдельных видов заболев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заболеваемости по данным периодических медицинских осмотров. Изучение заболеваемости по данным о причинах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очный и сплошной методы изучения заболев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е данные о распространенности и динамике заболеваемости в России и других странах мира. Экономическое значение заболев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здоровых, его изучение, контингента неболевших, изучение условий их жизни. Индекс здоровья и другие показатели в оценке здоровья здоровых. Факторы риска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системы кровообращения как медико-социальн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качественные новообразования как медико-социальн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зм как медико-социальн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как медико-социальн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вно-психические заболевания как медико-социальн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оголизм, наркомании и токсикомания как медико-социальная проблема. Распространенность алкоголизма. Программы по его снижению (социальные, медицинские меры обеспе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жение и ликвидация инфекционных заболеваний как медико-социальная проблема. СПИД как медико-социальн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ко-социальные проблемы инвали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ое развитие населения. Значение изучения физического развития для практики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наблюдения за физическим развитием населения в России. Основные признаки физического развития, методика их изучения и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селерация и деселерация физического и полового развития как социально-гигиеническ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Управление здравоохранением. Российское законодательство о здравоо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организации труда медицинского 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ые, организационные и экономические основы деятельности здравоохранения России. Органы здравоохранения и медицинского страхования, их место в общей системе государственных и общественных органов управления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собственности в здравоохранении и их взаимодействие. Структура, функции, порядок подчинения и сотрудничества в системе здравоохранения. Участие общественности в управлении здравоохранением. Номенклатура учреждений здравоохранения. Лицензирование и аккредитация учреждений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изация в систем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ые и региональные программы здравоохранения; программы государственных гарантий медицинской помощи насе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е и организационные основы управления в условиях становления рыночных отношений и конку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руководителя медицинского учреждения и организация его труда, финансовый менеджмент. Управленческий цикл. Организация работы органов управления здравоохранением на различных уровнях. Развитие региональных систем здравоохранения. Роль комитетов здравоохранения представительных органов управления страны, субъектов Федерации и местного самоуправления. Российское законодательство о здравоо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е, административное и экономическое регулирование труда медицинского и фармацевтического персонала. Экономические методы управления учреждениями здравоохранения. Управление качеством 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 здравоохранения в повышение уровня жизни и обеспечение устойчивости социально-экономического развития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математических методов и вычислительных средств в системе управления и в деятельности учреждений здравоохранения страны. Автоматизированные системы сбора и обработки медицинской информации. Технические средства управления. Современные принципы организации труда в здравоохранении. Системный анализ в управлении здравоохра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рганизация лечебно-профилактической помощи насе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лечебно-профилактической помощи. Система управления (обеспечения) качества медицинской помощи. Стандартизация в здравоохранении. Протоколы ведения больных. Задачи по развитию и оптимизации деятельности в стране больнично-поликлинической помощи. Типы, категории, профили и структура больниц и стационарзамещающих медицинских учреждений. Формы взаимосвязи (преемственности) между поликлиническим и стационарным обслуживанием больных в объединенных и необъединенных учреждениях. Этапность в оказании медицинской помощи населению. Внутри- и вневедомственный контроль качества 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службы врача общей практики (семейного врача) и его роль в укреплении первичной медико-санитар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ское районирование. Организация базовых поликлиник и кабин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клиника и поликлиническое отделение больницы, их ведущее значение в системе медицинского обслуживания и обеспечения работы врача общей практики; структура, организация работы. Проблема борьбы за качество поликлинического обслуживания. Последовательное преобразование участкового принципа поликлинического обслуживания в процессе развития службы врача общей практики (семейного врача), формирования преимущественно на базе амбулаторного отделения дневного стационара, как второго уровня специализированной 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ской участок, организация и содержание работы участкового врача-терапевта, медицинской сестры участка. Право выбора врача общей практики и добровольное формирование его контингента. Роль консультаций «брак и семья», медико-генетических консультаций в организации медико-социальной помощи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специализированной медицинской помощи на базе стационаров, диагностических центров и поликлиник при крупных стационарах. Интеграция деятельности специалистов, врачей общей практики, семейных врачей и участковых врачей-терапевтов в лечении и наблюдении больных. Основные документы, регламентирующие деятельность амбулаторно-поликлинических учреждений. Рациональные графики работы медицинского персонала амбулаторно-поликлинических учреждений, режим работы самих учреждений и их структурных подразделений. Организация отделений профилактики, восстановительного лечения в городских поликлиниках. Базовые поликлиники поддержки самостоятельной деятельности врачей общей практики (семейных врачей). центры консультативно-диагностической помощи. Межрайонные специализированные центры 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системой приема и движения больных в поликлинике; роль кабинета инфекционных болезней в поликлинике; связь с центром госсанэпиднадзора. Роль санитарного актива в мероприятиях по борьбе с инфекционными болез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ские осмотры, их организация, диспансеризация определенных контингентов, санитарно-профилактическая работа в поликлинике. Школы по лечебно- профилактической подготовке самопомощи отдельных групп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ения восстановительного лечения и реабилитации, их структура, функционирование, связь с другими службами поликлиники и стацион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ая и неотложная медицинская помощь населению. Объединение больниц и станций скорой медицинской помощи. Объединение и самостоятельная деятельность скорой и неотложной медицинской помощи. Специализированные бригады скорой 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ционар больницы, порядок поступления и выписки больных. Структура и функции приёмного отделения. Организация работы врача, медицинской сестры, младшего медицинского персонала. Специализированные отделения больниц, принципы их организации, структуры, функционирования. Лечебно-охранительный режим в боль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работы патологоанатомического отделения больницы. Формы и методы контроля за качеством диагностики и лечения больных в стационаре; клинико- анатомические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специализированной медицинской помощи. Мероприятия по борьбе с внутрибольничными инфекциями. Медицинская и социальная реабилитация. Этапное лечение. Больницы и отделения восстановительного лечения. Роль загородных больниц и отд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, задачи, содержание, методы и средства гигиенического образования и воспитания населения в поликлинике и больнице. Школы общественного здоровья (ШО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материального и медицинского снабжения и контроль за расходованием средств в стационаре и поликли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ская документация, учет, отчетность, показатели деятельности стационара и поликлиники. Методы оценки эффективности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структуры больниц специализированной помощи - больниц скорой медицинской помощи, больниц реабилитации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стринская помощь в амбулаторно-поликлинических и больничных организациях (учреждения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Диспансерный мет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ность и показания к применению диспансерного метода. Диспансерное обслуживание отдельных групп населения как выражение необходимости непосредственного синтеза лечебной и профилактической 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и технологии диспансерного наблюдения отдельных групп населения и больных, виды специальных диспансеров, их структура, формы, методы их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диспансера с больницами, медико-санитарными частями, центрами санэпиднадзора. Специальные диспансеры-кабинеты (противотуберкулезные, кожно- венерологические, онкологические, наркологические др.). Показатели качества и эффективности диспансе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Организация медицинской помощи работающим на промышленных предприят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преимущественного обслуживания рабочих, формы его осуществления. Медико-санитарная часть, её виды, здравпункты, структура и задачи, особенности развития в современных социально-экономически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ское обслуживание рабочих и служащих общей сетью медицинских учреждений. Цеховой участковый принцип. Основные функции цехового участкового врача, бригадный метод обслуживания. Медицинская помощь работающим в негосударственных 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первой медицинской помощи на предприятиях. Диспансерное наблюдение. Связь с другими лечебно-профилактическими учреждениями. Санитарно- гигиеническая и противоэпидемическая работа на предприятиях. Профилактика производственного травматизма и профессиональных заболеваний, связь с центром госсанэпиднадзора, с органами охраны труда и техники безопасности на предприятиях. Инженерно-врачебные бриг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вые программы «Здоровь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медико-санитарной части с администрацией, общественными организациям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задачи и особенности организации санитарно- просветительной работы на промышленных предприятиях. Методы и средства санитарно-просветительной работы в системе производственно-технического обучения рабочих и ИТР. Формы общественного актива здравоохранения на промышленных предприятиях. Пропаганда и утверждение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ение вопросов охраны здоровья в комплексные планы социального развития производственных коллекти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казатели эффективности работы медицинских учреждений, обслуживающих рабочих, снижение уровня заболеваемости и инвалидности как главный критерий деятельности этих учреждений. Санатории-профилактории и их место в современных экономических условияхмедицинской помощи промышленным рабоч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Государственная система охраны материнства и дет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этапы в развитии государственной системы охраны материнства и детства. Российское законодательство по охране материнства и детства. Важнейшие постановления Правительства по охране материнства и детства и поощрению материнства. Социально-правовая помощь матери и ребенку в России. Основные задачи по охране здоровья женщин 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овые учреждения системы охраны материнства, младенчества и детства, их взаимосвязь и меры интеграции с общей системой медицинской помощи насе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родовспоможения. Родильный дом с женской консультацией, его структура и задачи; комплексная специализированная медицинская помощь в период беременности и после родов. Женская консультация. Формы и методы работы женской консультации. Организация помощи гинекологическим больным. Борьба с абортами. Профилактические осмотры. Задачи женской консультации по обслуживанию здоровых женщин. Задачи акушера-гинеколога на промышленном предприятии. Связь женской консультации с родильным домом и районной поликлиникой. Роль социально-правовых кабинетов женских консуль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ционар родильного дома, особенности его структуры. Мероприятия по предупреждению материнской смертности и смертности новорожденных. Оказание стационарной помощи гинекологическим больным. Документация. Учет и отчетность. Качественные показатели деятельности женской консультации и стационара родильного дома. Гигиеническое образование и воспитание в родильном доме и женской консуль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лечебно-профилактического обслуживания детей различных возрастов. Связь в работе детской поликлиники, женской консультации и родильного дома. Основные задачи по охране здоровья детей. Объединенная детская боль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ая поликлиника, ее структура. Особенности обслуживания больных и здоровых детей. Участковый принцип и диспансерный метод в организации медицинской помощи детям. Система единого педиатра. Формы и методы работ по обслуживанию детей раннего возраста. Лечебно-профилактическая помощь детям дошкольного, школьного возраста, подростков. Специализированная помощь детям. Организация медицинского наблюдения за детьми в зависимости от их группы здоровья. Организация прививочной работы в условиях детской поликлиники. Особенности учетно-отчетной документации. Организация плановой госпитализаци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 предупреждению инфекционных заболеваний в детских учреждениях. Связь детских учреждений и центров госсанэпиднадзора. Организация питания детей раннего возраста. Молочная кухня, пункты сбора грудного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ционар детской больницы. Особенности приема и выписки детей в стационаре. Организация деятельности приёмных отделений детских стационаров. Принципы, основные формы работы. Мероприятия, направленные на рациональное использование коечного фонда детских стационаров. Учёт, отчетность; качественные показатели работы поликлиники, стационара, детской боль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методы работы станции скорой медицинской помощи (ССМП) по обслуживанию детского населения. Педиатрические бригады. Преемственность в оказании скорой медицинской помощи детям между ССМП, амбулаторно-поликлиническими и стационарными учреждениями. Медицинская документация. Основные показатели качества работы СС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е дошкольные учреждения (ясли, детский сад, ясли - сад), структура. Подготовка ребенка на педиатрическом участке к поступлению в детские дошкольные учреждения, адаптация. Организация медицинского обслуживания в детских дошкольных учреждениях, в том числе контингента часто болеющих детей. Основные принципы закаливания детей в дошкольных детских учреждениях. Специализированные детские дошкольные учреждения. Организация работы персонала. Связь с другими лечебно- профилактическими учреждениями. Организация медицинского обслуживания детей дошкольного возраста. Показатели работы яслей, детских садов. Дома ребёнка, медицинская и воспитательная работа. Патрон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бно-профилактическая помощь детям школьного возраста. Диспансерный метод в их обслуживании. Медицинское обслуживание учащихся системы профессионально- технического обучения и подро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санаторно-курортной помощи детям. Основные типы санаторно-курортных учреждений для детей и матерей, формы работы. Летние лагеря санаторного типа. Санаторные группы в детских дошкольных учреждениях. Основная докум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иеническое образование и воспитание в детских дошкольных учреждениям, школе. Организация летних оздоровительных мероприятий дл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Организация медицинской помощи сельскому насе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о основных принципов охраны здоровья городского и сельск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пективы развития медицинской помощи сельскому населению. Пути и формы сближения уровней медико-санитарного обслуживания сельского населения с уровнем медико-санитарного обслуживания городского населения. Медицинское районирование в сближении доступной специализированной медицинской помощи для городского и сельск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истема организации медицинских учреждений в обслуживании сельского населения. Роль городских медицинских учреждений в обслуживании сельск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ьский врачебный участок. Его задачи и организационное построение. Сельская участковая больница. Сельская врачебная амбулатория. Их особенности, типы, структура, штаты. Организация амбулаторной и стационарной помощи в сельской участковой больнице. Средства взаимодействия и коммуникации с центральной районной больницей. Фельдшерско-акушерские пункты. Медицинское обслуживание сельскохозяйственных рабочих по производственному принципу, медико-санитарное обслуживание во время полевых работ. Борьба с сельскохозяйственным травматизмом. Санитарная, противоэпидемическая и профилактическая работа сельской участковой боль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ансерный метод работы сельской участковой больницы, сельской врачебной амбулатории; борьба с туберкулёзом, кожно-венерическими заболеваниями, гельминто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и место районного (межрайонного) санитарно- эпидемиологического надзора в организации лечебно-профилактической помощи сельскому насе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сельской участковой больницы с местными органами управления, правлениями сельскохозяйственных предприятий и общественными организациями. Медико- санитарные учреждения в районном центре. Центральная районная больница как центр специализированной медицинской помощи в сельском районе и ее задачи, структура и функции. Центральная районная больница как организационно-методический центр по руководству медицинскими учреждениями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охраны материнства и детства на селе и родовспоможение в сельск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скорой и неотложной медицинской помощи сельскому насе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онные специализированные диспансеры и кабинеты, их роль в организации диспансеризации отдельных групп населения в сельск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ные медицинские учреждения. Областная больница, областные диспансеры и областной центр госсанэпиднадзора. Их роль в обеспечении высококвалифицированным медико-санитарным обслуживанием сельского населения. Санитарная ави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Организация деятельности санитарно-эпидемиологическ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санитарной организации в государственном строительстве. Социально-гигиенические проблемы охраны внешней среды. Международное сотрудничество в решении проблем охраны внешней среды. Центры госсанэпиднадзора, типы, категории, структура, функции. Роль санитарно-эпидемиологических учреждений в изучении здоровья населения. Отрасли санитарной деятельности. Содержание работы санитарного врача, его права и обязанности. Предупредительный и текущий санитарный над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эпидемическая работа. Ведущая роль санитарно- эпидемиологической службы в борьбе с инфекционными болезнями. Роль и функции врача-эпидемиолога, его права и обязанности. Роль Центра госсанэпиднадзора и других учреждений здравоохранения в охране внешн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Центра госсанэпиднадзора с лечебно-профилактическими учреждениями, с государственными органами и обще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ное просвещение в деятельности Центра госсанэпиднад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учета и отчетности Центра госсанэпиднадзора, основные формы учетно-отчетной документации, показатели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ая работа Центра госсанэпиднадзора и Красного Креста в подготовке санитарного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санитарной охраны территории и границ России. Международные санитарные конв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Гигиеническое образование и воспитание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редмета гигиенического образования и воспитания населения как специального раздела здравоохранения. Основные положения гигиенического обучения и воспитания населения, формирование адекватного гигиенического поведения различных групп населения, здорового образа жизни. Участие врачей и средних медицинских работников в гигиеническом образовании и воспитании населения - как их профессиональная обязанность. Принципы и организационные основы гигиенического образования и воспитания населения. Организация в России специальной службы центров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 средства гигиенического образования и воспитания населения, способы их выбора в соответствии с конкретной ситуацией. гигиеническое образование и воспитание в деятельности лечебно-профилактически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населения в общественных организациях охраны здоровья народа. Российское общество Красного Креста и Красного Полумесяца. Международное значение Общества Красного Креста и Красного Полу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ые санитарные инспектора при центрах государственного санитарно-эпидемиологического над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ое сотрудничество в области гигиенического образования и воспитания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Лекарственная помо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течное дело. Современные экономические условия и организация снабжения медикаментами лечебных учреждений и населения. Больничные аптеки, хозрасчетные и коммерческие аптеки, формы их работы и связи с лечебно-профилактическими учреждениями. Бесплатное обеспечение отдельных контингентов населения медикаментами при амбулаторно-поликлиническом ле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Санаторно-курортная помо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санаторно-курортной помощи в России. Основные типы санаторно-курортных учреждений и предприятий, их структура, задачи, экономические методы управления, формы и методы работы. Роль врачей и медицинских учреждений в правильном отборе больных на санаторно-курортное лечение. Учреждения для отдыха трудящихся, принципы организации их работы в современных условиях. Санаторно-курортная помощь детям и матерям. Основное типы санаторно-курортных учреждений для детей и матерей, формы работы. Летние лагеря санаторного типа. Задачи дальнейшего развития санаторно-курортной помощи и медицинского туризма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Медицинская на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организации научных исследований. Российская академия медицинских наук как высший орган по разработке и координации научных исследований в области медицины и здравоохранения; ее научные советы и филиалы. Система внедрения результатов научных исследований в практику медицины и здравоохранения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Государственное социальное страхование и соци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в России. Экспертиза нетрудо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социального страхования и социального обеспечения в обществе. Роль профсоюзов в осуществлении государственного социального страхования. Значение социального страхования и социального обеспечения в проведении мероприятий по охране здоровья населения. Особенности социального страхования и социального обеспечения в России и других, экономически развитых странах. Политика Федерального Собрания РФ и Правительства РФ в области социаль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и функции органов социального страхования и социального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 социального страхования и социального обеспечения, его структура, динамика. Виды пособий, пенсий и других выплат по социальному страхованию и социальному обесп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сети государственных учреждений, предназначенных для инвалидов, восстановления трудоспособности, содержания престар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органов здравоохранения и врачей в социальном страховании и социальном обеспе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врачебной экспертизы трудоспособности по обеспечению права на труд и материальное обеспечение трудя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я «трудоспособность», «временная нетрудоспособность», «стойкая нетрудоспособность», «частичная нетрудоспособно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ая нетрудоспособность. Врачебная экспертиза временной нетрудоспособности. Листок нетрудоспособности (больничный лист) как основной документ медицинского, юридического и финансового характера. Порядок выдачи больничных листов при различных видах временной нетрудоспособности. Контроль за правильной выдачей листков и сроками восстановления трудоспособности. Права и обязанности лечащих врачей, заведующих отделениями, главных врачей и их заместителей по врачебно-трудовой экспертизе. Врачебно-консультативная комиссия (ВКК), ее состав, функции. Вопросы трудоустройства при временной нетрудоспособности. Врачебная экспертиза стойкой утраты трудоспособности. Медицинская помощь в целях восстановления трудоспособности и рациональноготрудоустройства. Бюро медико-социальной экспертизы (БМСЭ); его структура, функции и методы работы по определению инвалидности. Специализированные БМСЭ. Группы инвалидности и принципы их определения. Трудоустройство. Особенности медицинского обеспечения и экспертизы для инвалидов Великой Отечественной войны и других контингентов инвалидов. Профилактика инвалидности. Социальная, профессиональная и медицинская реабили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Экономика, планирование и финансирование здравоохра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ка.Экономическая значимость охраны здоровья народа в свете задач развития экономики, укрепления производительных сил России, повышения производительности труда, поставленных Программой устойчивого развития России. Определение экономики здравоохранения. Разделы экономики здравоохранения и основные направления научных исследований в этой области. Медицинское страхование в развитии бюджетно-страховой системы здравоохранения. Организация медицинского 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б экономической эффективности здравоохранения. Ценообразование в здравоо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ы здравоохранения и их рациональное использование. Маркетинг в здравоохранении. Предпринимательство в здравоохранении. Платная медицинская помощь. Экономические основы обеспечения взаимной заинтересованности в оптимизации деятельности и использования ресурсов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.Определение планирования. Задачи, теоретические основы и принципы планирования. Основные методы планирования. Основные нормативы медицинской помощи (амбулаторно-поликлинической, стационарной и др.). Основные показатели плана здравоохранения, их измер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тегическое планирование, бизнес-планирование. Текущие и перспективные планы развития здравоохранения. Территориально-отраслевые пл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е показатели развития здравоохранения на среднесрочный период. Планирование амбулаторно-поликлинической и стационарной помощи (уровень, потребность, сеть учреждений, их мощность, объем деятельности, кадры). Особенности планирования лечебно- профилактической помощи сельскому населению. Нормирование труда персонала учреждений здравоохранения как элемент планирования, рациональной расстановки и использования кадров. Система разработки нормативных документов по труду в здравоохранении. Понятие о нормировании труда, основные методические подходы для разработки штатных нормативов медицинского персонала учреждений здравоохранения в условиях расширения прав руководителей этих учреждений. Штатное расписание учреждений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научно-исследовательской работы в России. Применение современных экономико-математических методов, вычислительной техники в планировании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рование.Источники финансирования здравоохранения. Финансирование программ здравоохранения. Принципы одноканального финансирования в здравоохранении. Общественные фонды потребления; использование общественных фондов для строительства и содержания учреждений здравоохранения. Бюджетная классификация расходов, место в ней здравоохранения. Государственный бюджет. Бюджет здравоохранения. Внебюджетное финансирование. Финансирование медицинского образования и медицинской науки. Сущность хозяйственного расчета. Хозрасчетные медицинские учреждения 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расходов на здравоохранение. Смета медицинского учреждения, основное содержание статей расходов. Методика и порядок проведения расчетов по статьям сметы (метод прямого счета и использование расчетных норм расходов). Основные финансовые нормативы. Порядок расходования денежных средств (бюджетная дисципли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Администрации субъектов Федерации, муниципалитетов и их финансовых отделов в финансировании учреждений здравоохранения. Режим экономии и использование внутренних резервов. Системы оплаты и материальное стимулирование труда работников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Подготовка медицинских ка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подготовки, усовершенствования и специализации врачей и среднего медицинского персонала. Сертификация и аттестация кадров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ство о правах и обязанностях врачей. Положение врача в современном обществе, моральный облик врача. Присяга врача Российской Федерации. Проблемы врачебной этики и медицинской деонтологии. Биомедицинская этика в здравоохранении. Ответственность врачей за нарушение норм и правил врачебной э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ание профессиональной медицин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социации медицинских работников (врачей, сестринского персонала и др.) их роль, задачи, место в защите прав медицинских работников и па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еев Н.А. Оптимизация организационных технологий в многопрофильном лечебно-профилактическом учреждении. Челябинск: Издательство «Рекпол», 2001 г., 24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ицкий В.Ю., Юсупова А.Н., Шарапова Е.И., Волков И.М. Репродуктивное здоровье и поведение женщин России. Казань: Медицина, 2001 г., 248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ный М.С. Медико-демографическое изучение народонаселения. М.: Статистика, 1979 г., 22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яринцев Б.И. Экономические основы хозяйствования медицинских коллективов. М.: Профиздат, 1990 г., 12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 в медицинское страхование. В 2 томах. Под ред. В.З. Кучеренко. Новосибирск: Наука, 1995 г., т. 1, 371 с.; т. 2, 29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ялков А.И., Щепин В.О. Проблемы и перспективы реформирования здравоохранения: Материалы социологического исследования. М.: ГЭОТАР- МЕД, 2001 г., 22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ялков А.И., Щепин В.О., Тишук Е.А., Проклова Т.Н. Лечебно- профилактические учреждения федерального подчинения: анализ и оценка деятельности Под ред. академика РАМН О.П. Щепина. М.: ГЭОТАР-МЕД, 2000 г., 34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йдаров Г.М., Кицул И.С., Васюкова B.C.,Степанов В.В. Организация и экономика стоматологической службы. М.: Грантъ, 2001 г., 2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йдаров Г.М., Смирнов С.Н. Организация платной медицинской деятельности в лечебно-профилактических учреждениях. Иркутск: Иркутский государственный медицинский университет, 1999 г., 132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шин В.В. Регулирование процессов становления страховой медицины. М.: Наука, 1997 г., 35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йсман В.А. Современные технологии управления лечебно- профилактическим учреждением. Тольятти: 2000 г., 24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фимова М.Р., Ганченко О.И., Петрова Е.В. Практикум по общей теории статистики: Учебное пособие. М.: Финансы и статистика, 2000 г., 28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детей России. (Состояние и проблемы). Под ред. акад. РАМН Баранова А.А. М.: ЗАО «Информатик», 1999 г., 27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ыятдинов К.Ш., Рыбкин Л.И. Дневные стационары. (Стационарзаме-щающие формы организации оказания медицинской помощи населению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для врачей. М.: МЕДпресс, 2000 г., 9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ошникова Л.Е., Зенина Л.А. Организация доврачебной медицинской помощи на селе. Самара, 1997 г., 23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ыров Ф.Н. Экономическая служба лечебно-профилакти-ческого учреждения. М.: Грантъ, 2000 г., 8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чагин В.П. Финансовое обеспечение здравоохранения. М.: Эпи-давр, 1997 г., 27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вченко Н.А., Поляков И.В. Научное обоснование методологии прогнозирования ресурсного обеспечения здравоохранения России (история и современность). М.: Федеральный фонд ОМС, 1998 г., 39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ценко Г.И., Чичерин Л.П. Охрана здоровья и совершенствование амбулаторно-поликлинической помощи детям и подросткам на современном этапе. Книга 10. (моделирование, оптимизация и компьютеризация сложных систем). Под ред. акад. РАМН О.П. Щепина. Воронеж: Изд-во ВГТУ, 2000 г., 47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ова Т.М. Современное состояние, тенденции и перспективные оценки здоровья населения. М.: ПЕР СЭ, 2002 г., 19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ая статистическая классификация болезней и проблем, связанных со здоровьем. Десятый пересмотр. Том 1-3. - Женева, Всемирная организация здравоохранения, 1995-199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говзина Н.Б., Ковалевский М.А. Система здравоохранения в Российской Федерации: организационно-правовые аспекты. М.: Классик-Консалтинг, 1999 г., 19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щенко Г.Г., Куценко Г.И., Беляев Е.Н., Зайцева Н.В., Шур П.З. Проблемы обеспечения санитарно-эпидемиологического благополучия населения. Часть 1. Научно- методические аспекты оценки санитарно-эпидемиологической ситуации. М.: Федеральный центр госанэпиднадзора Минздрава РФ, 2000 г., 19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теории народонаселения: Учебное пособие. Под ред. Валентея Д.И. М.: Высшая школа, 1986 г., 37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ов В.Л., Попова Н.П. Правовые основы медицинской деятельности. СПб.: Деан, 1999 г., 25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тников А.В. Социальный маркетинг и обязательное медицинское страхование. М.: Финансы и статистика, 1998 г., 33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йлов В.О. История Российской медицины. М.: Эпидавр, 1997 г., 2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но-эпидемиологическая служба Российской Федерации в условиях реформирования. Под ред. чл.-корр. РАМН Г.И. Куценко, д.м.н., проф. Е.Н. Беляева. М.: Федеральный центр госсанэпиднадзора Минздрава России, 2001 г., 18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бренников В.А. Комплексная оценка деятельности многопрофильного диагностического центра. Под ред. проф. А.Б. Блохина. Екатеринбург: НПЦ «Уралмедсоцэкономпроблем», 2001 г., 25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ствование управления системой здравоохранения в Российской Федерации. М.: ТАСИС, 2001 г., 35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окина Т.С. История медицины: Учебник. В 2-томах. М.: Издательство Российского университета дружбы народов, 1992 г., т. 1, 214 с.; т.2 38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ценко С.Г. Право и медицина: проблемы соотношения. М.: Международный университет (в Москве), 2002 г., 25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стова Ю.Н. Анализ социологических данных. Методология, дескриптивная статистика, изучение связей между номинальными признаками. М.: Научный мир, 2000 г., 35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шутин В.А., Щепин В.О. Региональная система мониторинга здоровья населения и эффективность здравоохранения. Под ред. акад. РАМН О.П. Щепина. М.: Тровант, 2001 г., 25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ланис Б.Ц. Эволюция продолжительности жизни. М.: Статистика, 1978 г., 31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атов В.Б. Концептуальное планирование здравоохранения. Под научной ред. акад. О.П. Щепина. М., 2000 г., 19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атов В.Б. Стратегия развития регионального здравоохранения: опыт реформирования. Научная редакция и предисловие акад. РАМН О.П. Щепина. М.: Рарогъ, 1999 г., 17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ик Г.Н. Общая врачебная практика. Кемерово: ИнСЭПЗ, 1993 г., 18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пин О.П., Ермаков В.В. Международный карантин. М.: Медицина, 1982 г., 32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пин О.П., Царегородцев Г.И., Ерохин В.Г. Медицина и общество. М.: Медицина, 1983 г., 39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4:00Z</dcterms:created>
  <dc:creator>all</dc:creator>
  <dc:description/>
  <cp:keywords/>
  <dc:language>en-US</dc:language>
  <cp:lastModifiedBy>dissovet</cp:lastModifiedBy>
  <dcterms:modified xsi:type="dcterms:W3CDTF">2012-02-09T11:07:00Z</dcterms:modified>
  <cp:revision>2</cp:revision>
  <dc:subject/>
  <dc:title> </dc:title>
</cp:coreProperties>
</file>