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2.02  «Эпидеми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и биологиче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программы положены основные положения общей эпидемиологии, а также схема обсуждения материалов по частной эпидемиологии наиболее актуальных нозологических форм инфекционных (паразитарных)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медико-гигиеническим специальностям) при участии Центрального научно- исследовательского института эпидемиологии Минздрава РФ и Московской медицинской академии им. И.М. Сече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ая эпидем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Предмет эпидем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 «эпидемиология». Предмет эпидемиологии. Эпидемиология инфекционных и эпидемиология неинфекционных болезней. Общая и частная эпидем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эпидемиологии в современной структуре медицинской науки и в системе медицинск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эпидемиологии в здравоохранении, экономике и повышении обороноспособности страны. Достижения отечественной эпидемиологии в области снижения инфекционной заболеваемости и ликвидации инф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Эпидемиологический метод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«эпидемиологический метод». Описательно-оценочные методические приемы (скрининг, эпидемиологическое обследование эпидемического очага, статистическое наблюдение), аналитические методические приемы, методы изучения эпидемиологического риска, исследование типа «случай – контроль», когортное исследование, статистические методы измерения связи), экспериментальные эпидемиологические исследования (естественный эксперимент, неконтролируемый и контролируемый эпидемиологические эксперименты, физическое и биологическое моделирование эпидемического процесса, эпизоотологический эксперимент), математическое модел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роспективное и оперативное исследование. Продольное и поперечное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нциальные ошибки в эпидемиологических исследованиях. Этические аспекты эпидемиологичес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История эпидем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я о возникновении и развитии эпидемий в древнем мире, в эпоху Возрождения (контагиозная гипотеза Фракасторо и миазматически-конституциональная теория Сайденгема). Д. Сноу-первые эпидемиологические исследования. Д.С. Самойлович – основоположник отечественной эпидемиологии. Медико-географические и статистические исследования русских земных врачей и их место в становлении эпидемиологии. Работы русских гигиенистов С.П. Доброславина и Ф.Ф.Эрисмана в области эпидем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териологические открытия и значение работ Л. Пастера, П. Коха, П. Эрлиха, И.И. Мечникова, Д.И. Ивановского, Н.Ф. Гамалея и других исследователей в формировании нового научного направления в медицине и обосновании профилактических и противоэпидемическ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К. Заболотный — основоположник отечественный научной эпидем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ческое направление — основа развития отечественного здравоохранения. Основные этапы организации и становления санитарно- эпидемиологической службы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теоретические обобщения эпидемиологии: теория механизма передачи возбудителей инфекций /Л.В. Громашевский/, теория природной очаговости /Е.Н. Павловский и др./, социально-экологическая концепция эпидемического процесса /Б.Л. Черкасский/, теория саморегуляции паразитарных систем /В.Д. Беляков и др./, теория соответствия главных /первичных/ путей передачи возбудителей /В.И. Покровский и Ю.П. Солодовников/, учение о предпосылках и предвестниках осложнения эпидемиологической ситуации /Б.Л. Черкасский/. Значение трудов В.А. Башенина, О.В. Барояна, И.И. Елкина, Е.И. Марциновского, И.И. Рогозина, П.Г. Сергиева, К.И. Скрябина и др. в теории и практике эпидем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Учение об эпидемическ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1.Понятие «эпидемический процесс». Варианты определений понятия эпидемически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2.Морфо-функциональная структура эпидем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экологическая концепция эпидемического процесса Б.Л. Черкасского. Современные представления о системности организации жизни. Система инфекционного процесса. Структура и функции паразитарной системы. Экосистемный уровень эпидемического процесса. Соцэкосистемный уровень эпидемического процесса. Структурная и функциональная организация системы эпидемического процесса как цел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3.Факторы эпидем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действие биологического, природного и социального факторов в эпидемическом процессе. Факторы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3.1.Биологический фактор эпидемического процесса. Эволюционно сформировавшееся взаимодействие паразита и хозяина Понятие о резервуаре и источнике возбу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об антропонозах. Больные и носители как источники возбудителей инфекций при антропонозах. Патогенетические особенности инфекционного процесса и их эпидемиологическое значение. Периоды, продолжительность и способы выделения возбудителей источниками. Персистенция вирусов и бактерий в макроорганизме. Прионные инфекции. Экзогенная, эндогенная и аутоинфекция. Значение условно- патогенных микроорганизмов в инфекционной патологи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о зоонозах. Дикие, полусинантропные и синантропные млекопитающие (грызуны, насекомоядные, копытные, хищные) и птицы как источники возбудителей зоонозных инфекций и прокормители кровососущих членистоногих переносчиков. Причины незаразности больного человека при большинстве зоонозных инф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о сапронозах (В.И. Терских, Г.П. Сомов, В.Ю. Литвин). Объекты окружающей среды как место естественного обитания, возбудителей при инфекциях, вызываемых факультативными парази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механизма передачи возбудителей Л.В. Громаше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нятия теории механизма передачи. Звенья эпидемического процесса: источник возбудителя инфекции, механизм его передачи, восприимчивость. Трехфазность механизма передачи: фаза выделения заразного начала из зараженного организма, фаза пребывания в окружающей среде, фаза внедрения в восприимчивый организм. Закон соответствия механизма передачи основной /эпидемиологической/ локализации возбудителя в организме хозяина. Типы механизмов передачи. Пути и факторы передачи при каждом механизме. Вертикальный механизм передачи. Искусственный механизм передачи. Особенности механизма передачи возбудителей зоонозов и сапрон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«эпидемический очаг» и его особенность при антропонозах, зоонозах и сапроно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теории механизма передачи для понимания процесса взаимодействия популяций паразита и хозяине в составе паразитар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теории механизма передачи для классификации инфекционных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соответствия главных (первичных) путей передачи возбудителей В.И. Покровского и Ю.П. Солодовникова. Главные (первичные) пути передачи. Этиологическая структура шигеллезов как отражение активности главных (первичных) путей передачи возбудителя. Детерминанты эпидемического процесса с позиций теории соотве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саморегуляции паразитарных систем В.Д. Белякова, К.Г. Иванова, А.А. Соливанова, А.П. Ходырева и П.Б. Остроумова.Паразитарная система как биологическая основа эпидемического процесса. Роль гетерогенности и динамической изменчивости популяций возбудителя и его хозяев в механизме развития эпидемического процесса. Фазы эпидемического процесса. Значение социальных и природных условий в смене фаз развития эпидем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3.2.Природный фактор эпидемического процесса. Совокупность абиотических и биотических элементов внешней среды, способствующих или препятствующих развитию эпидемического процесса. Влияние ландшафта, климата и других условий окружающей среды на развитие эпидемического процесса. Особенности влияния природного фактора на эпидемический процесс при антропонозах, зоонозах и сапронозах. Эпидемиологическая экосистема эпидем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природной очаговости болезней Е.Н. Павловского и др. «Очаговая триада»: возбудитель болезни -переносчик- теплокровный хозяин. Человек как случайный временный хозяин возбудителя. Природно-очаговые, природно-антропургические и антропургические болезни.Распространение основных положений теории природной очаговости на все болезни с резервуаром возбудителя в окружающей среде. Определение понятия «природный очаг» с территориальных и популяционных позиций. Современные представления о природной очаговости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3.3.Социальный фактор эпидемического процесса. Основополагающая и регулирующая роль социальных условий жизни населения в возникновении, развитии и ликвидации эпидемического процесса. Эпидемический процесс как социально-экологическая система. Влияние социальных условий жизни населения (материального уровня жизни, плотности населения, урбанизации, миграционных процессов, санитарно-коммунального благоустройства, уровня развития здравоохранения и др.) на развитие эпидемического процесса. Влияние войн и террористических актов на течение эпидем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Классификация инфекционных болезней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ость нозологической самостоятельности инфекционной болезни от видовой специфики возбу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й «паразит», «паразитизм», «паразитарная система». Исторически сложившееся определение понятия «паразитарные болезни». Облигатные и факультативные паразиты как возбудители инфекционных болезней человека. Экологическая классификация инфекционных болезней человека в соответствии с основным резервуаром их возбудителя: в организме людей, организме животных, во внешней среде (антропонозы, зоонозы, сапроноз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ческая классификация инфекционных болезней человека на основе особенностей локализации возбудителей в организме хозяина и соответствующему этой локализации механизму их передачи. Роль отечественных эпидемиологов /Л.В. Громашевского, И.И. Елкина и др./ в ее соз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ая статистическая классификация болезней, травм и причин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Эволюция эпидем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б эволюции возбудителей инфекционных болезней. Популяция как элементарная ячейка эволюционного процесса. Эволюция эпидемического процесса и ее детермин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Проблема ликвидации инфекционных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 «ликвидация инфекций». Глобальная и региональная ликвидация инфекционной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Проявления эпидем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я интенсивности развития эпидемического процесса: спорадическая заболеваемость, эпидемия, пандемия. Понятие об эндемической и экзотической заболеваемости. Характеристики проявлений эпидемического процесса во времени, среди различных групп населения и по территории на количествен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1.Распределение инфекционных заболеваний во времени. Понятие «время риска». Проявления эпидемического процесса в многолетней динамике. Многолетняя тенденция, периодические, или циклические, колебания, нерегулярные колебания. Причины и условия, определяющие проявления эпидемического процесса в годовой дина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зонность. Причины и условия, определяющие характер сезонности при болезнях с разными механизмами передачи возбу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2.Распределение инфекционных заболеваний по территории. Понятие «территория риска». Понятия «нозоареал» и «ареал возбудителя». Глобальные, региональные и зональные нозоареалы. Особенности нозоареалов при антропонозах, зоонозах и сапронозах. Болезни жарких стран, понятие «тропические болезни». Причины и условия, определяющие неравномерность распределения инфекционной заболеваемости по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3.Распределение инфекционных заболеваний среди различных групп населения. Понятие «группа риска». Значение возрастного, полового, профессионального, генетического и других факторов в распределении инфекционной заболеваемости. Причины и условия, определяющие неравномерное распределение заболеваемости среди различных групп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4.Характеристика эпидемий. Типы эпидемий по особенностям развития во времени: быстро развивающиеся (острые, вспышки) и вяло протекающие (хронические); по территориальному признаку: локальные и распространенные; по механизму развития: без передачи возбудителя от источника к человеку, с непосредственной передачей возбудителя от источника к человеку, с передачей возбудителя от источника к человеку через факторы внешней среды. Влияние особенностей взаимоотношения возбудителя и организма человека (манифестность, инкубационный период и др.) на конкретные проявления эпидемий при антропоно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азделение эпидемий при кишечных антропонозах по конечному фактору передачи: водные, пищевые, контактно-бытовые. Своеобразие водных эпидемий в зависимости от условий водоснабжения и механизма заражения воды. Своеобразие пищевых эпидемий в зависимости от характера промежуточных факторов передачи возбудителя. Другие критерии подразделения эпидемий при отдельных инфекционных болез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Эпидемический над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госсанэпиднадзора в соответствии с Федеральным законом «О санитарно-эпидемиологическом благополучии населения». Эпидемиологический надзор как система информационного обеспечения работы по профилактике и борьбе с инфекционными (паразитарными) болезнями. Цель и задачи эпиднадзора. Роль информационного обеспечения, анализа информации, принятия управленческих решений и организации их выполнения. Организационная и функциональная структура системы эпиднад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обеспечение. Структура информационного обеспечения как отражение системной организации эпидемического процесса. Информационные связи учреждений санэпидслужбы с органами и учреждениями вышестоящего уровня, объектом управления, профильными научными и учебными учреждениями, а также предприятиями, организациями и учреждениями различных ведом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информации. Применение методов эпидемиологической диагностики для выявления основных проблем противоэпидемического обеспечения населения, установления территорий, времени, групп и факторов риска с целью принятия управленческих решений. Методика определения перечня и объемов мероприятий по профилактике и борьбе с инфекционными болезнями в соответствии с принятым управленческим ре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ие методы изучения распределения инфекционных заболеваний во времени, по территории и среди различных групп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использования компьютерной техники для решения научных и практических задач эпидемиологии. Общая схема работы при использовании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е основы прогнозирования инфекционной заболе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роспективный эпидемиологический анализ. Значение и содержание. Основные этапы анализа. Методика проведения. Определение актуальности (приоритетности) отдельных нозологических форм и групп инфекционных болезней. Выявление особенностей многолетних тенденций и закономерностей годовой динамики заболеваемости. Анализ по эпидемиологическим признакам. Установление факторов риска, основных причин и условий распространения инфекционных болезней. Использование результатов эпидемиологического анализа для планирования профилактическ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ивный эпидемиологический анализа. Значение и содержание оперативного эпидемиологического анализа, информационное обеспечение и методы проведения. Своевременное определение начала эпидемического подъема заболеваемости. Установление причин изменения эпидемиологической обстановки и корректировка планов профилактическ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ческое обследование очагов инфекционных болезней. Особенности методики эпидемиологического обследования очагов с единичным заболеванием и множественными заболеваниями (обследование вспышки, эпидемии). Особенности эпидемиологического обследования очагов антропонозных, зоонозных и сапронозных инфекций с различным механизмом передачи возбудителя. Обоснование мероприятий по ликвидации эпидемического очага в соответствии с результатами эпидемиологическо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основы оценки качества и эффективности средств и методов борьбы и профилактики инфекционных болезней. Критерии и методы оценки качества профилактической работы. Потенциальная эффективность профилактических и противоэпидемических средств, методов и мероприятий и методы их оценки. Фактическая эффективность и методы ее оценки. Оценка качества управления работой по профилактике и борьбе с инфекционными болез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ринципы социально-экономического анализа. Определение понятий «эффект», «эффективность», «значимость», «стоимость», «затраты», «ущерб» и методика их вычисления. Социально-экономическая эффективность реализации медицинских мероприятий, направленных на снижение инфекционной заболе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ческий диагноз. Диагностические признаки эпидемического процесса. Корреляционные, причинно-следственные и функциональные связи в эпидемическом процессе и их оценка статистическими методами исследований и методами формальной логики. Использование результатов эпидемиологической диагностики для обоснования главных направлений и выбора целенаправленных профилактических и противоэпидемическ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ка управленческих решений. Оформление принятого управленческого решения. Доведение его до исполнителей. Методическая работа по выполнению решения. Контроль исполнения запланирован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Система профилактических и противоэпидемическ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й «профилактические» и «противоэпидемические»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ировки мероприятий по направленности их действия и другим критер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мероприятий, направленных на резервуар возбудителя в организме хозяина и предотвращение реализации механизма его пере дачи: клинико-диагностические, изоляционные, лечебные, дезинфекционные режимно-ограничительные мероприятия при антропонозах, а также санитарно-ветеринарные и дератизационные мероприятия при зооно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мероприятий, направленных на резервуар возбудителя в окружающей среде и разрыв механизма его передачи: санитарно- гигиенические, а также дезинфекционные и дезинсекционны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мероприятий, направленных на повышение невосприимчивости к инфекционным болезням: плановая иммунопрофилактики и экстренная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критерии группировки мероприятий. Мероприятия, требующие специальных медицинских препаратов или средств (лечение, дератизация, дезинфекция, дезинсекция, стерилизация, иммунопрофилактика, экстренная профилактика, лабораторные исследования) и мероприятия, не требующие таких препаратов или средств (изоляция, режимно-ограничительные, санитарно-ветеринарные, санитарно- гигиенические мероприятия, санитарное просвещ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ость в проведении мероприятий. Принцип выбора главного направления с учетом эпидемиологических особенностей различных нозоформ, механизма развития эпидемического процесса в условиях конкретной обстановки и потенциальной эффективности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Противоэпидемическая пр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1.Общие принципы. Положение о Государственной санитарно-эпидемиологической службе. Санитарно-эпидемиологические учреждения на разных иерархических уровнях системы профилактики и борьбы с инфекционными болезнями. Организация работы и функциональные обязанности специалистов эпидемиологического, дезинфекционного и паразитологического подразделений. Положение о враче-эпидемиологе и помощнике врача-эпидемиолога. Устройство и порядок работы бактериологических (вирусологических) лабораторий. Санитарно-карантинные отделы, санитарно-карантинные пункты и отделы особо опасных инфекций. Структура противочумной сети. Особенности организации профилактической и противоэпидемической работы на железнодорожном, водном и воздуш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и роль лечебных учреждений. Профилактическая работа на врачебном участке. Кабинет инфекционных болезней и отделение профилактики в поликлинике, их задачи и организация работы. Прививочные кабинеты. Профилактика инфекционных болезней в стационарах и амбулаторно-поликлинических учреждениях. Функции госпитального эпидеми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научных учреждений и учебных за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органов власти, промышленных, хозяйственных организаций и учреждений в профилактике инфекционных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2Планирование профилактической деятельности. Планы, вытекающие из результатов ретроспективного эпидемиологического анализа, и определение направления деятельности всех учреждений госсанэпидслужбы по решению основных проблем противоэпидемической работы. Планы отдельных подразделений и должностных лиц. Программно-целевое план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3.Дезинфекция, стерилизация, дезинсекция, дерат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«дезинфектология». Современная организация дезинфекцио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зинфекция. Средства и методы. Способы обеззараживания различных объектов. Дезинфекционная аппаратура: распыливающая, дезинфекционные камеры. Контроль качества дезинфекцион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илизация. Организационные формы, методы и средства. Контроль эффективности стерилизации. Этапы обработки изделий медицинского назначения, подлежащих стер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зинсекция. Методы борьбы с членистоногими. Профилактические и истребительные мероприятия. Современные инсектициды и способы их применения. Особенности борьбы с различными группами членистоногих (вши, блохи, мухи, комары, гнус, клещ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атизация. Методы и средства. Борьба с грызунами в природных очагах инфекций. Дератизация в населенных пунктах - основные задачи и принципы. Контроль качества дератизацион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4Иммуно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ая и пассивная иммунизация. Современные средства иммунопрофилактики. Требования, предъявляемые к иммунопрепаратам. Поствакцинальные осложнения и пути их предупреждения, порядок расследования. Основные противопоказания к проведению иммунизации. Правовые основы иммунопрофилактики. Расширенная программа ВОЗ по иммунопрофилактике. Федеральная программа «Вакцинопрофилактика». Организационные основы проведения профилактических прививок: учет контингентов, подлежащих иммунизации; принципы планирования и контроля проведения прививок; «холодовая цепь»: организация и контроль. Прививки плановые и по эпидемиологическим показаниям. Селективная иммунизация. Теоретическое обоснование календаря прививок и научные предпосылки его совершенствования. Профилактическое применение сывороток и иммуноглобулинов. Принципы создания новых вакцин и препаратов для профилактики инфекций. Экстренная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оценки качества и эффективности профилактики. Слежение за коллективным иммунитетом к инфекциям, управляемым средствами иммунопрофилактики. Плановый и экстренный иммунологический контроль, показания к их про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Санитарно-эпидемиологическая охрана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мероприятий по санитарно-эпидемиологической охране территории от заноса и распространения возбудителей карантинных и других инфекционных болезней. Документы, регламентирующие мероприятия по профилактике и борьбе с карантинными и другими особо опасными инфек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3.Противоэпидемическая работа в чрезвычайн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эпидемиологической обстановки в чрезвычайных ситуациях. Система противоэпидемических мер в зоне 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4.Биотерроризм и проблемы эпидемиологического обеспечения биологическ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Этические и правовые основы противоэпидемическ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аконодательства Российской Федерации об охране здоровья граждан (1993). Закон РФ «О санитарно-эпидемиологическом благополучии населения» (1999), закон РФ «О иммунопрофилактике инфекционных заболеваний» (1998)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Частная эпидем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бсуждении особенностей каждой нозологической формы рекомендуется придерживаться следующе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щая характеристика болезни. Ее классификационное положение. Место болезни в структуре инфекционной заболеваемост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еханизм развития эпидемического процесса. Источник возбудителя инфекции, механизм его передачи, восприимчивость населения. Биологические, социальные и природные факторы, определяющие возникновение и развитие эпидемического (при зоонозах – и эпизоотического)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оявления эпидемического процесса. Уровень, структура и динамика заболеваемости во времени, в пространстве и среди различных групп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Эпидемиологический надзор. Особенности эпидемиологической диагностики. Ретроспективный и оперативный эпидемиологический анализ. Обследование эпидемического оч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тенциальная эффективность профилактических и противоэпидемических мероприятий. Перспективы разработки новых средств и методов 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рганизация профилактики. Функциональные обязанности различных групп исполнителей мероприятий. Особенности планирования. Оценка качества и эффективности профилактических и противоэпидемическ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Кишечные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юшной тиф и паратифы А и В. Вирусные гепатиты А и Е. IIIигеллезы (дизентерия бактериальная). Острые кишечные инфекции, вызываемые условно-патогенными микроорганизмами (эшерихиозы, клебсиеллез и др.). Полиомиелит. Холера. Энтеровирусные инфекции (ЕСНО, Коксакки). Ротавирусная инфекция. Сальмонеллезы. Кампилобактериоз. Иерсиниозы. Орнитозы. Боту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Инфекции дыхательны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терия. Скарлатина и другие стрептококковые болезни. Корь. Коклюш. Менингококковая инфекция. Стафилококковая инфекция. Эпидемический паротит. Оспа натуральная. Оспа ветряная. Краснуха. Герпетическая болезнь. Грипп и другие респираторные инфекции (парагрипп, респираторно-синцитиальная инфекция, аденовирусная и др.). Микоплазма – пневмония. Туберкулез. Легионеллез. Мелиоид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Кровяные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пной тиф эпидемический и болезнь Брилля. Риккетсиозы (Ку-лихорадка и др.). Чума. Туляремия. Клещевой энцефалит. Клещевые боррелиозы. Вирусные геморрагические лихорадки (Крым-Конго, ГЛПС, Марбург, Эбола, Ласс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Инфекции наружных покр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усные гепатиты В, С, Дельта. ВИЧ- инфекция. Сифилис. Гонорея. Хламидийная инфекция. Чесотка. Дерматомикозы (трихофития, парша и др.). Глубокие микозы. Раневые инфекции. Инфекции наружных покровов, вызванные условно-патогенными микроорганизмами. Сибирская язва. Бешенство. Ящ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Госпитальные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Прионные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разделу «Общая эпидеми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териальные, сывороточные и вирусные лечебно-профилак-тические препараты. Аллергены. Дезинфекционно-стерилизационные режимы поликлиник. - Справочник практического врача. Под ред. Озерецковского Н.А и Останина Г.И. СПБ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оян О.В. Эпидемиология. (Вчера, сегодня, завтра). М.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яков В.Д., Голубев Д.Б., Каминский Г.Д., Тец В.В. Саморегуляция паразитарных систем. Л.,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яков В.Д., Дегтярев А.А., Иванников Ю.Г. Качество и эффективность противоэпидемических мероприятий. М.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мертный В.С., Ткачева М.Н. Статистические методы в эпидемиологии. М., 196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кцинопрофилактика (Справочник для врачей). Под ред. В.К. Таточенко, Н.А. Озерецковского. М.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 К.Г., Гольд Э.Ю., Марчук Л.М. От санитарной охраны границ к санитарной охране территорий. М., 197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 К.Г., Сегал А.Е. История эпидемий в России. /Под ред. А. И. Метелкина. М., 196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ашевский Л.В. Общая эпидемиология, 1-ое изд. М., 1941, 4-е изд. М., 196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ашевский Л.В. Избранные труды. В трех томах. Т.2. Теоретические вопросы эпидемиологии. Киев,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зинфекционные средства. Справочник. Часть 1 и 2. М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анов В.М., Львов Д.К. Эволюция возбудителей инфекционных болезней. М.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отный Д.К. Основы эпидемиологии. М., 192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РСФСР «О здравоохранении». М., 197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РФ «О санитарно-эпидемиологическом благополучии населения». М.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РФ «О защите прав потребителей». М.,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РФ «Об обжаловании в суд действий и решений, нарушающих права и свободы граждан». М.,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РФ «О иммунопрофилактике инфекционных заболеваний»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ченко Б.И. Здоровье на популяционном уровне: статистические методы исследования. Руководство для врачей. Таганрог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ие иммунобиологические препараты для профилактики и лечения инфекционных и других заболеваний. Справочник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уницин Н.В. Вакцинология. М.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передачи инфекции. /Под ред.Л.В. Громашевского, 2-ое изд. Киев, 196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биология и иммунология. /Под ред. А.А. Воробьева. М.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аконодательства Российской Федерации об охране здоровья граждан. М.,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овский Е.Н. Природная очаговость трансмиссивных болезней в связи с ландшафтной эпидемиологией зооантропонозов. М.-Л., 196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внутрибольничных инфекций. Руководство для врачей. Под ред. Ковалевой Е.П. и Семиной Н.А. М.,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и борьба с заразными болезнями, общими для человека и животных. Сборник санитарных и ветеринарных правил. М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противоэпидемическому обеспечению населения в чрезвычайных ситуациях. М.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зоонозам. /Под ред. В.И. Покровского. Л.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тропическим болезням. /Под ред. А.Я. Лысенко. М.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инфекционным болезням. /Под ред. В.И. Покровского и К.К. Лобана. М., 198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эпидемиологии инфекционных болезней. /Под ред. В.И. Покровского. В 2-х томах. М.,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вилов С.Д., Мамонтова Л.М., Астафьев В.А., Иванова Л.В. Применение статистических методов в эпидемиологическом анализе. Новосибирск, 1993 г. Санитарные правила и нормы. 3.2.569-96. МЗ России. Профилактика паразитарных болезней на территории Российской Федерации. М.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ыд И. И., Шапошников А. А., Шумилов П.К. и др. Организация санитарно-противоэпидемического обеспечения населения в чрезвычайных ситуациях. М.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ник нормативно-методических документов по санитарно- противоэпидемическому режиму в лечебно-профилактических учреждениях. В 2-х томах. М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экономическая значимость инфекционных болезней. /Под ред. И.Л. Шаханиной. М.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мов Г.П., Литвин В.Ю. Сапрофитизм и паразитизм патогенных бактерий. Экологические аспекты. Новосибирск, 19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ик госпитального эпидемиолога. М.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ароков А. А., Салмин Л.В. Прививочное дело. М.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ворова Л.А. О проблеме ликвидации инфекционных болезней. М., 195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касский Б.Л. Руководство по общей эпидемиологии. М.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касский Б.Л. Системный подход в эпидемиологии. М., 19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касский Б.Л. Эпидемиологический диагноз. Л.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щук Н.Д., Жогова М.А., Бущуева В.В., Колосова В.Н. Эпидемиология. М.,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годинский В.Н. Будущее древней науки. О проблемах эпидемиологии. М.,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глхол Р., Бонита Р. Основы эпидемиологии: Пер. с англ. Женева: ВОЗ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с П. Действия служб общественного здравоохранения в чрезвычайных ситуациях, вызванных эпидемиями. Женева: ВОЗ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тчер Р., Флетчер В., Вагнер Х. Клиническая эпидемиология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ь Ш. Эволюция заразных болезней: Пер. с нем. М.-Л.: Практ. мед., 193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разделу «Частная эпидеми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гасов П.Н. Холера Эль-Тор. М., 197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гасов П.Н., Николаевский Г.П. Натуральная оспа. М., 197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ченко Б.Д. Столбняк. М.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шилова М.К. Энтеровирусные инфекции человека. М.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ашевский Л.В., Вайндрах Г.М. Частая эпидемиология. М.,194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нкин Д.И., Годлевская М.В. Малые детские инфекции /паротит, ветряная оспа, краснуха, инфекционный мононуклеоз/. Саратов, 197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здов С.Г., Покровский В.И., Шекоян Л.А., Машилов В.П. Ротавирусный гастроэнтерит. М.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радский И.В. Чума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головец В.Н., Киселева Б.С. Клебсиеллезные инфекции. М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вский В.В. Эпидемиология и профилактика ВИЧ-инфекции и СПИД. М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вский В.И., Киселев 0.И., Черкасский Б.Л. Прионы и прионные болезни. 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вский В.И., Черкасский Б.Л. Сальмонеллезы. М.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вский В.И., Фаворова Л.А., Костюкова Н.Н. Менингококковая инфекция. М., 197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зоровский С.В., Покровский В.И., Тартаковский И.С. Болезнь легионеров (легионеллез). М.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зоровский С.В., Раковская И.В., Вульфович Ю.В. Медицинская микоплазмология. М.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егнойная инфекция. /Под ред. Мороз А.Ф. М., 19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мов Г.П., Беседнова Н.Н. Геморрагические лихорадки. М.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мов Г.Н. Псевдотуберкулез. М.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инсон С.Н. Вирусные гепатиты. СПБ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ских И.Н. Орнитоз и другие хламидийные инфекции. М.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ера в СССР в период УП пандемии. / Под ред. В.И. Покровского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йка Н.А., Хазенсон Л.Б., Буцлер Ж.П. Кампилобактериоз. Л.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ная эпидемиология. В 2-х томах. / Под. ред. Б.Л. Черкасского. 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касский Б.Л. Инфекционные и паразитарные болезни человека. Справочник эпидемиолога. М.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касский Б.Л. Эпидемиология и профилактика бешенства. М.,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касский Б.Л. Эпидемиология и профилактика сибирской язвы. М., 2002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4:00Z</dcterms:created>
  <dc:creator>all</dc:creator>
  <dc:description/>
  <cp:keywords/>
  <dc:language>en-US</dc:language>
  <cp:lastModifiedBy>dissovet</cp:lastModifiedBy>
  <dcterms:modified xsi:type="dcterms:W3CDTF">2012-02-09T11:07:00Z</dcterms:modified>
  <cp:revision>2</cp:revision>
  <dc:subject/>
  <dc:title> </dc:title>
</cp:coreProperties>
</file>