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25 «Пульмон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следующие разделы: общие вопросы пульмонологии; частная пульмонология; практические нав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терапевт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вопросы пульмо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я системы органов дыхания: анатомия легких (система кровообращения, сегментарное строение легких), гистология трахеи, крупных и мелких бронхов, бронхиол и альвеол. Морфология плев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морфология и патогенез основных нозологических форм: пороки и аномалии развития, инфекционные поражения легких и бронхов, аллергические и аутоиммунные поражения легких, неспецифические воспалительные заболевания. Патоморфологические синдромы- эмфизема, пневмоскле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защиты легких: мукоцилиарный транспорт, сурфактант, неспецифические и специфические иммунологические механизмы защиты. Методы изучения и принципы корр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и патофизиология заболеваний органов дыхания. Легочные объемы, бронхиальная проходимость и сопротивление. Механика дыхания. Методы оценки вентиляции, диффузии и перфузии. Газовый состав альвеолярного, капиллярного и артериального звен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спираторная функция легких. Обмен биологически активных веществ, медиаторов воспаления, лекарственных пре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биологические и иммунологические методы диагностики инфекционных поражений легких. Микробный спектр, принципы диагностики, показания, чувствительность и специфичность мет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евые методы диагностики (рентгенодиагностика, КТ легких, МРТ легких, ЯМР томография, УЗИ) заболеваний органов дыхания. Принципы, показания, чувствительность и специфичность. Основные рентгенологические синдр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скопические методы в пульмонологии. Диагностическая фиброброхоскопия, смывы бронхов, браш-биопсия, трансбронхиальная биопсия, торакоскопия и торакоскопическая биопсия. Лечебная фибробронхоско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логические методы в пульмонологии. Оценка местного и системного иммунитета. Оценка патоиммунологических реакций. Иммунологические маркеры инфекционных и онкологических заболеваний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е методы диагностики. Клинические синдромы и симптомы (одышка, кашель, кровохарканье, боли в грудной клетке). Клинический диагноз и методология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тоды лечения применяемые в пульмонологии. Антибактериальная, бронхолитическая, муколитическая, противовоспалительная терапия. Иммунотерапия и иммунопрофилактика. Разновидности кислородотерапии (искусственная и вспомогательная вентиляции, длительная терапия кислородом в амбулаторных условия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акорпоральные методы лечения. Лечебная физкультура, физиотерапия, постуральный дренаж. Санаторно-курорт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ансеризация больных с заболеваниями органов дыхания. Реабилитация и противорецидивное лечение. Первичная и вторичная профилактика заболеваний органов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заболеваний и патологических состояний бронхолегочной системы.Эпидемиология заболеваний легких. Организация специализированной пульмонологической помощи 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 методология доказательной медицины. Современные электронные базы данных по пульмо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ная пульмо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и аномалии развития трахеи, бронхов, легких: аплазия и агенезия легких, простая и кистозная гипоплазия, трахеобронхомегалия, дизонтогенетические бронхоэктазы,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о-детерминированные заболевания легких: синдром Зиверта-Картагенера и другие варианты дискинезии ресничек, муковисцедоз, дефицит альфа-1-антитрипсина, первичные иммунодефиц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е респираторные инфекции. Острый бронх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невмонии. Эпидемиология, этиология, классификация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ая обструктивная болезнь легких. Определение, распространенность, классификация и диагностика. Принципы лечения. Основные российские и международные рекомен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хиальная астма. Определение, распространенность, классификация и диагностика и лечение. Российские и международные рекомен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очные нагноения: абсцессы, гангрена, гангренозный абсцесс. Диагностика и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очные диссеминации и интерстициальные поражения легких. Экзогенные аллергические алвеолиты, идиопатический альвеолит, токсичекий альвеолит, саркоидоз, гранулематоз Вегенер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ые заболевания легких (пневмокониозы), паразитарные поражения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зы и эмболии легочной артерии. Первичная и вторичная легочная гипертензия. Легочное сердце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 легких. Эпидемиология. Роль курения в генезе рака легких. Гистологическая и клиническая классификации. Программы ранней диагностики, группы риска по развитию рака легких. Принципы лечения. Другие опухоли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плевры. Диагностика и дифференциальный диагноз, алгоритмы обследования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органов дыхания. Эпидемиология. Диагнос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жения легких при заболеваниях других органов и систем (пороки сердца, болезни крови, болезни печени, почек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е нав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ние методами клинического обследования пациентов с заболеваниями органов дыхания.( сбор анамнеза, анализ жалоб, перкуссия, аускультация, пальпа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выделить клиническую проблему и предложить ее решение. Составление плана обследования и лечения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правильно собрать мокроту, провести окраску по Граму, провести анализ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и уметь провести спирографическое исследование и сделать заключение по результ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провести кожные пробы с аллергенами, с туберкулином и интерпретация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провести ЭКГ исследования и интерпретация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оказать неотложную медицинскую помощь: искусственное дыхание и непрямой массаж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плевральной пункции и оценка результатов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методику бронхологического обследования и уметь оценит результаты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методику рентгенологического обследования и уметь оценить результаты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и уметь провести исследование газового состава крови с анализом результатов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ть методами проведения интенсивной терапии при неотложных состояниях в пульмонологии (острая дыхательная недостаточность, анафилактический и инфекционно- токсический шок, кровотечение, гидро- и пневмоторакс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методы и уметь провести занятия по лечебной физкультуре и дыхательной гимнастике, постуральному дрен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Г.Чучалин. Бронхиальная астма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Г.Чучалин. Хроническая обструктивная болезнь легких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Г.Чучалин. Пневмонии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ое руководство по Бронхиальной астме (GINA).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менко А.Г. Туберкулез органов дыхания. М.,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еннштраух Л.С. и др. Дифференциальная диагностика заболеваний органов дыхания и средостения. М., 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ое руководство для врачей по использованию лекарственных средств (формулярная система)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Флетчер и др. Клиническая эпидемиология (основы доказательной медицины),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ов Л.Б. Медицинская микробиология, вирусология, иммунология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йт. Болезни плевры. М., 198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комский Г.И. и др. Бронхопульмонология. М.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зебник Л. и др. Тромбоэмболия легочной артерии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ппи М. Патофизиология легких. СПб.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енн Д.Л. Клиническая иммунология и аллерголог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8:00Z</dcterms:created>
  <dc:creator>all</dc:creator>
  <dc:description/>
  <cp:keywords/>
  <dc:language>en-US</dc:language>
  <cp:lastModifiedBy>dissovet</cp:lastModifiedBy>
  <dcterms:modified xsi:type="dcterms:W3CDTF">2012-02-09T11:12:00Z</dcterms:modified>
  <cp:revision>2</cp:revision>
  <dc:subject/>
  <dc:title> </dc:title>
</cp:coreProperties>
</file>