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22 «Ревмат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следующие разделы: номенклатура и классификация ревматических болезней; эпидемиология, этиология, патогенез и диагностика ревматических заболеваний; основные средства и методы лечения больных с ревматическими заболеваниями; основные нозологически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оменклатура и классификация ревматических болез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тр ревматических заболеваний. Ревматические заболевания в структуре МКБ Х. Класс ХIII.М00 - М99. «Болезни костно-мышечной системы и соединительной ткани» - М00- М99. 6 блоков: «Артропатии» (М00-М25), «Системные поражения соединительной ткани» (М30-М36), «Дорсопатии» (М40-М54), «Болезни мягких тканей» (М60-М79), «Остеопатии и хондропатии» (М80-М94), «Другие нарушения костно-мышечной системы и соединительной ткани» (М95-М99). Подразделение на основные подб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IX. I 00-I 99.Болезни системы кровообращения. Острая ревматическая лихорадка - I 00-I 02. Хронические ревматические болезни сердца - I 05-I 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Эпидемиология ревматически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ляционная и регионарная распространенность ревматических заболеваний в различных регионах Российской Федерации, их социальная значимость. Создание Национального регистра основных ревматических болезней. Смертность от ревматических болезней. Принципы разработки критериев диагностики основных ревматических заболеваний. Генетика ревматических заболеваний. Наследственные и средовые факторы на популяционном, семейном, организменном (включая клеточный и молекулярный) уровне. Факторы риска и предикторы болезни, прогностические факторы. Инвалидность и временная потеря трудоспособности больных. Профилактические и реабилитационные программы, принципы первичной и вторичной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Этиология и патогенез ревматических болез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инфекционных факторов и значение микробно- вирусных ассоциаций. Иммуногенетические маркеры ревматических заболеваний. Иммунные и неиммунные механизмы развития ревматических заболеваний. Роль нарушений иммунитета и воспаления. Иммунный ответ и роль генов главного комплекса гистосовместимости, система HLA.Ассоциация антигенов систем HLA с некоторыми ревматическими заболе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- зависимый иммунный ответ. В- лимфоциты. Иммуногенетическая предрасположенность при аутоиммунных ревматических заболеваниях. Роль лейкоцитов, тромбоцитов, эндотелиальных клеток в развитии воспаления. Биологически активные вещества как регуляторы сосудистых и клеточных воспалительных реакций. Клеточные молекулы адгезии. Цитокины и факторы роста. Система комплемента. Простагландины. Лейкотриены и другие медиаторы воспаления. Активированные формы кислорода и роль респираторного (окислительного) взрыва. Протеиназы и их ингибиторы. Вазоактивные амины, оксид азота, эндоте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аутоиммунитете. Классификация аутоантител. Иммунные компле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Методы диагностики ревматически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е и инструментальные методы оценки состояния опорно-двигательного аппарата. Анатомия и функция суставов. Костная ткань. Хрящевая ткань. Физиологическая регуляция метаболизма костной ткани и кальциевого гомеостаза организма. Биомеханика и функциональная адаптация костной ткани. Оценка состояния суставов, связок, околосуставных сумок. Шкала боли. Физические методы исследования опорно-двигательного аппарата. Сцинтиграфия. Ультразвуковое сканирование суставов. Артроск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Лабораторные методы 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анализ крови, тромбоциты. Показатели «острофазового ответа»: СОЭ, С- реактивный протеин. Исследование ферментов. Белки крови: глобулины, антигены главного комплекса гистосовместимости, иммуноглобулины. Антиядерные факторы: волчаночные клетки, антинуклерные факторы (АНФ). Спектр антител: антитела к ДНК, к Sm- антигену, к SS-A/Ro-антигену, к SS-B/La-антигену, к рибонуклеопротеиду, антитела Scl-70, антитела к центромере, антисинтетазные антитела, антитела к фосфолипидам (антитела к кардиолипину, ложноположительная реакция Вассермана), антинейтрофильные цитоплазматические антитела. Ревматоидные факторы. Антитела к стрептококку группы А. Антитела к боррелиям. Система комплемента. Криоглобулины. Циркулирующие иммунные комплексы. Клиренс креатинина. Экскреция мочевой кислоты. Экскреция кальция. Исследование синовиально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Морфологические метод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и функция соединительной ткани: клеточные реакции, метаболизм соединительной ткани, виды соединительной ткани. Общие закономерности дезорганизации соединительной ткани при ревматических процессах. Органы и ткани, рекомендуемые для морфологического исследования при наиболее распространенных ревматических заболеваниях. Анализ биопсийного и аутопсийного материала. Морфологическая диагностика отдельных ревматически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сновные средства и методы лечения больных с ревматическими заболева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показаний, механизмов действия и эффективности основных групп лекарственных препаратов. Противовоспалительные и базисные (модифицирующие течение болезни) препараты. Группа нестероидных противовоспалительных средств: показания, противопоказания, побочные действия, взаимодействие с другими лекарственными препаратами. Глюкокортикостероиды: показания, противовопоказания, побочные действия, парентеральное введение. Принципы пульс- терапии. Обоснование и внедрение пульс-терапии и синхронной программной интенсивной терапии ревматических заболеваний. Другие противовоспалительные препараты. Иммунотропные средства. Цитотоксические иммуносупрессанты с характеристикой отдельных препаратов, побочное действие. Иммуноглобулины для внутривенного введения. Противоревматоидные базисные (модифицирующие течение болезни) средства: препараты золота, сульфасалициловые средства. Противоподагрические препараты. Средства для профилактики и лечения остеопороза. Локальная лекарственная терапия. Общие принципы и техника внутрисуставного введения лекарственных средств. Техника внутрисуставных пункций. Экстракорпоральные методы лечения. Лучевая терапия. Совершенствование тактики и стратегии терапии ревматических заболеваний, разработка оптимальных схем лечения. Роль лечебной физкультуры в комплексной терапии ревматических заболеваний. Санаторно-курорт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сновные нозологически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Ревматизм (ревматическая лихора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сть. Этиология и патогенез. Роль бета- гемолитического стрептококка группы А, значение иммунных механизмов и наследственной предрасположенности в развитии заболевания. Патоморфология. Современная классификация ревматизма (ревматическая лихорадка и хроническая ревматическая болезнь сердца). Понятие об активности болезни, современная лабораторная диагностика ревматизма. Клинические синдромы активной ревматической лихорадки, варианты течения. Диагноз, дифференциальный диагноз, критерии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ические пороки сердца: клиническая и ультразвуковая диагностика. Недостаточность кровообращения. Особенности течения и лечения ревматизма в детском возрасте. Этапное лечение ревматизма, основные лекарственные препараты, лечебные схемы, побочное действие лекарств. Лечение недостаточности кровообращения. Современные возможности хирургического лечения пороков сердца. Принципы диспансеризации больных, санаторно-курортное лечение. Первичная и вторичная профилактика ревматизма. Профилактика аллергических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Заболевания суст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1.Инфекционные артриты: бактериальные артриты (стафилококковые, гонококковые, бруцеллезные, спирохетозные, микобактериальные). Вирусные артриты. Карельская лихорадка. Грибковые артриты. Паразитарные артриты. Принципы диагностики, дифференциальной диагностики и лечения. Болезнь Лайма (боррелиоз).Распространенность. Этиология, роль боррелий. Эпидемиология. Патогенез. Патоморфология. Клиническая картина, клещевая эритема и общие симптомы. Лаймская болезнь у детей. Диагностика. Критерии диагноза. Лечение и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2.Ревматоидный артрит. Эпидемиология. Современные взгляды на этиологию и патогенез ревматоидного артрита. Роль клеточного и гуморального иммунитета и неиммунных механизмов в развитии заболевания. Патоморфологическая картина. Основные клинические синдромы. Особенности суставного синдрома (моно-, олиго- и полиартрит) и внесуставные проявления. Осложнения ревматоидного артрита. Данные лабораторных исследований, значимость ревматоидного фактора в диагностике заболевания. Рентгенологическая картина поражения суставов с определением рентгенологической стадии поражения. Некоторые особые клинические варианты ревматоидного артрита: синдром Фелти, синдром Стилла у взрослых. Серонегативный ревматоидный артрит. Классификация ревматоидного артрита. Классификационные критерии. Диагностика и дифференциальная диагностика. Принципы и методы этапного лечения. Патогенетическая медикаментозная терапия ревматоидного артрита: противовоспалительные и базисные (болезнь- модифицирующие) препараты. Использование новых групп препаратов типа циклоспорина А, моноклональных антител, рекомбинантных препаратов интерферона. Пульс-терапия. Экстракорпоральные методы лечения, ионизирующее облучение . Локальная терапия ревматоидного артрита. Реабилитация больных. Ортопедохирургическое и хирургическое лечение. Лечебная физкультура и роль курортных факторов. Прогноз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3.Ювенильный артрит. Отдельные нозологические формы: ювенильный ревматоидный артрит, ювенильный анкилозирующий спондилит, ювенильный артрит с системным началом (болезнь Стилла), ювенильный хронический артрит, пауциартикулярный ювенильный артрит и неуточненные ювенильные артриты. Распространенность. Этиология и патогенез. Патоморфологическая картина. Клиническая картина: суставной синдром и экстраартикулярные проявления. Данные лабораторных методов исследования. Рентгенологическая картина. Диагностические критерии. Классификация. Дифференциальная диагностика. Принципы терапии, использование глюкокортикостероидов и базисных препаратов. Ревмоортопедия ювенильного ревматоидного артрита. Консервативная и хирургическая ортоп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Серонегативные спондилоартриты: идиопатический анкилозирующий спондилоартрит, синдром Рейтера, реактивные артриты, энтеропатические артриты ( при болезни Крона, Уиппла, неспецифическом язвенном колите), ювенильный хронический артрит. Основные общие признаки серонегативных артритов. Ассоциация с антигеном гистосовместимости HLA-B27. Критерии диагностики серонегативных артр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1.Идиопатический анкилозирующий спондилоартрит (болезнь Бехтерева). Распространенность. Этиология и патогенез. Патоморфологическая картина. Клинические проявления, формы и варианты течения. Особенности поражения позвоночника и периферических суставов, энтезопатии, поражения других органов и систем. Особенности течения у детей. Данные лабораторных методов исследования. Особенности рентгенологической картины. Диагноз и дифференциальная диагностика. Принципы терапии. Роль лечебной физкультуры. Санаторно-курортное лечение. Прогноз. Принципы диспансеризации больных, решение эксперт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2.Псориатический артрит. Распространенность. Этиология и патогенез. Патоморфология. Клиническая картина. Особенности поражения периферических суставов и позвоночника. Другие поражения опорно-двигательного аппарата. Поражение других органов и систем. Взаимосвязь между псориатическим артритом и псориазом. Псориатический артрит у детей. Лабораторная диагностика. Рентгенологическая картина. Диагностические критерии. Течение. Дифференциальная диагностика. Принципы терапии суставных и кожных проявлений. Показания и противопоказания для назначения метотрексата. ЛФК и бальнеологическое лечение. Хирург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3.Реактивные артриты и синдром Рейтера. Распространенность. Роль инфекционного фактора (хламидий, иерсиний, уреаплазм, шигелл, клебсиелл, сальмонелл) и генетической предрасположенности в развитии заболеваний. Патоморфологическая картина. Клинические особенности постэнтероколитических реактивных артритов. Артриты после носоглоточной инфекции. Артриты после других инфекций. Поствакцинальные артриты. Синдром Рейтера – уретроокулосиновиальный синдром, его полиэтиологичность. Клиническая характеристика, особенности поражения суставов и экстрасуставных проявлений. Принципы терапии с использованием антибактериальных средств. Первичная и вторичная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4.Серонегативные спондилоартриты при неспецифическом язвенном колите и болезни Крона. Принципы диагностики и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5.Микрокристаллические артр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5.1.Подагра. Распространенность. Этиология. Первичная и вторичная подагра. Причины развития вторичной подагры и гиперурикемии. Патогенез острого артрита и поражений почек. Патоморфологическая картина. Клинические признаки острого артрита и хронической подагры. Рентгенологическая характеристика. Связь с сопутствующей патологией. Диагностика и дифференциальный диагноз. Лечение бессимптомной гиперурикемии, купирование острого подагрического приступа, рецидивирующего подагрического артрита и «острой подагрической поч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5.2.Болезнь отложения кристаллов пирофосфата кальция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6.Остеоарт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сть и факторы риска. Этиология и патогенез. Первичный и вторичный остеоартроз. Патоморфологическая картина. Основные клинические формы: локальный моно- и олигоартроз и генерализованный артроз (полиостеоартроз). Критерии диагноза. Рентгенологические признаки остеоартроза. Индексы тяжести поражения. Принципы терапии. Деформирующий спондилез, остеохондроз. Лекарственная терапия: базисные (хондропротективные) средства, противовоспалительные препараты, средства, уменьшающие венозный стаз в субхондральной кости. Физическая анальгезия. Медицинская и социальная реабилитация больных. Ортопедическое лечение остеоартроза. Хирургические подходы к лечению остеоарт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Кашина-Бека (эндемический остеоартро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7.Другие болезни суставов и позвоночника. Палиндромный ревматизм. Интермитирующий гидрартроз. Идиопатический диффузный гиперостоз скелета. Болезнь Шеермана- М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Системные заболевания соединительн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1.Системная красная волчанка. Эпидемиология. Этиология и патогенез. Экспериментальная модель СКВ. Клиническая картина. Полисиндромность заболевания. Клинические варианты течения. Особенности СКВ в детском возрасте. Данные лабораторных методов исследования. Иммунные нарушения при СКВ. Значимость LE- феномена и обнаружения антител к нативной ДНК. Морфологические проявления СКВ, морфология люпус-нефрита. Критерии диагноза. Клинико-лабораторная характеристика активности. Диагностика и дифференциальная диагностика. Классификация СКВ. Лечение с использованием глюкокортикостероидов, цитотоксических иммунодепрессантов,4-аминохинолиновых производных, моноклональных антител, экстракорпоральных методов лечения, синхронной интенсивной терапии, иммуносорбции. Прогноз заболевания. Экспертиза временной и стойкой не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2.Системная склеродермия. Распространенность. Этиология и патогенез. Патоморфологические изменения. Основные клинические синдромы: поражение кожи, синдром Рейно, суставной синдром, поражение скелетных мышц и костей, висцеральные проявления - поражение легких, почек, сердца, пищеварительного тракта, нервной и эндокринной систем. Данные лабораторных исследований. Иммунные нарушения при системной склеродермии. Клинические формы ( лимитированная и диффузная), варианты течения, степени активности, стадии болезни. Диагностические критерии системной склеродермии. Особенности системной склеродермии в детском возрасте. Диагноз, дифференциальный диагноз, ранние диагностические синдромы. Классификация. Современные методы лечения. Базисная терапия антифиброзными средствами. Глюкокортикостероиды, иммунодепрессанты, препараты, влияющие на микроциркуляцию, аминохинолиновые препараты. Лечебная гимнастика, массаж, локальная терапия. Санаторно-курортное лечение. Профилактика системной склероде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уцированная (химическая или лекарственная) склеродер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ный фасциит :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3.Идиопатические воспалительные миопатии. Классификация воспалительных миопатий. Распространенность. Этиология и патогенез. Особенности поражения кожи, мышц и суставов, висцеральная патология. Данные лабораторных исследований. Спектр антител при воспалительных миопатиях. Данные электромиографии. Клинико- иммунологические подтипы полимиозита и дерматомиозита. Критерии диагноза. Дифференциальная диагностика. Особенности дерматомиозита в детском возрасте. Вторичные дерматомиозиты. Принципы лечения. Схемы глюкокортикостероидной терапии. Пульс-терапия. Использование цитостатических иммунодепрессантоы, циклоспорина А, иммуноглоб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неопластический дерматомио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4.Болезнь Шегрена. Распространенность. Этиология и патогенез. Роль иммунных нарушений. Патоморфологическая картина. Клиническая картина. Особенности поражения секретирующих эпителиальных желез и внежелезистые системные проявления. Данные лабораторных исследований. Классификация. Критерии диагноза. Дифференциальная диагностика болезни и синдрома Шегрена. Лечение с использованием глюкокортикостероидов, иммуносупрессантов цитотоксического действия, противогрибковых препаратов. Местная терапия. Физиотерапевтическое и курортное лечение. Прогноз.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5.Смешанное заболевание соединительной ткани. Этиология и патогенез. Клиническая картина. Критерии диагноза. Перекрестные (overlap) синдромы. Лабораторные данные. Принципы терапии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6.Ревматическая полимиалгия. Этиология и патогенез. Патоморфология. Клиническая картина. Особенности поражения мышц. Лабораторные данные. Диагноз и дифференциальный диагноз. Лечение. Принципы терапии глюкокортикостерои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7.Рецидивирующий полихондрит. Этиология. Гистологическая картина. Клинические признаки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8.Антифосфолипидный синдром. Определение. Семейство антител к фосфолипидам. Распространенность антифосфолипидного синдрома. Клиническая картина. Данные лабораторных методов исследования. Формы и варианты течения антифосфолипидного синдрома. Критерии диагностики. Первичный и вторичный антифосфолипидный синдром. Лечение и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Системные васкул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.Определение васкулита. Первичные и вторичные васкулиты. Классификация по калибру пораженных сосудов, по клинико-патогенетическому принципу. Гистологические типы васкулита. Распространенность. Этиология. Иммуногенетические маркеры васкулитов. Иммунопатология васкулитов. Роль иммунных комплексов, аутоантител, васкулиты, ассоциированные с антинейтрофильными цитоплазматическими антителами. Роль антиэндотелиальных антител и антител к фосфолипидам. Общие принципы и алгоритм диагностики васкулитов. Общие принципы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2.Узелковый полиартериит. Клиническая картина. Общие проявления. Полисистемность висцеральных поражений. Патоморфология. Диагностика. Классификационные критерии. Дифференциальный диагноз. Особенности узелкового полиартериита в детском возрасте. Лечение с использованием схем полихимиотерапии с назначением глюкокортикостероидов и иммуносупрессантов цитостатического действия. Пульс-терапия. Экстракорпоральные методы лечения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3.Микроскопический полиартериит. Определение. Клиническая картина. Особенности поражения почек. Данные лабораторных методов исследования. Диагностика и дифференциальная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4.Гранулематоз Вегенера. Определение. Клиническая картина. Особенности поражения верхних дыхательных путей, легких и почек. Данные лабораторных и рентгенологических исследований. Классификационные критерии. Дифференциальная диагностика. Лечение и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5.Синдром Черг-Стросса. Определение. Клиническая картина. Особенности поражения легких. Классификационные критерии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6.Геморрагический васкулит. Клиническая картина. Особенности поражения кожи, суставов, почек, желудочно-кишечного тракта и других органов. Классификационные критерии. Данные лабораторных исследований.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7.Неспецифический аортоартериит. Распространенность. Классификация в зависимости от анатомического типа. Клиническая характеристика. Классификационные критерии. Диагностика и дифференциальная диагностика. Лечение. Показания для оперативного вмешательства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8.Болезнь Кавасаки. Определение. Клиническая картина. Данные лабораторных и инструментальных методов исследования. Диагностические критерии. Лечение с использованием иммуноглобулина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9.Гигантоклеточный артериит. Заболеваемость. Клиническая картина. Классификационные критерии. Данные лабораторных методов. Диагностика.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0.Облитерирующий тромбангиит. Эпидемиология. Клиническая картина. Особенности поражений артерий и вен. Дифференциальная диагностика с атеросклеротическими поражениями сосудов. Лечение и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1.Эссенциальный криоглобулинемический васкулит. Определение. Типы криоглобулинов. Клиническая каритина. Данные лабораторных исследований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2.Болезнь Бехчета. Распространенность. Этиология и патогенез. Патоморфологическая картина. Клиническая характеристика. Международные критерии диагноза. Диагностика и дифференциальный диагноз. Лечение с использованием циклоспорин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3.Редкие формы: рецидивирующий панникулит (болезнь Вебера-Крисчена).Синдром Гудпасч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14.Узловатая эритема. Дифференциальный диагноз. Принципы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Болезни внесуставных мягких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сть. Общие клинические проявления, основы диагностики и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1.Заболевания скелетных мышц. Миофасциальный болевой синдром. Этиология и патогенез. Клиническая картина. Диагностика и дифференциальная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2.Тендиниты и тендовагиниты. Этиология. Клиническая картина. Особенности поражения сухожилий различных областей. Морфологическая диагностика. Дифференциальный диа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3.Ганглий. Энтезопатии. Бурситы. Заболевания фасций и апоневрозов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4.Синдром фибромиалгии. Определение. Этиология и патогенез. Клиническая картина. Локализация болезненных точек. Лабораторные исследования. Диагностические критерии. Лечение. Использование антидепрессантов и анальгетиков центрального действия. Синдром хронической уста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5.Периартериты, включая плече-лопаточный периар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6.Заболевания 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пороз.Эпидемиология. Распространенность. Патофизиология. Факторы риска. Номенклатура и классификация. Этиология. Клиническая картина и диагностика. Рентгенологические признаки. Метод денситометрии. Профилактика и лечение. Остеомаляция. Костная болезнь Педжета. Гипетрофическая остеоартропатия. Ишемические некрозы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7.Остеохондроп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ептические некрозы головки бедренной кости (болезнь Пертеса) и других локализаций (болезнь Келлера Iи Келлера II. Болезнь Кинбека и другие). Остеохондропатии тел позвонков (болезнь Шейермана-Мау, болезнь Калве). Остеохондропатии бугристости большеберцовой кости (болезнь Осгуда-Шлатт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8.Ревматические проявления различны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заболевания соединительной ткани и скелета : синдром Марфана. Синдром Элерса-Данлоса. Наследственные системные заболевания скелета. Метаболические заболевания. Охроноз. Гиперхолестеринемия. Эндокринные заболевания. Заболевания паращитовидных желез. Акромегалия. Синдром Иценко-Кушинга. Болезнь Аддисона. Сахарный диабет. Болезни системы крови. Саркоидоз. Злокачественные опухоли. Нейрогенные артропатии. Психогенный ревма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еволенская Л.И., Бржезовский М.М. Эпидемиология ревматических болезней. М.: Медицина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еволенская Л.И., Мякоткин В.А., Ондрашик М. и соавт. Клинико-генетические аспекты ревматических болезней. М.: Медицина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чук Н.В. Гигантоклеточный артериит и ревматическая полимиалгия. М.: МГП «Эрус»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ва Н.Г. Системная склеродермия. М.: Медицина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оровский А.Б., Зборовская И.А. Ревматические заболевания: Справочник «Внутренние болезни»: под ред.Ф.И. Комарова, раздел V.М.: Медицина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натьев В.К., Везикова Н.Н. Ревматоидный артрит. Петрозаводск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ранные лекции по клинической ревматологии: под. ред. В.А. Насоновой и Н.В. Бунчука. М.: Медицина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аева Л.А., Лыскина Г.А. Узелковый полиартериит у детей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ьева Т.Н., Веникова М.С. Клиническая морфология артритов при ревматических заболеваниях. М.: Медицина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е руководство по ревматологии: Под ред. В.А. Насоновой, Н.В. Бунчука, Я.А. Сигидина. «Анко»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як О.М. Лайм-боррелиоз. Екатеринбург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 Е.Л. Клиника и иммунопатология ревматических болезней.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 Е.Л., Баранов А.А., Шилкина Н.П. Васкулиты и васкулопатии. Ярославль : Верхняя Волг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 Е.Л., Баранов А.А., Шилкина Н.П., Алекберова З.С. Патология сосудов при антифосфолипидном синдроме. Москва-Ярославль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 Е.Л., Соловьев С.К. Применение метотрексата в ревматологии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а В.А. Системная красная волчанка. М.: Медицина, 197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ические болезни. Под ред. В.А. Насоновой, Н.В. Бунчука. М.: Медицина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инская Л.Я. Системный остеопороз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нкова Е.Н. Системные васкулиты. М.: Медицина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ов В.В., Шехтер А.Б. Соединительная ткань. М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идин Я.А., Гусева Н.Г., Иванова М.М. Диффузные болезни соединительной ткани. М.: Медицина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идин Я.А., Лукина Г.В. Базисная (патогенетическая) терапия ревматоидного артрита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курова С.М. Подагра. М.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ыгин Н.Е., Насонова В.А., Потехина Р.Н. Системные аллергические васкулиты. М.: Медицина, 19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 С.Дж. Секреты ревматологии. Бином, СПб.: Невский диалект, 2001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autrel B., Bourgeois P. Criteria Manual. Paris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damental Immunology. Ed. W.E.Paul. Raven Press : New York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йтель В. Случаи из области ревматологии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ревматология. Под ред. Х.Л.Ф. Каррея. М</w:t>
      </w:r>
      <w:r>
        <w:rPr>
          <w:lang w:val="en-US"/>
        </w:rPr>
        <w:t xml:space="preserve">.: </w:t>
      </w:r>
      <w:r>
        <w:rPr/>
        <w:t>Медицина</w:t>
      </w:r>
      <w:r>
        <w:rPr>
          <w:lang w:val="en-US"/>
        </w:rPr>
        <w:t xml:space="preserve">, 1990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ppenheim J., Rossio J., Searing A.J.H. Clinical application of cytokines : role in diagnosis, pathogenesis and therapy. </w:t>
      </w:r>
      <w:r>
        <w:rPr/>
        <w:t>Oxford University Press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елл П.А. Патология костной ткани. Пер. с англ.. М.: Медицина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umatology. Ed.Klippel J.H., Dieppe P.D.: Mosby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йт А. Основы иммунологии : Пер. с англ. М</w:t>
      </w:r>
      <w:r>
        <w:rPr>
          <w:lang w:val="en-US"/>
        </w:rPr>
        <w:t>., 199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tler H., Harland U. Arthrosonography. Springer Verlag, 199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stemic vasulitides. Ed. Churg A., Churg G. New York : Igaku-Shoin, 199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xtbook of Rheumatology. Ed. Kelley W.N., Harris E.D., Ruddy Sh, Slege C.B. : W.B. Saunders Company : Philadelphia. London. Toronto, 199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eatment of Rheumatic Diseases. Ed. M.H. Weisman, M.E. Morga. W.B. Saunders Company : Philadelphia. </w:t>
      </w:r>
      <w:r>
        <w:rPr/>
        <w:t>London. Toronto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также журналы: «Научно-практическая ревматология», «Терапевтический архив», «Клиническая медицина», «Иммунология», «Consilium medicum»,зарубежная периодика: «Артриты и ревматизм» - журнал Американской коллегии ревматологов (англ.яз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7:00Z</dcterms:created>
  <dc:creator>all</dc:creator>
  <dc:description/>
  <cp:keywords/>
  <dc:language>en-US</dc:language>
  <cp:lastModifiedBy>dissovet</cp:lastModifiedBy>
  <dcterms:modified xsi:type="dcterms:W3CDTF">2012-02-09T11:11:00Z</dcterms:modified>
  <cp:revision>2</cp:revision>
  <dc:subject/>
  <dc:title> </dc:title>
</cp:coreProperties>
</file>