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21  «Гематология и переливание кров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и биологиче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 кандидатского экзамена по специальности «Гематология и переливание крови» (14.00.29) составлена в соответствии с современными достижениями в области гематологии и трансфузиологии, нормальной и патологической физиологии, генетики, гистологии, патологической анатомии, биохимии, молекулярной биологии, медицинской рад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терапевт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тория развития гематологии как самостоятельной отрасли медицины. Предмет этой на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натомия и физиология органов кроветв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и функция костного мозга, селезенки и лимфоузлов. Эмбриогенез кроветвор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овременная теория кроветв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нклатура и классификация клеток крови. Понятие о стволовой клетке и клетках-предшественницах. Регуляция кроветворения. Цитокины и ростовые факторы в кроветворении: классификация, функция, роль в патогенезе и терапии болезней крови. Апоптоз и его роль вподдержании клеточного равновесия. Дифференцировка, кинетика и элиминация костномозговых клеток. Эритропоэз. Гранулоцитопоэз. Тромбоцитопоэз. Лимфопоэз. Понятие о Т-, В- и других типах лимф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ммунокомпетентная система и механизмы иммун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представления о строении иммунокомпетентной системы и ее клеточного состава. Клеточный и гуморальный иммунитет. Формирование иммунного ответа. Дендритные клетки и их роль. Иммунологическая толерантность. Антитела, их синтез и строение. Аутоагрессия и аутоиммунные процессы в гем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бмен же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з порфиринов и гема. Структура гемоглобина. Пигментный обмен. Метаболизм железа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лассификация болезней системы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онтология в гематологии. Особенности работы в гематологическом стационаре. Принципы амбулаторного лечения гематологических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В ГЕМАТОЛОГИИ. Клиническая цитология. Гистологическое исследование костного мозга (трепанобиопсия). Цитохимические и гистохимические методы исследования. Культуральные методы исследования. Пробы, выявляющие механизмы гемолиза эритроцитов. Методы цитогенетического и молекулярно-биологического анализов в гематологии. Стернальная пункция, трепанобиопсия подвздошной кости. Спинномозговая пункция. Диагностические пункции лимфатических узлов, селезенки, печени и некоторых других органов (почек, легких, мягких тканей), опухолевых образований. Техника их выполнения, показания, противопо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Трансплантация костного мозга и кроветворных стволовых клеток периферической и пуповинной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трансплантации, показания к трансплантации. Источники стволовых кроветворных клеток. Способы забора костного мозга и стволовых клеток периферической и пуповинной крови, хранения и введения реципиенту. Проблемы гистосовместимости в трансплантации. Подбор доноров. Подготовка реципиента к трансплантации. Осложнения посттрансплантационного периода, профилак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пухоли кроветвор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новая теория происхождения лейкозов и лимфом, теория онкогенов. Роль иммунной системы в опухолевой трансформации кроветворения. Опухолевая прогрессия при лейкозах и лимфомах. Клеточные основы метастазирования. Классификация опухолей кроветвор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е лейкозы. Формы в соответствии с международной классификацией. Основные клинические синдромы. Общие принципы диагностики. Морфологические, гистохимические, иммуноцитологические (с использованием моноклональных антител), цитогенетические и молекулярно-генетические методы диагностики, дифференциальной диагностики и прогнозирования течения острых лейкозов. Особенности клинических проявлений отдельных форм лейкозов. Понятие о «группах риска». Программная полихимиотерапия различных форм острых лейкозов. Токсичность и осложнения терапии. Основные принципы сопроводительной терапии. Диагностика и лечение инфекционных осложнений. Роль и место трансплантации костного мозга в лечении острых лейкозов. Эффективность терапии острых лейкозов и способы ее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диагностики, течения и терапии острых лейкозов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миелолейкоз. Классическая, Ph-позитивная форма. Цитогенетические и молекулярно-генетические особенности этой формы. Стадии хронического миелолейкоза, клиника, картина крови и костного мозга, дифференциальная диагностика. Клинико- гематологические и цитогенетические особенности терминальной стадии хронического миелолейкоза. Лечение хронического миелолейкоза. Препараты Интерферона-альфа и STI-571 в современной терапии хронического миелолейкоза. Роль трансплантации костного мозга в терапии хронического миелолей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формы хронического миелолейкоза (миелофиброз и ювенильная форма). Клинико-гематологические и цитогенетические проявления. Особенности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хронического миелолейкоза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ная полицитемия (эритремия). Определение. Клиника, картина крови, костного мозга, дифференциальная диагностика. Стадии течения. Лечение. Сосудистые и тромботические осложнения, лечение,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елодиспластические синдромы. Клональная природа, морфологические признаки дисмиелопоэза. Классификация. Клинико- гематологические особенности отдельных нозологических форм миелодиспластического синдрома. Диагностика. Лечение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лимфолейкоз. Определение, критерии диагноза, клинические проявления, стадии, лечение. Редкие формы хронического лимфолейкоза: пролимфоцитарный вариант, Т-клеточный вариант, вариант из натуральных киллеров, волосатоклеточный вариант. Особенности клиники, диагностики, течения и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огранулематоз (лимфома Ходжкина). Клинические проявления, критерии диагноза, дифференциальная диагностика. Гистологические формы. Клинические стадии течения. Принципы комбинированной химио-лучевой терапии и ее эффе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качественная (неходжкинская) лимфома. Определение. Классификации. Клинические проявления. Дифференциальный диагноз. Особенности клинико-морфологических проявлений и лечения отдельных форм злокачественных лимфом (лимфобластной, фолликулярной, мантийной зоны, МАLT-лимфомы, Ki-1 крупноклеточной анаплазированной лимфомы). Эффективность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Моноклональные гаммапа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. Общая характеристика. Методы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еломная болезнь. Определение. Морфологическая и иммунохимическая классификация. Клиника. Диагностика. Редкие формы (тлеющая, склерозирующая, несекретирующая, плазмобластный лейкоз). Дифференцированная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глобулинемия Вальденстрема. Определение. Диагностика. Клиника. Гипервискозный синдром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тяжелых цепей. Определение. Диагностика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Гистиоцит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. Эозинофильная гранулема. Болезнь Хенда-Шюллера-Крисчена. Болезнь Леттерера-Сиве. Клиника, картина крови, костного мозга, дифференциальная диагностика, лечение,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Болезни нако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Гоше. Болезнь Нимана-Пика. Клинические проявления, картина крови, костного мозга, лечение,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Лимфоаденопа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. Клиника, дифференциальная диагностика, лечение,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Лейкемоидные 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. Лейкемоидные реакции миелоидного типа. Лейкемоидные реакции лимфоидного типа. Моноцитарно- макрофагальные лейкемоидные реакции. Патогенез, клинические проявления, дифференциальная диагностика, лечение,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й мононуклеоз: патогенез, клинические проявления, дифференциальная диагностика, лечение,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й лимфоцитоз: патогенез, клинические проявления, дифференциальная диагностика, лечение,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Большие эозинофи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заболеваний, при которых встречается эозинофилия, в том числе из группы гемобластозов, паразитоз, аллергозы. Гиперэозинофильный си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Лучев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. Острая лучевая болезнь, хроническая лучевая болезнь. Общие сведения. Патогенез. Классификация по степени тяжести. Диагностика. Первичная реакция. Картина крови, костного мозга, органные поражения. Профилактика. Лечение.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Лейкопении и агранулоцит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. Причины возникновения, патогенез. Классификация. Врожденные нейтропении: виды, клинические проявления, дифференциальная диагностика, лечение, прогнозирование. Циклическая нейтропения. Приобретенные нейтропении и агоранулоцитозы: иммунные и неиммунные. Диагностика, клиника, лечение, прогнозирование. Тактика амбулаторного наблюдения. «Безвредная» конституциональная лейко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Гипопластические (апластические) ан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понятия. Классификация. Приобретенная трехростковая гипоплазия кроветворения. Этиология. Патогенез. Роль иммунных нарушений. Клинические проявления, картина крови, костного мозга. Течение, критерии тяжести процесса. Принципы диагностики. Дифференциальная диагностика. Прогнозирование течения болезни. Лечение: симптоматическая и заместительная терапия, иммуносупрессивная терапия, трансплантация костного мозга. Профилактика. Редкие формы: приобретенная красноклеточная апл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итуциональные гипопластические анемии: анемия Фанкони, анемия Даймонда-Блекфана. Патогенез,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Ан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Классификации. Характерные изменения показателей красной крови и эритроцитарных инд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одефицитная анемия. Определение. Этиология. Патогенез. Клинико-лабораторные проявления. Характерные изменения показателей обмена железа. Лечение. Анемии при хроническом воспалении. Патогенез. Дифференциальный диагноз с железодефицитными анем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мии, связанные с нарушением синтеза порфиринов. Обмен порфиринов. Патогенез, клиника, профилак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с гемахромат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галобластные анемии. Определение понятия. Классификации. Механизм действия вит. В12.В12-дефицитная (пернициозная) анемия. Этиология. Патогенез. Клиника. Лечение. Профилактика. Фолиеводефицитная анемия. Наследственные мегалобластные анемии. Мегалобластные анемии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литические анемии. Определение понятия. Классификация.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гемолитические анемии, связанные с нарушением мембраны эритроцита (микросфероцитоз, эллипсоцитоз); связанные с нарушением активности ферментов эритроцита; связанные с нарушением синтеза гемоглобина (талассемия). Патогенез, клиника. Лечение. Геноге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мии, связанные с нарушение структуры гемоглобина. Патогенез, клиника, лечение, геногеография. Пути 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гемолитические анемии. Общие сведения,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литическая болезнь новорожденных. Патогенез,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тоиммунные гемолитические анемии: патогенез, клинические проявления с учетом особенностей отдельных форм, дифференциальная диагностика, лечение, включая терапевтическую тактику в период гемолитического криза, показания к спленэктомии и применению цитостатических иммунодепрессантов; прогнозирование течения болезни; амбулаторное наблюдение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ксизмальная ночная гемоглобинурия (син.: болезнь Маркиафавы-Микели): патогенез, клинические проявления, дифференциальная диагностика, лечение, прогнозирование. ПНГ- синдром при других заболеваниях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формы приобретенных гемолитических анемий. Механический гемолиз. Маршевая гемоглобинурия: гемолитико-уремический синдром. Гемолитическая анемия, связанная с дефицитом витамина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Физиология и патология системы гемост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и методы исследования в системе гемостаза. Гемостатическая функция тромбоцитов. Оценка коагуляционной активности тромбоцитов. Первичный (сосудисто- тромбоцитарный) гемостаз. Вторичный гемостаз (свертывание крови). Механизмы свертывающей системы крови. Основные методы исследования гемостаза и их клиническое значение. Методы диагностики, в том числе экспресс-диагностики острых коагулопатий, ДВС-синдрома и других нарушений гемос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статические средства. Средства, влияющие на сосудистый и коагуляционный компоненты гемос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ые и непрямые антикоагулянты. Фибринолитически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ррагические диатезы. Определение понятия.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ная тромбоцитопеническая пурпура. Определение понятия. Патогенез. Клиника. Лечение. Диспансеризация. Трудоспособность и трудо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цитопатии. Определение понятия. Общие сведения. Наследственные и приобретенные тромбоцитопатии: этиология, патогенез, клинические проявления, диагностика отдельных форм. Лечение, прогно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нарушения свертывания крови. Определение понятия гемофилии А и В: патогенез, клиника, дифференциальная диагностика. Принципы лечения (заместительная и трансфузионная терапия; хирургическое, ортопедическое лечение, показания к пункции суставов). Диспансерное наблюдение. Профессиональная ориентация больных гемофил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Виллебранда. Патогенез. Клиника. Диагнос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С- синдром. Клинико-лабораторная характеристика фаз ДВС- синдрома. Патогене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филии. Виды. Диагностика. Профилак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ррагический васкулит (болезнь Шенлейн-Генох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. Патогенез Диагностика. Клинические формы, течение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ивание крови. Определение трансфузиологии как научной дисциплины, задачи трансфузиологии. История развития, методы переливания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работы СПК, категории, штаты, оснащение и задачи в мирное и военное время. Отделения переливания крови (ОПК) и нештатные пункты заготовки и переливания крови (НПЗПК) лечебных учреждений. Организация заготовки крови в ОПК и НПЗПК и е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трансфузионной терапии в отделениях лечеб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Иммуногема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о группах крови, история изучения групп крови. Роль отечественных ученых. Структура и основные свойства групповых антигенов крови. Понятие о групповых антителах крови. Механизмы взаимодействия антител с антиг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генные системы эритроцитов. Система антигенов АВ0. Минорные антигены эритроцитов и их роль в формировании посттрансфузионных реакций. Группа крови по системе резус. Основные антигенные системы лейкоцитов, тромбоцитов и плазменных белков. Антигены гистосовместимости. Клиническое значение антигенной дифференцировки крови и других тканей организма человека. Иммунологический конфликт при беременности и его клинические проявления. Трудности и особенности подбора донорской крови и ее компонентов у гематологических больных. Метод определения группы крови и резус принадлежности. Изосерологические исследования при подборе костного мозга для перес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Методы заготовки и консервирования крови и ее компон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основы и методы консервирования крови. Биологические, морфологические и биохимические свойства крови и их изменения в процессе консервирования и хранения при положительных и отрицательных температурах. Фракционирование крови. Состав современных консервирующих растворов. Заготовка бесцитратной крови. Замораживание клеток крови. Заготовка крови на растворах патогенетической направленности и для экстракорпорального кровообращения. Заготовка ауто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хэтапный метод заготовки крови. Общие принципы организации заготовки крови в выездных условиях. Организация обследования и паспортизация крови, заготовленной от кадровых и безвозмездных доноров. Документация. Методы приготовления компонентов крови. Организация заготовки и консервирования плацентарной крови. Организация заготовки, методы консервирования и хранения костного мозга. Типирование костного мозга. Аппаратура и системы для заготовки крови и ее компонентов (обработка, монтаж, стерилизация, оценка качества обработки и стерилизации). Источники бактериального загрязнения консервированной крови и ее компонентов. Основные профилактические мероприятия против инфицирования крови и ее компонентов. Профилактика сывороточного гепатита, СПИДа и других инфекций при переливани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и сроки хранения консервированной крови и ее компонентов в учреждениях службы крови и лечебных учреждениях. Оценка годности хранящейся крови и ее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консервированной крови и ее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Плазмафе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плазмафереза для получения компонентов крови. Оборудование для проведения плазмафереза. Техника и методика. Документация. Применение методов экстракорпоральной очистки плазмы. Применение фракционаторов для удаления массы патологических клеток. Показания и противопоказания. Влияние плазмафереза на организм донора и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Клиническая трансфуз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е представление о трансфузионной терапии. Механизмы лечебного действия трансфузионных средств. Методы оценки величины кровопотери. Задачи трансфузионной терапии при острой кровопотере. Классификация кровезамещающих растворов. Характеристика и механизм действия различных кровезамещающих растворов. Показания и противопоказания к различным видам трансфузионной терапии. Особенности гемотрансфузий при различных заболеваниях внутренних органов и состояниях больного. Тактика трансфузионной терапии и выбор трансфузионных средств, в зависимости от патологического процесса и патофизиологических изменений в организме больного (острая кровопотеря, травматический и ожоговый шок, острая лучевая болезнь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 техника трансфузионной терапии. Классификация методов и способов гемотрансфузий. Показания к применению различных методов и способов гемотрансфузий. Общие требования к выполнению гемотрансфузий. Гемодилюция. Оценка годности кровезамещающих растворов и препаратов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 к трансфузионной терапии при современной боевой травме. Организация гемотрансфузий и инфузий кровезамещающих растворов на этапах медицинской эвакуации, в условиях гражданской об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ия трансфузионной терапии и гемотрансфузионные реакции (воздушная эмболия, циркуляторная перегрузка, эмболии и тромбозы, цитратная интоксикация, калиевая интоксикация). Классификация гемотрансфузионных реакций и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ия, связанные с переливанием несовместимой крови. Клиника. Лечение гемотрансфузионного шока. Лечение острой почеч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ия, связанные с переливанием недоброкачественной крови. Клиника. Лечение.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ажение гепатитами В и С. Заражение СПИДом и другими инфекционными заболеваниями. Реакция и осложнения при применении кровезамещающих растворов. Причины. Анализ клинических данных и обстоятельств, при которых производилась трансфузия. Методы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е мероприятия по профилактике посттрансфузионных осложнений в лечебных учреждениях, в учреждениях службы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аратура для переливания крови и ее компонентов. Техника переливания крови и ее компонентов и кровезамещающих растворов. Документация при гемотрансфуз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рамов М.Г. Цитологический атлас. М.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раненко В.А., Скачилова Н.Н. Гемотрансфузионные реакции и осложнения, 198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каган З.С. Геморрагические заболевания и синдромы. М.: Медицина, 1988 г., 2-е и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каган З.С. Очерки антитромботической профилактики и терапии. М.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ская Е.Б. Биологические основы противоопухолевой терапии. М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а М.А. (ред.) Клиническая онкогематология. М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ьев А.И. (ред.) Руководство по гематологии (в 2-х томах). М.: Медицина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витационная хирургия крови (под ред. Гаврилова О.К.).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тиков Е.А. Антигенные системы человека и гомеостаз. М.: Наука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льсон Л.И. Гипохромные анемии. М.: Медицина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льсон Л.И., Дидковский Н.А., Ермильченко Г.В. Гемолитические анемии. М.: Медицина, 197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ева Л.Г. Острые лейкозы. М.: Медицина, 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ов Р.В. Иммунология. М.: Медицина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мянцев А.Г., Аграненко В.А. Клиническая трансфузиология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карев Ю.Н., Холлан С.Р., Корраль-Альмонте Х.Ф. (ред.). Наследственные анемии и гемоглобинопатии. М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нштейн Ф.Э., Козинец Г.И., Бахрамов С.М., Хохлова М.П. Болезни системы крови. Ташкент: Медицина, 1980 г., 198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ков И.Л., Фриденштейн А.Я. Клеточные основы кроветворения. М.: Медицина, 1977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3:00Z</dcterms:created>
  <dc:creator>all</dc:creator>
  <dc:description/>
  <cp:keywords/>
  <dc:language>en-US</dc:language>
  <cp:lastModifiedBy>dissovet</cp:lastModifiedBy>
  <dcterms:modified xsi:type="dcterms:W3CDTF">2012-02-09T11:06:00Z</dcterms:modified>
  <cp:revision>2</cp:revision>
  <dc:subject/>
  <dc:title> </dc:title>
</cp:coreProperties>
</file>