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1.20 «Анестезиология и реанимат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программа-минимум кандидатского экзамена по специальности «Анестезиология и реаниматология» отражает современное состояние уровня знаний в данной отрасли и базируется на достижениях фундаментальных и клинически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хирургическим специальностям) при участии Проблемной учебно- методической комиссии по анестезиологии и реаниматологии при Всероссийском учебно-научно-методическом Цен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щие вопросы анестезиологии и реанимат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естезиология и реаниматология – медицинская дисциплина, основным содержанием которой являются теоретическое обоснование и практическая разработка методов защиты организма от чрезвычайных воздействий в связи с хирургическим вмешательством и при критических, угрожающих жизни состоя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ие этапы развития анестезиологии и реаним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организации анестезиологической и реаниматологической службы в мирное , военное время и в экстремаль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инципы анестезиологической и реанимационн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ческие и юридические аспекты специальности, вопросы деонтологии. Основные нормативные документы анестезиологической и реаниматологическ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ащение анестезиологических и реаниматологических отделений. Правила эксплуатации аппаратуры. Техника безопасности в отделениях, операцио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иторинг при операциях, реанимации и интенсивной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Анестезиология и ее мет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методов анестезии. Определение общей и местной анесте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больных к операции и анестезии. Предварительная подготовка и ее содержание, непосредственная подготовка – премед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макологические средства для премедикации. Наркотические и ненаркотические аналгетики, препараты барбитуровой кислоты, транквилизаторы, антигистаминные средства, препараты для НЛ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чность и избирательность действия препаратов, способы введения, условия, влияющие на характер и степень проявления их действия (синергизм, антагонизм, потенцирование, совместим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премедикации у детей, у больных пожилого и старческого возраста при операциях в специализированных разделах хирургии, при травме в условиях мирного и военного времени. Понятие об анестезиолгическом риске, классификации операционного и анестезиологического р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анесте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ология и классификация методов общей анестезии. Теории наркоза. Современное представление о физиологических механизмах центрального действия общих анестетиков. Изменения электрической активности мозга, функциональные сдвиги вегетативной нервной системы при использовании различных общих анестетиков. Клиническая характеристика и мониторинг глубины общей анестезии, контроль адекватности анестезии. Влияние общих анестетиков на сердечно-сосудистую систему, кислотно-основное состояние, водно-электролитный обмен, функцию печени, почек, эндокринную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галяционная анесте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ность метода, его преимущества и недостатки. Разновидности ингаляционной анестезии. Аппаратура и другие принадлежности для ингаляционной анестезии. Принципиальные схемы устройства современных наркозных аппаратов. Испарители, их классификация, расположение в наркозном аппарате. Основные способы введения наркотических смесей: открытый, полуоткрырый, полузакрытый и закрытый контуры, маятникообразная система, низкопоточная техника анестезии. Концентрация общих анестетиков во вдыхаемой смеси и в крови при различных стадиях общей анестезии. Правила обращения со сжатыми газами: основные требования к баллонам, их заполнение, транспортировка, хранение, устройство редукторов и систем подведения газов. Правила техники безопасности при работе со сжатыми г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анестетики.Понятие о силе наркотического действия, зависимость скорости индукции от физико-химических свойств (коэффициенты распределения кровь/газ; мозг/ кровь и др.), представление о минимальной альвеолярной концентрации (МАК), минимальной концентрации в крови (МК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дкие общие анестетики (диэтиловый эфир, фторотан, пентран, этран, изофлюран, севофлюран и др.). Физико-химические свойства. Фармакокинетика и фармакодинамика. Показания и противопоказания к применению, возможные осложнения. Особенности методики и клинического течения общей анестезии в зависимости от свойств препарата. Профилактика и интенсивная терапия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ообразные общие анестетики (закись азота, циклопропан, ксенон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ко-химические свойства. Фармакокинетика и фармакодинамика. Показания и противопоказания к применению с учетом преимуществ и недостатков. Особенности методики применения и клинического течения общей анестезии в зависимости от свойств препарата. Профилактика и интенсивная терапия осложнений. Применение смесей газообразных общих анесте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очный метод ингаляционной анестезии.Преимущества и недостатки, показания и противопоказания. Техника проведения, профилактика и интенсивная терапия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убационный метод ингаляционной анестезии (эндотрахеальный и эндобронхиальный). Сущность метода, его преимущества и недостатки. Анатомия верхних дыхательных путей и легких в связи с интубационным методом анестезии. Оснащение для интубационного метода, техника выполнения. Виды и размеры интубационных трубок. Интубация трахеи и раздельная интубация бронхов. Ларингеальная маска, преимущества и недостатки, показания к применению, возможные осложнения. Профилактика и интенсивная терапия осложнений при ларингоскопии, интубации трахеи и брон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ингаляционная общая анестезия.Классификация методов неингаляционной общей анестезии: внутривенный, внутримышечный, прямокишечный, внутрикостный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имущества и недостатки различных методов. Основные преимущества внутривенной анестезии в качестве вводной анестезии (индукции) и сбалансированной анестезии. Препараты для внутривенной анестезии: гипнотического, анальгетического, нейровегетостабилизирующего действия. Фармакокинетика и фармакодинамика препаратов. Показания и противопоказания к применению. Техника выполнения внутривенной анестезии, профилактика и интенсивная терапия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компонентная общая анестезия.Компоненты общей анестезии – выключение сознания, аналгезия, гипорефлексия, нейровегетативная блокада, мышечная релаксация, поддержание адекватного газообмена, кровообращения, регуляция обменных процессов. Преимущества сочетанного применения нескольких фармакологических средств. Нейролептаналгезия, атаралгезия, центральная аналгезия и др. Препараты для многокомпонентной общей анестезии. Методики проведения. Преимущества и недостатки. Показания и противопоказания. Профилактика и интенсивная терапия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ечные релаксанты.Понятие о нейромышечном синапсе. Классификация мышечных релаксантов в зависимости от механизмов действия. Влияние мышечных релаксантов на сердечно-сосудистую систему, уровень электролитов, кислотно-основное состояние и другие системы организма. Причины осложнений при использовании мышечных релаксантов. Продленное апноэ, дыхательная недостаточность, рекураризация. Особенности применения мышечных релаксантов у детей, лиц пожилого и старческого возраста. Профилактика и интенсивная терапия осложнений. Декурар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енная вентиляция легких (ИВЛ).Оценка функционального состояния дыхательной системы: дыхательные объемы, емкости, «мертвое» пространство, вентиляционно-перфузионное соотношение, альвеолярно-артериальный градиент, факторы, повышающие отдачу кислорода тка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искусственной вентиляции легких: «изо рта в рот»; «изо рта в нос», «изо рта в нос и рот», через S-образную трубку – в примитив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паратура для ИВЛ с ручным и автоматическим приводами. Методика искусственной вентиляции легких, вредные эффекты ИВЛ. Режимы искусственной вентиляции легких, преимущества и недостатки каждого из них, показания и противопоказания к выбору режимов ИВЛ. Контроль адекватности ИВЛ. Режим ПДКВ – преимущества, недостатки, показания, противопоказания. Вспомогательная и высокочастотная ИВЛ. Осложнения, связанные с искусственной вентиляцией легких. Профилактика инфекции при применении ИВЛ. Номограмма для выбора параметров ИВ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енная гипотония.Классификация ганглиоблокирующих препаратов, их фармакологические свойства, механизм действия. Показания и противопоказания к применению, возможные осложнения. Уровни управляемой гипотонии, методика проведения, показания и противопоказания, профилактика и лечение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енная гипотермия.Искусственная гипотермия как метод повышения устойчивости организма к кислородному голоданию. Способы снижения температуры тела. Физиологические изменения в организме при гипотермии. Классификация гипотермий в зависимости от степени охлаждения. Искусственная гипотермия в сочетании с искусственным кровообращением. Осложнения гипотермии, их профилактика, лечение. Показания и противопоказания к применению общей и локальной гипотермии. Искусственная гипотермия в борьбе с последствиями гипоксии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енное кровообращение (ИК).Показания к применению. Аппаратура для ИК, опасности и осложнения; профилактика и интенсивная терапия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ая анестезия.Терминология и классификация. Местные анестетики. Техника выполнения. Поверхностная (терминальная) анестезия. Опасности, профилактика и лечение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ильтрационная анестезияпо А.В. Вишневскому (способ “тугого ползучего инфильтрата”). Преимущества этого вида анестезии. Показания к применению. Профилактика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никовая анестезия.Техника выполнения. Преимущества и недостатки, профилактика и лечение осложнений. Применение местной анестезии в сочетании с анальгетическими и транквилизирующими препара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виды местной анестезии: внутрикостная, внутривенная, внутриартериальная. Преимущества, недостатки, осло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нальная, эпидуральная каудальная анестезия.Механизмы действия местных анестетиков, введенных в спинномозговой канал и эпидуральное пространство. Техника выполнения спинальной, эпидуральной каудальной анестезии. Показания и противопоказания к применению. Профилактика и лечение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йная вагосимпатическая блокада, паранефральная блокада.Техника выполнения. Механизмы действия, показания и противопоказания, профилактика и лечение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анестезии в специализированных областях хирургии (офтальмологии, оториноларингологии, акушерстве), при операциях на органах грудной и брюшной полостей, на органах малого таза, при переломах позвоночника, костей таза, конечностей, черепно-мозговой травме, заболеваниях эндокринной системы, в амбулаторной практике, в плановой и экстренной ситуациях. Выбор метода анестезии у детей и лиц пожилого и старческого возраста в связи с анатомо-физиологическими особенностями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жайший послеоперационный период.Наиболее часто встречающиеся функциональные расстройства в ближайшем послеоперационном периоде. Роль болевого синдрома в нарушении функций организма, формировании гемодинамических реакций, нарушении функции дыхания, печени, почек, метаболических процессов. Применение в схеме послеоперационной аналгезии наркотических и ненаркотических аналгетиков, адренопозитивных препаратов, ингибиторов кининогенеза, простагландинов, нестероидных противовоспалительных средств. Значение эпидуральной анестезии в нормализации функций организма в ближайшем послеоперационном пери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еаниматология и ее мет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альные состояния. Классификация – предагональное состояние, агония, клиническая смерть. Определение понятия клиническая смерть по В.А. Неговскому. Признаки клинической смерти. Реанимационные мероприятия, базовый комплекс сердечно-легочной реанимации. Контроль эффективности реанимационных мер. Комплекс реанимационных мер на догоспитальном этапе и в условиях стацион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овка кровообращения.Этиологические факторы остановки кровообращения – кардиальные и некардиальные. Механизмы остановки кровообращения – фибрилляция желудочков сердца, желудочковая тахикардия, асистолия, брадиаритмия, электромеханическая диссоциация. Диагностические критерии при различных механизмах остановки кровообращения. Реанимационые меры, принципы интенсивной терапии, фармакологические средства, электрическая дефибрилляция. Электрокардиостимуля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к.Определение. Классификация. Диагностика. Принципы интенсивной терапии при травматическом (геморрагическом, ожоговом и др.), кардиогенном, анафилактическом, септическом шоке. Фармакологические средства, принципы инфузионно-трансфузионной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ая кровопотеря.Патофизиологические изменения в организме при острой кровопотере. Аутогемодилюция. Диагностика. Принципы инфузионно-трансфузионной терапии. Переливание компонентов крови и кровезаменителей. Осложнения при переливании крови. Профилактика и интенсивеая терапия осложнений инфузионно-трансфузионной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я водно-электролитного обмена.Распределение воды в организме. Циркуляция воды и электролитов. Водный баланс. Электролитный баланс. Классификация нарушений водного обмена и баланса основных электролитов. Коррекция нарушений водно-электролитного обмена. Расчеты суточной потребности организма в воде и электролитах. Ошибки и их устранение при коррекции водно-электролитных нарушений. Коллоидно-осмотическое давление (КОД). Причины снижения и повышения КОД у больных в критическом состоянии. Коррекция нарушений КОД. Методы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ые нарушения функции дыхания – острая дыхательная недостаточность (ОДН).Определение, классификация. Нарушения вентиляции, диффузии, вентиляционно-перфузионного соотношения. Диагностика, определение степени острой дыхательной недостаточности. Лечение фармакологическими средствами, ингаляционная терапия, показания и выбор режима ИВЛ и ВВЛ, контроль неэффективности ИВЛ и ВВЛ, профилактика и интенсивная терапия осложнений в связи с применением ИВЛ и ВВ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ербарическая оксигенация (ГБО).Значение ГБО в реаниматологической практике. Механизм действия кислорода под повышенном давлением на основные функции организма. Показания и противопоказания к применению гипербарической оксигенации в клинической практике. Техника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я кислотно-основного состояния (КОС).Буферные системы крови, роль вентиляции легких и выделительной функции почек в поддержании констант КОС. Основные причины нарушений кислотно-основного состояния у больных в критических состояниях: дыхательный ацидоз и дыхательный алкалоз, метаболический ацидоз и метаболический алкалоз; компенсированные и декомпенсированные формы. Принципы коррекции нарушений КОС, методы оценки эффе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ая почечная и печеночная недостаточность.Этиология и патогенез острой почечной недостаточности (интоксикация, септические процессы, гемотрансфузионные конфликты и др.). Острая почечная недостаточность как осложнение травм, кровопотери, ожогов, ошибок при переливании крови. Клиническая картина острой почечной недостаточности, лабораторная диагностика. Принципы интенсивной терапии, искусственный гемоди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ая печеночная недостаточность: этиология, патогенез при травме, ожогах, септических процессах, отравлениях. Клиническая картина, лабораторная диагностика. Принципы интенсивной терапии, показания к пересадке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вления.Отравления угарным газом, инсектицидами, ФОС, барбитуратами, уксусной эссенцией, кислотами, щелочами, алкоголем, ядовитыми грибами, антифризом и др. Особенности клинической картины при различных отравлениях. Основные принципы оказания медицинской помощи при отравлениях на этапах эвакуации и в лечебных учреждениях. Организация медицинских центров по лечению отр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активной детоксикации.Синдромы эндогенной и экзогенной интоксикации. Показания и противопоказания к применению: гемосорбции, плазмафереза, плазмосорбции, лимфосорбции, иммуносорбции, гемодиализа, ультрафильтрации, ксеноспленоперфузии, ксеногепатоперфузии, электрохимическому окислению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я свертывающей и антисвертывающей систем крови.Нарушения процессов гемостаза – коагулопатии, ДВС-синдром. Диагностика нарушений системы гемостаза, профилактика, лечение. Показания к антикоагулянтной и тромболитической терапии. Ингибиторы коагуляции. Опасности и ошибки коррегирующей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ая недостаточность гипофиз-адреналовой системы.Причины функциональной недостаточности гипофиз-адреналовой системы при операциях и травмах. Применение глюкокортикоидов с профилактической и лечебной целью. Другие аспекты применения глюкокортикоидов в анестезиологической и реаниматологической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и содержание интенсивной терапии у больных различного профиля, находящихся в критическом состоянии:при коматозных состояниях, инфаркте миокарда, крупозной и грипозной пневмонии, бронхиальной астме, нарушении мозгового кровообращения, гипертоническом кризе, психозах, инфекционных заболеваниях, отеке легких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ентеральное питание.Основные компоненты парентерального питания – источники азота, источники энергии, витамины, анаболические гормоны. Полное и неполное парентеральное питание, препараты для парентерального питания. Абсолютные и относительные показания. Противопоказания. Техника выполнения. Осложнения, их профилактика и интенсивная 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еанимационная болезнь.Постгипоксическая энцефалопатия. Патофизиологические изменения в ЦНС, других органах и тканях. Стадийность течения постреанимационной болезни. Принципы нейрореабилитационной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о-технический прогресс в анестезиологии и реаниматологии.Мониторные комплексы при анестезии, реанимации и интенсивной терапии для оценки глубины анестезии, состояния сердечно-сосудистой системы, функции дыхательной и выделительной систем, степени миорелаксации, изменения метаболических процессов, свертывающей и антисвертывающей систем крови. Стандарты монитор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нятян А.А., Рябов Г.А., Маневич А.З. Анестезиология и реаниматология. М., 19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горский В.А. Пункция и катетеризация периферических сосудов в анестезиологической и реаниматологической практике. М., 198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бинян Т.М., Звягин А.А., Цитовский Ю.И. Анестезия и реанимация на этапах медицинской эвакуации. М., 19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естезиология и реаниматология. Под ред. Долиной О.А. М.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льбер А.П. Дыхательная недостаточность. М., 198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силь В.Л. Искусственная вентиляция легких в интенсивной терапии. М., 198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жников Е.А. Клиническая токсикология. М.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нсивная терапия. Под ред. Малышева В.Д. М.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хельсон А.А. Детская анестезиология и реаниматология. М., 19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говский В.А. и соавт. Постреанимационная болезнь. М., 197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анестезиологии. Под ред. Бунятяна А.А. М.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бов Г.А. Синдромы критических состояний. М., 1994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46:00Z</dcterms:created>
  <dc:creator>all</dc:creator>
  <dc:description/>
  <cp:keywords/>
  <dc:language>en-US</dc:language>
  <cp:lastModifiedBy>dissovet</cp:lastModifiedBy>
  <dcterms:modified xsi:type="dcterms:W3CDTF">2012-02-09T11:10:00Z</dcterms:modified>
  <cp:revision>2</cp:revision>
  <dc:subject/>
  <dc:title> </dc:title>
</cp:coreProperties>
</file>