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19 «Детская хирур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у программы составляют современные представления об анатомо-физиологических особенностях детского и юношеского организма, что представляет специфику обследования лиц этого возрастного контингента и объемы хирургических пособий при различных врожденных и приобретенных заболеваниях в постнатальном и ювенильном периодах их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хирург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развития детской хирургии. Достижения отечественной школы детских хирургов. Особенности хирургии детского возраста. Роль наследственности. Анатомо- физиологические особенности детского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методов исследования детей с хирургическими заболеваниями. Специальные методы исследования и их значение в диагностике заболевания – эзофагоскопия, бронхоскопия, бронхография, гастрофиброскопия, колоноскопия, лапароскопия, пункционная биопсия, ангиография, ультразвуковая и эндоскопическая диагностика, компьютерная томография и ядерно-магнитный резон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ая диагностика пороков развития, составляющих основу неотложных заболеваний детск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ые и абсолютные показания и противопоказания к оперативн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инвазивные хирургические вмешательства под контролем У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онтология в детской хирургии (ребенок, хирург, родит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течения гнойно-септических заболеваний у детей. Тактика врача родильного дома при выявлении у новорожденного заболевания, требующего экстренной хирургической помощи. Организация палаты для новорожденных с хирургическими заболе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онкологической помощи детям в Российской Федерации. Роль диспансерного наблюдения для раннего выявления онкологических заболеваний у детей.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вопросы детской анестезии и реаним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операционный период и интенсивная терапия. Мероприятия по борьбе с шоком, отеком легкого, мозга, гипертермией, судорожным синдр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арентерального питания и инфузион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о-легочная реанимация - искусственная вентиляция легких, искусственное восстановление и поддержание сердечной деятельности. Оценка эффективности реанимацион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 в постреанимационном периоде у детей. Реанимация новорожденных в родильн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 в постреанимационном периоде у детей. Реанимация новорожденных в родильн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амбулаторного лечения хирургических больных. Показания к амбулаторным операциям. Основы профилактической работы и диспансе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аст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Кожа, подкожная клетч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моидные кисты и тератомы, сосудистые опухоли, пигментные пятна, рабдомиосаркома -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цессы, флегмоны мягких тканей. Лимфаденит. Лимфангоит. Аденофлегмона. Флегмоны новорожденных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оговая травма: патофизиология, клиника ожоговой болезни, хирургическая тактика в остром периоде, реанимационно-анестезиологическое обеспечение, реконструктивные вмешательства после ожоговой трав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Пороки развития головы и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, диагностика, сроки оперативн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но-мозговая грыжа. Краниостеноз. Гидроцефалия. Сроки оперативного лечения и принципы хирургического вмеш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мышечная кривошея. Дифференциальная диагностика с другими формами кривошеи. Методы лечения – консервативные, опера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фалогематома. Черепно-мозговая травма. Сотрясение, ушиб, сдавление головного мозга, субарахноидальное кровотечение Закрытые и открытые переломы костей черепа, перелом основания черепа. Консервативное и оперативное лечение при острой черепно-мозговой травме. Терапия коматозных состояний. Посттравматическая болезнь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Позвоночник, спинно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: спинно-мозговая грыжа. Клинические формы. Клиника.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иоз. Нарушения осанки. Классификация. Принципы консервативного и оперативн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 позвоночника, особенности симптоматики при травме в шейном, грудном и поясничном отделах.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 грудной клетки, легких, сердца и магистральных сосудов, пищевода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фрагмальная грыжа – анатомические варианты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оэктазия. Показания к операции. Виды оперативных вмешательств. Осложнения послеоперационного периода, их профилак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йные плевриты. Абсцесс легкого. Формы поражения плевры - пиоторакс, пневмоторакс, пиопневмоторакс. Клиника, диагностика. Пункция плевральной полости, показания, техника наложения дренажа. Виды и сроки дренирования. Показания к оперативному вмешательству. Принципы оперативных вмеш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 грудной клетки. Хирургическая тактика при проникающих ранениях грудной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родные тела трахео-бронхиального дерева и легких. Показания для бронхоскопического их удаления и оперативного вмеш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форация пищевода. Показания для консервативного и оперативн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лазия мышц живота. Врожденные свищи пупка. Эмбриональные грыжи. Грыжи брюшной стенки – пупочная, белой линии, паховой. Способы оперативных вмешательств и обоснование их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ростеноз. Клиника, диагностика, дифференциальная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кишечная непроходимость. Диагностика, дифференциальная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грыжи. Удвоение кишечника. Болезнь Гиршпрунга. Показания к плановым и экстренным опер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 желчных путей. Классификация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ческая кишечная непроходимость. Особенности этиопатогенеза у детей. Клиника, диагностика, методы лечения. Показания к оперативному вмешательству и техника дезинваг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ческая кишечная непроходимость. Дифференциальная диагностика с механической непроходимостью. Показания к хирургическому вмеш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 Меккелева дивертикула.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венная болезнь желудка и двенадцатиперстной кишки. Желудочно-кишечные кровотечения. Синдром портальной гипертензии; непаразитарные кисты печени и селезенки. Этиопатогенез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аппендицит. Трудности и особенности диагностики у детей раннего возраста. Дифференциальная диагностика в возрастном аспекте. Хирургическ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тонит. Этиопатогенез перитонита у детей в возрастном аспекте. Современная классификация перитонита. Показания к перитонеальному диализу. Осложнения перитонита. Осложнения перитонита – кишечные свищи, абсцессы, непроходимость, спаечная болезнь, их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ая травма живота. Повреждения паренхиматозных органов (печень, селезенка, поджелудочная железа). Кровоизлияния в надпочечниках. Повреждение полых органов (желудок, тонкая и толстая кишка)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й вывих бедра, врожденная косолапость, врожденные пороки развития пальцев кисти, врожденные псевдоартрозы. Клиника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хондропатии, СОХА VARA,спастический синдром Литтля, дисплазии. Клиника, диагностика и методы оперативн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атогенный остеомиелит. Особенности локализации и течения (стадии) в различных возрастных группах. Клиника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остеомиелит. Клиника, диагностика , осложнения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вые повреждения у новорожденных – переломы ключицы, плечевой и бедренной кости, эпифизеолизы. Родовая черепно-мозговая трав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мягких тканей, сухожилий пальцев кисти, особенности переломов костей у детей. Переломы костей нижней конечности: эпифизеолиз головки бедренной кости, переломы шейки. Переломы костей голени, стопы, пальцев. Патологические переломы. Последствия переломов. Анкилозы и контрактуры, причины возникновения, профилак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Поясница, таз, пром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й гидронефроз. Этиопатогенез, методика исследования детей с обструктивными уропатиями. Показания к хирургическ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ырно-мочеточниковый рефлюкс. Этиопатогенез,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и развития мочевого пузыря. Диагностика. Возрастные показания к оперативн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малия мочеиспускательного канала, аномалия развития и опускания яичка, водянка оболочек яичка, киста семенного канатика, гермофродитизм, синехии препуциального мешка и малых губ у девочек, порока развития и заболеваний аноректальной области. Клиника, дииагностика, оператив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коцеле. Новые аспекты этиопатогенеза и хирургического вмеш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пиелонефрит, цистит, уретрит, балланопастит, синдром отечной мошонки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каменная болезнь. Способы хирургическ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рогенные расстройства мочеиспускания. Тактика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моз рубцовый, парафимоз. Оператив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сужения прямой кишки. Выпадение прямой кишки. Трещины заднепроходного отверстия. Парапроктит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ческие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я костей таза и тазовых органов. Разрывы уретры и мочевого пузыря. Показания к наложению цистомы. Ушиб и разрыв почки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скопические методы диагностики и лечения урологической патологии детск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шкрафт К.У., Холдер Т.М.Руководство по детской хирургии: в 3 т. СПб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иров Г.А.Срочная хирургия детей. СПб.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иров Г.А.Детская травматология. СПб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М.В.Болезни костей у детей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гович И.Н.Алгоритмы в неотложной детской хирургии. Петрозаводск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ая оперативная хирургия. Практическое руководство. СПб., 199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45:00Z</dcterms:created>
  <dc:creator>all</dc:creator>
  <dc:description/>
  <cp:keywords/>
  <dc:language>en-US</dc:language>
  <cp:lastModifiedBy>dissovet</cp:lastModifiedBy>
  <dcterms:modified xsi:type="dcterms:W3CDTF">2012-02-09T11:08:00Z</dcterms:modified>
  <cp:revision>2</cp:revision>
  <dc:subject/>
  <dc:title> </dc:title>
</cp:coreProperties>
</file>