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16 «Фтизиатр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дисциплины, входящие в общий курс подготовки врачей в медицинских институтах: эпидемиология, микробиология, патологическая анатомия, патофизиология, курс туберкулеза, внутренние болезни, пульмонология, рентген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вопросы физиа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е этапы учения о туберкулезе, как клинической, эпидемиологической и социальной проблемы. Вклад отечественных и зарубежных ученых во фтизиатрию. Формирование фтизиатрии как специальности и науки. Место современной фтизиатрии в системе медицинских специаль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как международная проблема здравоохранения. Международное сотрудничество в борьбе с туберкулезом. Стратегия ВОЗ в борьбе с туберкулезом. Туберкулез в развитых и развивающихся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борьбы с туберкулезом в РФ. Современное состояние и перспективы борьбы с туберкулезом в РФ. Национальная концепция борьбы с туберкулезом. Закон РФ по туберкул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ель туберкулеза и его св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учения об этиологии туберкулеза. Возбудитель туберкулеза, морфологическое строение, химический состав, ферментативная активность, размножение. Патогенность и вирулентность микобактерий. Виды микобактерий и их дифференциация. Изменчивость микобактерий туберкулеза (L-формы, ультромелкие формы и др.). Быстро- и медленно размножающиеся микобактерии туберкулеза, персистирующие формы. Лекарственная устойчивость микобактерий к противотуберкулезным препаратам, клиническое значение, ее виды и критерии, Механизмы развития лекарственной устойчивости микобактерий. Начальная и приобретенная лекарственная устойчивость. Множественная лекарственная устойчивость микобактерий, ее эпидемиологическое и клиническое значение. Нетуберкулезные микобактерии, их классификация и значение в патологи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туберкулеза в современном предст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и заражения микобактериями туберкулеза. Входные ворота инфекции и пути распространения микобактерий в организме человека. Естественные механизмы резистентности к туберкулезной инфекции. Роль и значение фагоцитоза в защите макроорганизма от микобактерий туберкулеза. Механизмы уничтожения микобактерий макрофагами (фагосомо-лизосомальные комплексы, реактивные продукты кислорода и азота). Местные и общие реакции организма на туберкулезную инфекцию. Инфицирование и заболевание туберкулезом, взаимодействие микро- и макроорганизма. Риск заболевания и факторы в развитии и течении туберкулеза. Противотуберкулезный иммунитет. Иммунологическая функция различных морфологических и биохимических компонентов микобактерий. Клеточный и гуморальный иммунитет. Роль и значение клеточного и гуморального иммунитета в защите от туберкулезной инфекции. Повышенная чувствительность замедленного типа, клинические тесты с туберкулином. Механизмы формирования иммунодефицита и его значение в развитии и течении туберкулезной инфекции. Иммуногенетика туберкулеза. Роль генетических факторов в формировании иммунитета и возникновении туберкулеза. Первичный, послепервичный и вторичный периоды туберкулезной инфекции, их иммунологические особенности. Значение эндогенного фактора в развитии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ческая анатомия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я туберкулезного воспаления и характеристика составляющих его клеточных элементов (эпителеоидные клетки, гигантские клетки Пирогова-Ланганса, лимфоциты, нейтрофилы). Продуктивный, экссудативный и казеозный элементы воспаления. Характер метаболических и иммунологических нарушений при различных видах туберкулезного воспаления. Морфология туберкулезных поражений при синдроме приобретенного иммунодефицита (СПИД). Особенности процессов заживления при применении противотуберкулезных препаратов. Значение использования цитохимических и гистохимических реакций для оценки процессов заживления. Данные электронно-микроскопических исследований при изучении процессов заживления туберкулезных очагов. Морфология туберкулезных очагов и каверн при присоединении вторичной неспецифической флоры и грибковых поражений. Определение мета- и посттуберкулезных изменений, их морфологическая характеристика. Понятие о патоморфозе и танатогенезе при туберкулезе. Истинный (индуцированный) и ложный патоморф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физиологические расстройства при туберкул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функциональных систем организма при развитии, течении и прогрессировании туберкулеза. Основные патофизиологические механизмы развития клинических проявлений туберкулеза. Функциональные нарушения центральной нервной и эндокринной системы, нарушения функции желудочно-кишечного тракта, печени и почек, системы дыхания и кровообращения и др. Клинические симптомы и лабораторные показатели нарушения функции различных органов и систем при туберкулезе и сопутствующи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, дифференциальная диагностика, клиника и лечение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тоды диагностики туберкулеза (обязательные, дополнительные и факультативные). Этапы диагностического процесса. Информативность и назначение различных методов для выявления, диагностики и динамического наблюдения за состоянием органов и систем в процессе лечения. Роль и значение анамнеза. Причины, способствующие развитию заболевания. Факторы риска инфицирования и заболевания туберкулезом. Клинические признаки туберкулеза, методы его выявления. Симптомы начала болезни. Основные жалобы больного туберкулезом органов дыхания: лихорадка, кровохарканье, боли в боку, одышка, кашель, выделение мокроты, похудание их клиническое значение. Условия быта и труда больного, профессиональные вредности. Экологические особенности среды проживания. Развитие организма, перенесенные и сопутствующие заболевания, вредные привычки. Проведение профилактических противотуберкулезных мероприятий, обследований на туберкулез. Физические методы исследования. Осмотр, пальпация, перкуссия, аускультация больного туберкулезом органов дыхания. Клиническая интерпретация выявленных изменений, значение для диагноза и последующе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ев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рентгенологического исследования при туберкулезе органов дыхания и других локализаций. Рентгенография, продольная и поперечная томография, показания к выполнению различных видов рентгенографии и томографии. Цифровая рентгенография органов грудной клетки. Компьютерная томография в диагностике туберкулеза и других заболеваний легких, средостения и плевры. Показания к различным видам рентгенологического исследования при различных формах туберкулеза органов дыхания и при подготовке больных к хирургическому вмешательству. Флюорография и цифровая флюорография органов грудной клетки. Рентгеноконтрастные исследования при туберкулезе легких и других заболеваний легких. Ангиография, бронхиальная артериография, бронхография, показания к применении, клиническая интерпретация. Рентгенологическая и компьютера томографическая картина нормальной грудной клетки. Рентгенологические синдромы туберкулеза и других заболеваний органов дыхания. Алгоритмы описания патологических образований в легких и средостении клиническая интерпретация, цели и возможности выявления различн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ые методы исследование плевры и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радионуклеотидных исследований. Диагностика нарушений кровотока легких, определение распространенности поражения и его характер. Значение сканирования легких и других органов в клинике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биологическая диагностика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мокроты, промывных вод бронхов и желудка, плевральной и спиномозговой жидкости, мочи, кала на микобактерии туберкулеза микроскопия, посев, биопроба. Методы окраски микобактерий туберкулеза. Световая и люминесцентная микроскопия. Питательные среды для культивирования микобактерий. Система BACTEC,молекулярно-генетические методы исследования. Методы определения лекарственной резистентности микобактерий. Информативность различных лабораторных методов обнаружения микобактерий. Методы дифференциации (микробиологический, биохимический, биологический). Методы количественной оценки бактериовыделения, использование их в клинике туберкулеза для оценки эффективности химиотерапии и ее коррекции. Методы качественной оценки микобактериальной популяции. Некультивируемые, некислотоустойчивые формы микобактерий, полиморфизм, лекарственно резистентные варианты, L-трансформированные и ультрамелкие (фильтрующиеся) формы. Показания к обследованию на бактериовыделение лиц с риском заболевания туберкуле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нетуберкулезных потенциально-патогенных микобактерий, значение их в легочной и внелегочной патологии, методы диагностики. Лабораторная диагностика и методы идентификации неспецифической микрофлоры из патологического материала. Методы диагностики мик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ий метод диагностики туберкулеза (животные, методы заражения, выделение микобактерий, оценка пораж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ые методы диа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 клинические лабораторные методы. Диагностическое значение сдвигов количества форменных элементов периферической крови и СОЭ при различных формах и фазах туберкулезного процесса. Изучение показателей мочи больных легочным и мочеполовым туберкулезом, больных туберкулезом, осложненным амилоидозом. Лабораторные тесты в определении лекарственной непереносимости при химиотерапии. Методы прижизненного исследования костного мозга и его дифференциально-диагностическая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ологическое исследование мокроты, содержимого бронхов и другого патологического материала (плеврального экссудата, спиномозговой жидкости, пунктатов лимфатических узлов, биопсийного материала) больных туберкулезом и нетуберкулезными заболеваниями легких. Исследование бронхоальвеолярных смывов, клиническая оценка эндо- пульмональной цит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ческие метод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белкового обмена при туберкулезе. Белковый состав крови. Роль протеализа в деструкции легочной ткани и хронической обструктивной болезни легких. Защитная роль сывороточных и бронхиальных ингибиторов протео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леводный обмен при туберкулезе. Состояние инсулярного аппарата поджелудочной железы. Состояние липидного обмена. Значение системы гемокоагуляции и фибринолиза. Состояние водно-эликтролитного обмена и кислотно-щелочного баланса при туберкулезе. Обмен витаминов при туберкулезе, функциональное состояние коры надпочечников. Значение функционального состояния печени больного туберкулезом. Различные виды поражения печени лекарственного характера (токсические, аллергические, токсико-аллергические). Методы исследования функционального состояния почек. Определение уровней концентрации лекарственных препаратов в сыворотки крови. Фармакодинамика и фармакокинетика противотуберкулезных препаратов (пути их всасывания и выделения, распределение, виды и скорость превращения). Биохимические исследования мокроты и бронхоальвеолярных см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ино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ин и его свойства. Виды туберкулина. Механизм туберкулиновых реакций. Методика постановки туберкулиновых проб (накожные, внутрикожные, подкожные). Применение туберкулиновых проб при массовых обследованиях детей и подростков. Туберкулиновая проба Манту с 2 ТЕ ППД-Л. Техника постановки, применение пробы для определения первичного инфицирования микобактериями, раннего выявления туберкулеза у детей и подростков, отбора лиц, подлежащих вакцинации и ревакцинации БЦЖ, определение инфицированности населения микобактериями туберкулеза и использование пробы Манту с 2 ТЕ ППД-Л для выявления лиц с повышенным риском заболевания туберкулезом и нуждающихся в обследовании на туберкулез. Дифференциальная диагностика инфекционной и послевакцинальной чувствительность к туберкулину. Противопоказания к проведению пробы Манту с 2 ТЕ ППД-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туберкулиновых проб в клинике с целью диагностики, дифференциальной диагностики и определения активности туберкулеза у детей, подростков и взрослых (проба Коха, градуированная кожная про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логическ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количественной и функциональной активности Т- и В-лимфоцитов и их субпопуляций. Клиническое значение определения Т-хелперов (CD4+клеток) и Т-супрессоров (CD8+ клеток) в прогнозе течения туберкулеза. Апоптоз иммунокомпетентных клеток, как решающий фактор в развитии иммунодефицита у больных туберкулезом, методы его выявления (цитохимические, иммунологические и цито-морфологическ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ферментный анализ определения противотуберкулезных антител и антигенов микобактерий туберкулеза в диагностике и дифференциальной диагностике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-туберкулино-провакационные тесты для дифференциальной диагностики и определения активности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ментальные методы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хеобронхоскопия. Фибробронхоскопия. Возможности визуализации различных отделов бронхиального дерева жестким и гибким бронхоскопом. Эндобронхиальные и трансбронхиальные биопсии при заболеваниях бронхов и легких, показания, возможности получения биоптата и аспирата для гистологического и цитологического исследований. Виды биопсий: катетор-биопсия, браш-биопсия, спонг-биопсия, трансбронхиальная игловая биопсия лимфатических узлов средостения. Внутрилегочная биопсия. Бронхография. Диагностический бронхо- альвеолярный лаваж (БАЛ), показания, метод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торакальная игловая и эндоскопическая биопсии легких и плевры. Прескаленная биопсия лимфатических узлов. Медиастиноскопия, показания, значение в верификации диагноза заболеваний легких и средостения. Открытая биопсия легких. Значение инструментальных методов диагностики в клинике заболеваний органов дыхания, туберкулеза другой локализации, Показания, методика,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методы исследования при туберкул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функции дыхания: спирометрия, бронхо-спирометрия, определение остаточного объема легких, объема и равномерности альвеолярной вентиляции, механики дыхания и газового состава артериальной крови. Значение функциональных тестов легочной вентиляции, газообмена в определении дыхательной недостаточности, диагностике заболеваний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сердечно-сосудистой системы: электрокардиография, вектокардиография, поликардиография, ультрозвуковое исследование, измерение артериального и венозного давления, систолического и минутного объема крови. Исследование функции дыхания и кровообращения при физической нагрузке. Фармакологические пробы. Функционально-диагностическое значение повторных функциональных исследований. Диагностика легочного сердца при туберкулезе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 и дифференциальная диагностика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классификация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классификации. Принципы построения классификации (патогенетический, патологоанатомический, клинико-рентгеноло-гический и микробиологический). Современная классификация, основные принципы построения современной классификации. Разделы классификации, отражающие основные клинические формы, характеристику туберкулезного процесса и его осложнений, остаточные изменения после излеченного туберкулеза. Формулировка диагноза туберкулеза и его изменение в результате лечения. 10 международная классификация болезней, травм и причин смерти, раздел «Туберкулез». Значение микробиологической, цитологической и гистологической верификации диагноза туберкулеза органов дыхания и других локал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у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первичного туберкулеза у детей и подростков. Значение массивности инфекции, вирулентности и вида микобактерий для возникновения первичного туберкулеза. Факторы, снижающие сопротивляемость организма к туберкулезной инфекции. Значение вакцинации БЦЖ в предупреждении первичного инфицирования микобактериями туберкулеза и возникновения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ое инфицирование микобактериями туберкулеза. Значение туберкулиновых проб для диагностики инфицирования. Вираж туберкулиновых реакций. Диагностика инфекционной и послевакциной чувствительности к туберкулину. Показания и методика химиопрофилактики туберкулеза при первичном инфицир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й симптомокомплекс и особенности клинико-рентгенологических проявлений первичного туберкулеза у детей и подростков в современ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ная интоксикация у детей и подростков. Клинические признаки, течение, лечение. Дифференциальная диагностика туберкулезной интоксикации с хроническими неспецифическими воспалительными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й туберкулезный комплекс. Патологическая анатомия и патогенез первичного комплекса у детей и подростков. Клинические признаки, диагностика и течение. Исходы первичного комплекса и значение остаточных изменений после его излечения для возникновения вторичных форм туберкулеза. Туберкулез внутригрудных лимфатических узлов. Рентгеноанатомия лимфатических узлов и лимфатических сосудов легких и средостения. Патогенез и патологическая анатомия туберкулеза внутригрудных лимфатических узлов. Клиническая и рентгенологическая диагностика поражения лимфатических узлов средостения. Малая форма туберкулеза внутригрудных лимфатических узлов. Туморозный и инфильтративный туберкулез внутригрудных лимфатических узлов. Хронически текущий первичный туберкулез (патогенез, патологическая анатомия, клинические проявление, клинические «маски», течение исход и лечение). Особенности течения туберкулеза у новорожденных и грудных детей, бронхо-легочной синдром у детей раннего возраста. Клинико-рентгенологические формы первичного туберкулеза у подростков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семинированные и генерализованные формы, в том числе диагностика и клиника милиарного туберкулеза, как острой формы туберкулеза у детей и подростков. Туберкулезный менингит (патологическая анатомия, клинические проявления, изменения ликвора, течение и и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легочные формы туберкулеза у детей: полисерозит, особенности клиники туберкулезного перикардита, мезоаденит, клиника, течение и исходы). Туберкулез периферических узлов у детей (диагностика клиника, течение и леч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й туберкулез у взрос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й туберкулезный комплекс. Патогенез и патологическая анатомия. Особенности диагностики и клинического течения в современных условиях. Течение и исход. Дифференциальная диагностика.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внутригрудных лимфатических узлов. Патогенез и патологическая анатомия. Диагностика. Особенности клинических проявлений. Дифференциальная диагностика с внуртигрудными аденопатиями другой эт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 текущий первичный туберкулез. Особенности патогенеза и патологической анатомии. Особенности диагностики и клинического течения. «Маски» хронически текущего первичного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ческий аденогенный туберкулез. Патогенез патологическая анатомия. Особенности клинических проявлений, течение и исход. Диагностика и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арн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ранней и поздней гематогенной диссеминации. Легочная и тифоидная формы милиарного туберкулеза легких, патологоанатомические признаки. Диагностика, клиника и осложнения милиарного туберкулеза. Острый туберкулезный сепсис. Дифференциальная диагностика с диссеминациями другой эт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семинированн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гематогенной, лимфогенной и бронхогенной диссеминаций. Подострый и хронический диссеминированный (гематогенный) туберкулез легких, патогенез, патологоанатомические и рентгенологические признаки. Диагностика и клиника диссеминированного туберкулеза легких. Диссеминированный (лимфогенный) туберкулез легких, клинико-рентгенологические особенности. Осложнения диссеминированного туберкулеза (плеврит, поражение гортани и других органов). Дифференциальная диагностика с диссеминациями другой эт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агов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очагового туберкулеза легких. Значение экзогенной суперинфекции и эндогенной реактивации в развитии очагового туберкулеза легких. Методы выявления, клиника и течение очаговых форм туберкулеза. Значение флюорографического и рентгенологического методов для выявления и диагностики очагового туберкулеза. Причины прогрессирования очагового туберкулеза и формирования распространенных процессов. Исходы очагового туберкулеза легких. Дифференциальная диагностика. Методы определения активности туберкулезных оч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ильтративн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инфильтративного туберкулеза. Клинические проявления. Рентгенологические варианты лобулярный, округлый, облаковидный, перециссурит, лобит). Особенности течения. Характер остаточных изменений. Исходы и прогноз инфильтративного туберкулеза. Дифференциальная диагностика инфильтративного туберкулеза легких и острых пневмо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еозная пневм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лобарной и лобулярной казеозной пневмоний. Особенности клинической картины, рентгенологическая характеристика. Исходы и прогноз казеозной пневмонии. Дифференциальная диагностика казеозной и крупозной пнев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ма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м легкого. Особенности клинической картины туберкулем легких, клинические формы. Значение рентгенологических методов в выявлении и диагностике туберкулем. Основные рентгенологические признаки. Течение и исходы туберкулем в зависимости от величины и фазы течения, значение хирургического метода лечения. Дифференциальная диагностика с округлыми образованиями в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вернозн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каверны легкого. Морфологическое строение каверн и их разновидность (свежая, сформированная, хроническая, санированная). Динамика кавернозного туберкулеза и характер его трансформации. Клинические проявления. Основные рентгенологические и лабораторные признаки каверны в легком. Клиническая характеристика кавернозного туберкулеза легких. Течение. Основные виды заживления каверн. Дифференциальная диагностика с полостными образованьями в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брозно-кавернозный туберкул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ческое значение хронических форм деструктивного туберкулеза. Патогенез. Причины развития фиброзно-кавернозного туберкулеза легких. Морфологические признаки. Клинико-рентгенологические варианты течения фиброзно-кавернозного туберкулеза легких. Значение множественной лекарственной резистентности микобактерий туберкулеза в прогрессировании фиброзно-кавернозного туберкулеза. Осложнения фиброзно-кавернозного туберкулеза. Течение и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рротически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цирротического туберкулеза легких. Основные клинические и рентгенологические признаки. Пара туберкулезный синдром. Течение и осложнение цирротического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ный плев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зных плевритов. Характер поражения (морфологически неспецифическое воспаление, бугорковый туберкулез, казеоз плевры). Клиническая картина сухого (фибринозного) и экссудативного туберкулезного плеврита. Течение. Рентгенологические признаки. Характеристика плеврального выпота. Показания к пункционной биопсии и плевроскопии. Дифференциальная диагностика экссудативных плевритов. Туберкулезная эмпиема, клиника, течение и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верхних дыхательных путей (полости рта, гортани, трахеи и бронх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за дыхательных путей и полости рта у больных туберкулезом органов дыхания. Клинические проявления. Показания для эндоскопического исследования дыхательных путей у больных туберкулезом и другими заболеваниями легких. Течение и исход. Осложнения Диагностика и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органов дыхания, комбинированный с пылевыми профессиональными заболеваниями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за легких в сочетании с различными по характеру профессиональными пылевыми заболеваниями. Клинические и рентгенологические признаки туберкулеза легких у больных различными пневмокониозами. Раннее выявление, рентгенологические, инструментальные и лабораторные методы диагностики туберкулеза у больных профессиональными пылевыми заболеваниями легких. Клинико-рентгенологические варианты силикотуберкулеза. Течение и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мозговых оболочек и центральной нерв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зного менингита. Клинические проявления основных форм менингита (базиллярный, спинальный и менингоэнцефалит). Особенности клиники и течения. Неврологическая симптоматика. Микробиологическая и серологическая диагностика, изменения показателей спинномозговой жидкости. Течение и исход при химиотерапии. Дифференциальная диагностика туберкулезного менингита. Особенности лечения менингита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кишечника, брюшины, брыжеечных (забрюшинных) лимфатических у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. Классификация. Клиника: местные и общие проявления. Значение биопсии в диагностике мезоаденита. Методика рентгенологического обследования и туберкулинодиагностики при мезадените. Течение и исход. Диагностика и дифференциальная диагностика туберкулеза лимфатических узлов. Диагностическая лапароскопия и биоп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костей и суст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. Классификация. Фазы и стадии процесса. Симптоматология и основные клинические признаки. Течение и исходы. Диагностика и дифференциальная диагностика. Основные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мочевых, пол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за мочеполовой системы. Классификация туберкулеза мочеполовой системы. Клиника и диагностика туберкулеза почек, мочеточника, мочевого пузыря, гениталий. Инструментальные методы исследования. Течение и исход. Дифференциальная диагностика. Основные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периферических лимфатических у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. Классификация. Диагностика и клиника. Методы исследования. Принципы лечения. Консервативная и радикальная терапия. Течение и исходы. Дифференциаль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кожи, подкожной клетч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. Классификация. Диагностика и клиника скрофулодермы, диссеминированных форм туберкулеза кожи, различных проявлений волчанки, бородавчатого и милиарного язвенного туберкулеза кожи. Методы диагностики Течение и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гл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. Классификация. Диагностика и клиника. Методы исследования. Течение и исходы. Особенност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, сочетающийся с другими заболева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и сахарный диабет. Клинические и рентгенологические признаки туберкулеза у больных сахарным диабетом 1 и 2 типа. Раннее выявление туберкулеза при диабете. Течение туберкулеза и сахарного диабета 1 и 2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и заболевания органов пищеварения. Раннее выявление туберкулеза у больных язвенной болезнью желудка и 12-ти перстной кишки. Особенности клинического течения туберкулеза у больных язвенной болезнью желудка и 12-ти перстн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и заболевания сердечно-сосудистой системы (гипертоническая болезнь, ишемическая болезнь сердца, сердечная недостаточность). Клиническое течение и прогноз. Диагностика, клиника, течение туберкулеза у больных с патологией печени и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легких и заболевания органов дыхания. Диагностика, клиника и течение туберкулеза у больных с обструктивным бронхитом и бронхиальной астмой, раком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легких и алкоголизм. Клинические и рентгенологические признаки туберкулеза у больных алкоголизмом. Особенности течения туберкулеза у больных алкоголизмом. Туберкулез и наркомания, туберкулез и табакокурение. Туберкулез легких и психические заболевания. Патогенез, клинические и рентгенологические признаки туберкулеза у психически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легких у ВИЧ инфицированных и больных СП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туберкулеза у ВИЧ инфицированных и больных СПИД. Особенности клинической, рентгенологической и микробиологической диагностики туберкулеза у ВИЧ инфицированных и больных СПИД. Течение и исход туберкулеза у ВИЧ инфицированных и больных СП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беременность и матери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беременности и родов в развитии туберкулеза. Особенности течения туберкулеза в различные периоды беременности. Диагностика туберкулеза у беременных. Клиника и особенности лечения, противопоказания к назначению противотуберкулезных препаратов. Послеродовой период, показания и противопоказания к химиотерапии и грудному вскармливанию ребенка, меры санитарной 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у лиц пожилого и старческ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патогенеза, патологической анатомии и клиники туберкулеза в пожилом и старческом возрасте. Понятие о старом и старческом туберкулезе. Диагностика и дифференциальная диагностика. Течение и исход туберкулеза в пожилом и старческ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харканья и легочные кровотечения. Патогенез, диагностика и принципы лечения. Методы экстренной помощи при легочном кровотечении. Лечение осложнений и аспирационной пневм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танный пневмоторакс. Патогенез, диагностика, клиника и лечение, консервативное и хирург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очно-сердечная недостаточность. Патогенез легочного сердца при туберкулезе. Диагностика, клинические проявления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илоидоз внутренних органов при туберкулезе. Патогенез, патологическая анатомия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прогрессирующий туберкул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и патологическая анатомия остропрогрессирующего туберкулеза в современных условиях. Факторы развития остропрогрессирующего туберкулеза. Роль и значение вторичного иммунодефицита в остром прогрессировании туберкулеза. Механизмы формирования иммунодефицита при остропрогрессирующем туберкулезе легких. Группы риска по заболеванию остропрогрессирующим туберкулезом. Клинические формы и клинические проявления остропрогрессирующего туберкулеза легких. Особенности течения и исходов. Осложнения. Диагностика и дифференциальная диагностика с острыми воспалительными заболеваниями легких. Особенности лечение остропрогрессирующего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арственно-устойчив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случая лекарственно-устойчивого туберкулеза легких. Виды лекарственной резистентности микобактерий туберкулеза. Группы риска по заболеванию лекарственно-устойчивым туберкулезом легких. Особенности клинических проявлений. Синдром “падения” и «подъема» бактериовыделения и феномен индукции вторичной лекарственной резистентности микобактерий туберкулеза. Течение, исход и прогноз. Особенности лечения лекарственно устойчивого туберкулеза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больных туберкуле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лечения туберкулеза (гигиено-диетический режим, химиотерапия, патогенетическая и симптоматическая терапия, физиотерапия, коллапсотерапия, хирургическое лечение, медицинская реабилитация). Обоснование этапности лечения (стационарное, амбулаторное, санаторное). Преемственность лечения. Организационные формы лечения и методы контроля за эффективностью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отерапия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химиотерапии. Противотуберкулезные препараты, классификация, механизм действия на микобактериальную популяцию. Фармакологические характеристики отдельных противотуберкулезных препаратов. Разовые и суточные дозы, кратность приема препаратов, методы введения (перорально, внутримышечно, внутривенно, аэрозольно, интратрахеально). Категории химиотерапии. Понятие о режиме химиотерапии. Определение дозы химиотерапии. Определение этапов химиотерапии. Понятие о стандартах и индивидуальных схемах химиотерапии. Назначение интенсивной фазы химиотерапии. Назначение фазы продолжения лечения. Методика лечения впервые выявленных больных. Методы химиотерапии больных ранее лечившихся больных (рецидивы туберкуле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ое значение и клинические проявления лекарственной резистентности микобактерий туберкулеза. Режимы химиотерапии больных хроническим туберкулезом с лекарственной резистентностью микобактерий. Режимы химиотерапии больных туберкулезом легких с множественной лекарственной резистентностью микобак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очные реакции при химиотерапии. Их классификация. Лекарственные осложнения, свойственные отдельным противотуберкулезным препаратам. Клинические и лабораторные методы выявления побочного действия лекарств. Устранимые и неустранимые побочные реакции. Методы профилактики и коррекции лекарственных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химиотерапии больных туберкулезом с сопутствующими заболеваниями (сахарный диабет, СПИД, язвенная болезнь желудка и 12- ти перстной кишки, сердечно сосудистыми, психическими и др. заболевани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тическая и симптоматическ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щие методы патогенетической терапии. Дезинтоксикационные методы лечения, плазмаферез, УФО-крови, внутривенное лазерное облучение крови. Десенсибилизирующая терапия. Терапия кортикостероидными гормонами. Анаболические стероидные гормоны. Метаболическая и иммуномодулирующая терапия. Физиотерапия. Выбор оптимальных сроков при назначении различных видов патогенетической терапии в интенсивную фазу и фазу продолжения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апсотерапевтические методы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искусственного пневмоторакса и пневмоперитонеума в современных условиях. Механизм действия. Показания и противопоказания. Методика лечения. Тактика лечения искусственным пневмотораксом и пневмоперитонеумом. Осложнения и меры их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рургическое лечение больных туберкуле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методы хирургического лечения больных различными формами туберкулеза легких. Различные виды операций: резекции легких, плевроэктомия, декортикация, торокопластика, экстраплевральный пневмолиз, кавернотомия, перевязка бронхов и сосудов, дренирование полости эмпием, дренирование каверны. Торокоскопические операции. Особенности хирургического лечения остропрогрессирующего и лекарственно-устойчивого туберкулеза легких. Операции с использованием высокоэнергитических лазеров. Хирургические методы лечения костно-суствного, моче-полового и других внелегочных локализаций. Показания и противопоказания к каждому виду оперативных вмеш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ложная помощь в клинике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е помощи при легочном кровотечении и кровохаркании (медикаментозная, коллапсотерапевтическая, хирургическая). Методы лечения аспирационной асфиксии и пневмоний. Неотложная помощь при спонтанном пневмотораксе. Неотложная помощь при острой дыхательной недостаточности. Лечение острой почечной недостаточности при амилоид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булаторное 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 к амбулаторному лечению больных туберкулезом. Методика амбулаторного и виды амбулаторного лечения (дневные стационары). Организация и контроль за амбулаторным лечением больных туберкуле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аторное 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изация санаториев. Показания и противопоказания для санаторного лечения. Показания для лечения в санаториях различных климатических и географических зон. Определение сроков санаторн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противотуберкулез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эпидемиологии туберкулеза на современн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я туберкулеза, как наука, устанавливающая объективные закономерности возникновения туберкулезной инфекции, ее распространение, профилактики и ликвидации на основе взаимодействия возбудителя и организма. Неразрывная связь с социальными условиями – важнейшая особенность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ческий процесс при туберкулезе и факторы, определяющие его развитие. Взаимодействие источника инфекции, механизмов передачи и восприимчивость населения к заболеванию. Значение социально-экономических и наследственно-обусловленных факторов в развитии туберкулеза. Резервуар туберкулезной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и пути передачи туберкулезной инфекции. Механизмы аэрогенного пути заражения. Входные ворота инфекции. Риск инфицирования микобактериями туберкулеза. Значение контакта с больными туберкулезом различной степени заразности. Очаг туберкулезной инфекции. Риск развития заболевания у не- и инфицированных. Понятие о группах населения, подверженных большей опасности заболевания туберкулезом (группы ри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пидемиологические показатели, используемые в эпидемиологии туберку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ицированность микобактериями туберкулеза. Ежегодный риск инфицирования, как критерий состояния проблемы туберкулеза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емость как выражение взаимодействия между степенью инфицированности и уровнем сопротивляемости организма, определяемой социально-бытовыми условиями жизни и культурно-гигиеническим уровнем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ность туберкулеза – контингенты больных активным туберкулезом (болезненность). Значение числа бактериовыделителей среди них. Значение смертности от туберкулеза для оценки эпидемического контроля. За совокупностью компонентов эпидемического процесса и его тенденций. Значение эпидемиологического контроля для оценки эффективности программ борьбы с туберкулезом. Туберкулез на экологически неблагополучных территориях и на территориях с повышенным радиационным ф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организации противотуберкулез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организации борьбы с туберкулезом в РФ. Этапы истории развития противотуберкулезной помощи населению. Формы и методы организации противотуберкулезных мероприятий среди населения. Место противотуберкулезной службы в общей сети здравоохранения. Законодательство по борьбе с туберкулезом. Основные противотуберкулезные учреждения и их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ая статистика. Анализ деятельности противотуберкулезных учреждений. Учет, отчетность, документация. Расчет потребности учреждений в противотуберкулезных препаратах. Санитарное просвещение. Основные направления в организации форм санитарного просвещения по профилактике туберкулеза среди населения. Общие основы медицинской деонтологии и этики, их роль во фтизиа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туберкулезный диспанс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, стоящие перед диспансерами: профилактические мероприятия, организационно-методические руководства в районе обслуживания, организация своевременного выявления больных туберкулезом, организация лечения больных, связь с лечебными учреждениями общей медицинской сети, анализ эпидемиологических показателей в районе. Медицинская документация. Основные показатели работы диспанс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диспансерного наблюдения и учета контингентов противотуберкулезных учреждений. Характеристика 0, I, II, III и IV групп диспансерного учета. Тактика диспансерного наблюдения и учета. Частота посещения больных по группам диспансерного учета. Сроки наблюдения по каждой группе учета. Показания для снятия больного с учета бактериовыделителя и задержки в группе. Определение активности туберкулезного процесса. Формулировка диагноза. Профилактика рецидивов. Формирование и характеристика группы туберкулеза сомнительной активности, тактика ее наблюдения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вление больных туберкуле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раннем, своевременном или позднем выявлении туберкулеза в современных условиях. Эпидемиологическое и клиническое значение раннего и своевременного выявления больных туберкулезом. Методы выявления туберкулеза в различных возрастных группах населения: лучевые методы диагностики, микробиологическое исследование мокроты, туберкулинодиагностика. Массовые и групповые обследования взрослого населения (и подростков) на туберкулез методом флюорографии в современных условиях. Цифровые флюорографические и рентгенографические установки. Контингенты населения, подлежащие обязательному и систематическому флюорографическому обследованию на туберкулез. Группы лиц с повышенным риском заболевания туберкулезом (социальные, поликлинические, фтизиатрические). Декретированные контингенты. Значение флюорографических обследований для выявления больных с неспецифическими заболеваниями органов грудной клетки. Особенности организации своевременного выявления туберкулеза в сельской местности. Особенности обследования на туберкулез работников животноводческих фе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вление туберкулеза в лечебных учреждениях общей медицин-ской сети. Методика сбора и исследования мокроты на микобактерии туберкулеза. Микробиологический метод выявления больных туберкулезом, его значение в предупреждении распространения туберкулезной инфекции среди населения. Использование пробы Манту с 2 ТЕ ППД-Л и ИФА определения противотуберкулезных антител и антигенов микобактерий для выявления туберкулеза у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риска по заболеванию внелегочным туберкулезом. Методы выявления больных туберкулезом среди урологических, гинекологических больных, больных воспалительными заболеваниями опорно-двигательного аппарата и лимфатической системы, желудочно-кишечного тракт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и планирование мероприятий по раннему и своевременному выявлению больных туберкулезом среди населения, участие в этой работе учреждений общей лечебной сети, санитарно-эпидемиологического надзора, противотуберкулез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ротивотуберкулезной работы среди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организация массовой туберкулинодиагностики. Группировка детей и подростков, подлежащих диспансерному наблюдению, Организация приема, наблюдения и лечение больных туберкулезом детей и подростков в противотуберкулезных учреждениях. Внедиспансерная работа фтизиатров-педиатров по раннему выявлению и профилактике туберкулеза у детей и подростков. Бригадный метод проведения раннего выявления и профилактике туберкулеза в дошкольных и школьны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ая профилактика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туберкулезная вакцинация. Вакцина БЦЖ и БЦЖ-М. Внутрикожный метод вакцинации БЦЖ. Техника проведения вакцинации и ревакцинации БЦЖ, сроки проведения, показания и противопоказания. Реакция организма привитых на внутрикожное введение вакцины БЦЖ. Оценка и учет местных прививочных реакций. Значение послепрививочного кожного рубца для оценки качества и эффективности противотуберкулезных прививок. Осложнения вакцинации, их причины и лечение. Организация вакцинации и ревакцинации БЦЖ. Проба Манту с 2ТЕ ППЛ-Л как основной метод отбора для ревакцинации БЦ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о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и вторичная химиопрофилактика. Химиопрофилактика в группах повышенного риска (“вираж” туберкулиновых реакций, гиперергия на туберкулин, контакт с больными туберкулезом). Показания. Используемые лекарственные средства, их дозировка, методика и сроки проведения химиопрофилактики. Контингенты лиц, нуждающихся в специфической химиопрофилактике. Контролируемая химиопрофилактика в детских учреждениях (санаторные ясли-сад, школы-интернаты, санатории). Химиопрофилактика у лиц, излеченных от туберкулеза, с посттуберкулезными изменениями, у лиц с повышенным риском заболевания туберкулезом. Эффективность химио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ая профилактика туберку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бактериовыделения. Организация учета бактериовыделителей противотуберкулезными диспансерами и санитароно-эпидемическим надзором. Понятие об очаге туберкулезной инфекции. Действующая группировка очагов туберкулеза. Профилактические работа в очагах туберкулезной инфекции со стороны фтизиатров и санитарно-эпидемического надзора. Профилактические мероприятия в лечебных учреждениях. Мероприятия по изоляции бактериовыделителей, недопущению туберкулезных больных к работе в детских учреждениях, предприятиях питания и в других учреждениях, условия работы в которых требуют постоянного контакта с населением, продуктами питания, сельскохозяйственными животными. Мероприятия по профилактике туберкулеза среди лиц, работающих в туберкулезных учреждениях. Находящихся в контакте с больными туберкулезом, с инфицированным микобактериями туберкулеза скотом. Дезинфекция при туберкулезе. Средства и методы дезинфекции. Санитарная пропаганда знаний по туберкул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ое излечение и трудоспособность больных туберкуле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клинического излечения от туберкулеза, критерии. Посттуберкулезные изменения в легких, большие и малые остаточные изменения и их значение для рецидива туберкулеза. Врачебно-трудовая экспертиза при туберкулезе, определение инвалидности. Временная нетрудоспособность, сроки и показания для направления больных туберкулезом во ВТЭК. Клинический и трудовой прогноз. Стойкая утрата трудоспособности. Группы инвалидности. Директивные материалы по экспертизе трудоспособности. Понятие о реабилитации больных туберкуле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е навыки, которыми должны владеть фтизиа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направленно собирать анамнез жизни и болезни больного туберкулезом и другими заболеваниями органов дыхания, использовать имеющиеся проявления патологии различных органов и систем, выявленные при осмотре, персуссии и аускультации для диагностики и дифференциальной диагностики туберкулеза легких и друг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план обследования больного с применением обязательного диагностического минимума, целенаправленного использования дополнительных (неинвазивных и инвазивных) и факультативных методов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ть и правильно интерпретировать флюорограммы, рентгенограммы, продольные и компьютерные томограммы, уметь составить протокол рентгенологического исследования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приготовить препарат из мокроты для микроскопического исследования, уметь осуществлять микроскопию при помощи светового и люминесцентного микроскопа. Уметь сделать посев мокроты на микобактерии туберкулеза и фиксировать рост колоний возбу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распознавать все клинические формы туберкулеза органов дыхания и правильно формулировать диа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ь в соответствии с основными клиническими и рентгенологическими симптомами и синдромами дифференциальную диагностику заболеваний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назначить противотуберкулезные препараты в разных комбин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оценить данные микробиологического исследования лекарственной резистентности микобактерий туберкулеза и провести коррекцию химио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распознавать побочное действие противотуберкулезных препаратов и применять методы для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ь клиническую оценку результатов лабораторных методов исследования (крови, мочи, функционального исследования печени, почек, функции дыхания и др.) для характеристики процессов в динамике как показателей эффективности лечения и проявлений побочных реакций на противотуберкулезные препа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ть туберкулиновую пробу (внутрикожную, подкожную и накожную), оценить реакцию и дать клиническую оценку полученного результата. Дифференцировать инфекционную и поствакцинальную чувствительность к туберку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ть техникой внутрикожного введения вакцины БЦЖ и дать оценку местной прививочной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ь диагностическую и лечебную плевральную пун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жить искусственный пневмоторакс и пневмоперитоне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ть монометрию и удалить воздух из плевральной полости при спонтанном пневмотораксе, установить дрен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и отрегулировать систему для внутривенного введения лекарственных растворов (противотуберкулезных препаратов, крови, кровезаменителей, сердечных препаратов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оказывать неотложную помощь при легочном кровотечении, острой и хронической дыхательной недостаточности, накоплении воздуха и жидкости в плевральной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определить принадлежность больного к какой-либо группе диспансерного учета и заполнить контрольную карту диспансерного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 определить степень потери трудоспособности больному туберкуле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годовой отчет о работе клинического и диспансерного от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ербах М.М. Туберкуломы легкого. М.: 1962 г., 14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овский Б.П., Баренбойм А.М. Дифференциальная диагностика туберкулеза легких. Киев: 1969 г., 26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уш Л.К. Хирургическое лечение туберкулеза легких. М.:1979 г., 29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органов дыхания. //Под ред. Н.Р. Палеева. М.: 1989 г., в 4-х т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йсфелер Ю.К. Биология и изменчивость микобактерий туберкулеза и атипичные микобактерии. /Перевод с немецкого. Будапешт:1975 г., 33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легочной туберкулез. //Руководство для врачей. Под ред. А.В. Васильева. С-Пб.: 2000 г., 56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ймер М.С., Фейгин М.И. Раннее выявление туберкулеза легких. Л.: 1986 г., 27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ятков А.Е., Тихонов В.А., Ражзевич А.Э. и др. Хроническое легочное сердце в клинике туберкулеза. М.: 2001 г., 23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скова З.С., Дорожкова И.Р. Скрыто протекающая туберкулезная инфекция. М.: 1984 г., 22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логические аспекты легочной патологии. //Под редакцией М.М. Авербаха. М.: 1980 г., 27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ная биология легких в норме и при патологии. //Руководство для врачей. Под ред. В.В. Ерохина, Л.К. Романовой. М.: 2000 г., 49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чемасова З.Н. L-формы микобактерий туберкулеза. М.: 1980 г., 17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ая диагностика туберкулеза. //Под редакцией В.И. Литвинова и А.М. Мороза. М.: 2001 г., 17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инская Л.А. Противотуберкулезная ревакцинация БЦЖ. М.: 1975 г., 15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ин В.Ю. Актуальные вопросы туберкулеза органов дыхания. // Пособие для врачей. – М. – 2003. – 8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лин С.Е., Греймер М.Г., Протопопова Н.М. Противотуберкулезный диспансер. М.: 1979 г., 27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ческая анатомия туберкулеза. //Под ред. В.В. Ерохина, З.С. Земсковой, М.В. Шиловой. М.: 2000 г., 14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ьман М.И., Корякин В.А. Фтизиатрия. //Учебник для студентов медицинских институтов. М.: 1990 г., 30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ьман М.И., Терновой С.К. Спиральная компьютерная томография в диагностике туберкулеза легких. М.: 1998 г., 8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льцов К.В. Регнтгенодиагностика туберкулеза легких. М.: 1965 г., 39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итонова М.П. Клиника, лечение и профилактика туберкулеза у детей. М.: 1965 г., 30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наследственности при болезнях легких. //Под ред. А.Г. Хоменко. М.:1990 г., 23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зик В.П., Уварова О.А. Авербах М.М. Патоморфология современных форм легочного туберкулеза. М.: 1973 г., 2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ухин А.Е. Химиотерапия больных туберкулезом. М.: 1970 г., 4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ухин А.Е., Доброхотова М.Н., Тонитрова Н.С. Саркоидоз. М.: 1975 г., 17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ухин А.Е. Туберкулез органов дыхания у взрослых. М.: 1976г., 32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ой Н.М. Туберкулез и бацилловыделение. М.: 1975 г., 16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енштейн Г.Р. Дифференциальная диагностика заболеваний легких. М.: 1949 г., 3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коидоз. //Под ред. А.Г. Хоменко, Швайгера О. М.: 1982 г., 29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ов А.И., Соловьева И.П. Морфология туберкулеза в современных условиях. М.: 1986 г., 22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. Руководство для врачей. // Под ред. А.Г. Хоменко. М.: 1996 г., 49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у детей и подростков. //Руководство для врачей. Под ред. Е.Н. Янченко, М.С. Греймер. Л.: 1987 г., 28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ппов В.П. Бронхологические исследования в дифференциальной диагностики туберкулеза. М.: 1979 г., 22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сова В.А. Туберкулез органов дыхания у детей. М.: 1978 г., 23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менко А.Г. Теория и практика борьбы с туберкулезом как проблема международного здравоохранения. М., 1975 г., 21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менко А.Г. Химиотерапия туберкулеза легких. М.: 1980 г., 27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вич А.Н. Патологическая анатомия и патогенез туберкулеза. Л.: 1973 г., 17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елев. Н.А., Степанян Э.С. Побочное действие противотуберкулезных препаратов. М.: 1977 г., 28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щук Н.Д., Мишин В.Ю., Григорьев Ю.Г., Филиппов П.Г. Туберкулез и ВИЧ-инфекция. // Учебное пособие. – М., МГМСУ. – 2003. – 7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ков Д.Д. Бронхо-легочные кровотеченья и кровохарканбя в клинике туберкулеза и внутренних болезней. Томск: 1971 г., 40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ков Д.Д., Галибина А.И. Туберкулез легких в сочетании с внутренними болезнями. Томск: 1977 г., 551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щенко Б.П. Фтизиогериатрия. Киев: 1991 г., 20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и ВИЧ-инфекция. Руководство для врачей. - Всемирная организация здравоохранения (Пер. с английского). 1997 г., 1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туберкулеза: рекомендации для национальных программ. – Всемирная организация здравоохранения (Пер. с английского). 1998 г., 77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 по лечению резистентных форм туберкулеза. – Всемирная организация здравоохранения (Пер. с английского). 1998 г., 47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39:00Z</dcterms:created>
  <dc:creator>all</dc:creator>
  <dc:description/>
  <cp:keywords/>
  <dc:language>en-US</dc:language>
  <cp:lastModifiedBy>dissovet</cp:lastModifiedBy>
  <dcterms:modified xsi:type="dcterms:W3CDTF">2012-02-09T11:05:00Z</dcterms:modified>
  <cp:revision>2</cp:revision>
  <dc:subject/>
  <dc:title> </dc:title>
</cp:coreProperties>
</file>