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15 «Травматология и ортопед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основные анатомические сведения о строении опорно-двигательного аппарата человека и его нарушениях как вследствие генетических отклонений, так и под влиянием различных (травматизирующих, инфекционных, канцерогенных) агентов, а также о современных принципах диагностики и лечения травматолого- ортопед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хирург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История развития и становления травматологии-ортопедии в России (Е.О. Мухин, Н.И. Пирогов, Г.И. Турнер, Р.Р. Вреден, В.В. Гориневская, Н.Н. Приоров, М.В. Вол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Современные научные школы травматологов-ортопедов России (В.Д. Чаклин, М.В. Волков, Г.А. Илизаров, А.Ф. Краснов, С.С. Ткаченко, Г.С. Юмашев, С.П. Миронов, Н.В. Корнилов, В.И. Шевцов, Х.А. Мусалатов, Г.А. Оноприен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Роль анатомии и физиологии, нормальной и патологической в формировании врачебного мышления. Макро- и микроскопические изменения структур опорно- двигательной системы при её травмах и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Основные принципы постановки диагноза травматолого- ортопедическому больн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выяснение биомеханики трав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предварительный диагно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лучевой метод обследования (рентгеноскопия костей и суставов под электронно-оптическим преобразователем, рентгенография, томография, компьютерная томография, магнитно-резонансная томография, сцинтиграф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функциональный метод (электромиография, подография, реовазография, полярография, УЗИ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лабораторные методы исследования (клиническая и биохимическая лаборатория – анализ крови, мочи, цереброспинальной жидкости, морфологическая лаборатория – биопсии пункционные и интраоперационны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заключительный клинический диа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Первая, амбулаторная и стационарная помощь при травмах и ортопедических заболеваниях. Структура лечебных учреждений (хирургический кабинет, травмпункт, стационары районных, городских, областных и республиканских больниц) и их осн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Основные принципы консервативного лечения травматолого- ортопед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Репозиции (ручная, аппаратная), техника исполнения, правила репозиции отло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Вытяжение (мягкотканными повязками, накожное клеевое, скелетное, подводное). Показания к применению, достоинства и недостатки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Закрытое устранение выв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Редрессация (одномоментная, этап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Иммобилизация гипсовой повязкой (объем, толщина, техника налож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Стандартными шинами и аппа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Обязательное комплексное медикаментозно -физио- функциональ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Основные принципы оперативного лечения травматолого- ортопед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1.Операции на кос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стеосинтез (внутрикостный, накостный пластинами, серкляжами, сочетанный – болтами, винтами, внеочаговый – спицевые и стержневые аппараты внешней фиксац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стеотомии (поперечная, косая, овальная, окончатая, фигурны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стеокла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резекция к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костная пластика (декортикация, пластика по Хахутову, Чаклину, «вязанки хвороста» по Вол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2.Операции на сустав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ртро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артропл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артрор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артрод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3.Операции на сухожил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ов сухожилия, виды ш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тено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еинсер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ерес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транс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4.Операции на мышц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ов мыш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ио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миопл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Роль реабилитации в травматологии и ортоп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1.Психотерапевтическая реабил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2.Медикаменто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3.Функциональная – (ЛФК активного, пассивного, активно-пассивного и статического ти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4.Физическая реабилитация (тепло, электропроцедуры, светолечение, ГБО- терапия, гравитационная терапия, массаж, мануальная терапия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5.Бытовая реабилитация – обучение самообслуживанию в домашн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6.Трудовая – восстановление возможности работать по старой специальности или обучение 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7.Социально-экономическая – восстановление пациента, чтобы он не только не страдал материально, но и приносил пользу госуд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Новые направления в диагностике и лечении травматолого- ортопедических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1.Эндоскопическая диагностика и хиру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2.Диагностика травматическ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3.Микрохирургия и реплантация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4.Искусственная 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5.Применение гравитации в травматологии-ортоп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6.Новые наработки в сухожильно-мышечной пластике и в различных техноло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Профилактика травматизма и ортопедически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1.Профилактика травм: совместная работа врачей с промышленными предприятиями, ГБДД, ЖЭК и т.д. Лекции, беседы, игры с детсадах, школах, учреждениях. Санитарно-просветительная работа (печать, радио, телеви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2.Профилактика ортопедических заболеваний: валеология, саналогия, борьба за чистоту окружающей среды, исключение хронических интоксикаций (бытовых и промышленных), высокая квалификация акушера и педи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Ошибки и осложнения в травматологии и ортопедии, причины,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1.Ошибки: диагностические; лечебно-тактические; лечебно- технические; деонтологические; ошибки медицин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2.Ослож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равматические (шок, кровопотеря, острая дыхательная недостаточность, жировая и тромбэмбо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фекционные (нагноение ран, остеомиелит, артр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еинфекционные (замедленная консолидация, ложный сустав, асептический некроз, деформация костей, контрактуры, анкило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Трудовая экспертиза, сроки временной нетрудоспособности, КЭК, МСЭК. Сроки оформления этапного эпикриза в истории болезни и назначения К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.Криминальная травма. Обязанности врача, особенности ведения медицин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пециа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Травма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травма. Острая и хроническая травма. Классификация механических повреждений. Классификация АО. Моно- поли и комбинированная трав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зм, его виды. Профилактика трав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.Повреждение мягких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ибы, растяжения, разрывы. Клиника, дифференциальная диагнос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сухожилий манжеты ротаторов.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сухожилия длинной головки двуглавой мышцы плеча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сухожилий разгибателей и сгибателей пальцев к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сухожилия четырехглавой мышцы бедра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ахиллова сухожилия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связок коленного сустава. Тактика и лечение при свежих и застарелых разры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связки надколенника. Клиника. Способы оперативного лечения при свежих и застарелых разры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менисков коленного сустава. Хирургическое лечение открытым и артроскопически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ые и открытые повреждения нервов конечностей. Клиника, так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ы. Первичная хирургическая обработка. Тактика при обширных ранах. Первичная кожная п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.Выв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сустава. Механизм травмы и патофизиология вывиха. Классификация выв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ключицы. Виды, клиника, консервативное и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плеча. Классификация. Клиника. Способы устранения выв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ный вывих плеча. Причины возникновения. Клиника. Способы лечения. Вклад отечественных хирургов (Ф.Ф. Андреев, 1943; В.Г. Айнштейн, 1946; А.Ф. Краснов, 1970 и др.) в лечении привычного вывиха пле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предплечья. Классификация, клиника. Лечение, сроки иммоб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кисти. Классификация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фаланг пальцев кисти.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бедра. Классификация, клиника, особенности лечения. Сроки иммобилизации и нагрузки на кон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голени. Классификация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стопы. Особенность, клин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таранной кости и подтаранный вывих. Причины, клиника, особенности тактики и лечения. Сроки иммобилизации и нагрузки н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и фаланг пальцев стопы.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.Черепно-мозговая трав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травмы. Классификация. Симптоматика черепно-мозговых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методы исследования при черепно-мозговой травме. Определение ликворного давления по клиническим проявлениям и инструмен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ясение головного мозга. Клиника. Спорные вопросы классификации и диагностики. Лечение с позиций семейного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иб головного мозга. Клинические проявления в зависимости от степени тя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вление головного мозга. Причины. Симптоматика.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вление головного мозга эпи- и субдуральными гематомами. Динамика клинических про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дуральная гигрома.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мозговые, внутрижелудочковые гематомы и субарахноидальное кровоизлияние. Дифференциальный диа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свода и основания черепа. Принципиальная разница в клинике и диагнос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ивное и оперативное лечение больных с черепно-мозговой травмой. Виды и техника трепанаций чер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.Повреждение позвоночника и спи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позвоночника. Классификация травм позвоночника. Клиника повреждения переднего и заднего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ивное лечение неосложненных переломов, подвывихов и вывихов в шейном отделе позвон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ивное лечение неосложненных стабильных переломов тел позвонков в грудном и поясничном отделах иммобилизационным, функциональным и комбинированным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тивное лечение нестабильных переломов тел позвонков в шейном, грудном и поясничном от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повреждений заднего отдела позвоночника (дуги, отрос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ные переломы позвоночника. Клиника, лечение, прогноз, реабил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ереломов тел позвонков у детей и лиц старш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5.Повреждение таза и таз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таза. Механизмы травм и классификация повреждений таза и таз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, диагностика и лечение повреждений таза Iи II клиническ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, диагностика и лечение повреждений таза IIIи IV клиническ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 и лечение повреждений таза Vклинической группы (травма мочевого пузыря, уретры, прямой ки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6.Перел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травмы и биомеханика переломов. Классификация. Кли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и причины смещения отломков. Патофизиологические изменения в организме – травматическ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ивление перелома. Виды и стадии костной моз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консервативного лечения переломов, достоинства и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оперативного лечения переломов, абсолютные и относительные показания, виды остеосинтеза и фиксаторов. Достоинства и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заживления переломов. Виды, причины возникновения, лечение, гравитационн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переломов и консолидации у детей и лиц старше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6.1.Переломы пояса верхней конечности, ребер, гру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ключицы. Классификация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лопатки. Классификация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грудины. Клиника. Сопутствующая травм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ребер. Одиночные, множественные, флотирующие, осложненные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6.2.Переломы верхней 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верхней конечности. Механизмы травм и классификация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проксимального отдела плеча. Классификация. Клин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физарные переломы плеча. Смещение отломков. Клиника. Консервативное и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 костей, образующих локтевой сустав. Особенности клиники, лечения и сроков иммоб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физарные переломы предплечья. Типичные смещения отломков. Клин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о -вывихи Монтеджа и Галеацци. Причины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костей запястья. Особенности диагностики, так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пястных костей (переломо-вывих Беннета) и фаланг пальцев кист. Механизм травм, типичные смещения отломков. Клиника. Консервативное и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6.3.Переломы нижних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нижней конечности. Механизмы травм и классификация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проксимального конца бедренной кости. Особенности травмы, клиники и консолидации переломов. Хирургическое лечение, эндопротезирование. Срок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диафиза бедра, типичные смещения отломков. Клиника. Способ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костей, образующих коленный сустав. Механизм травм. Классификация переломов. Особенности клиники, консолидации, так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костей голени. Клиника, лечение. Аппарат внешней фиксации и его место в лечении переломов большеберцовой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лодыжек, классификация. Клиника. Консервативное и оперативное лечение. Сроки консоли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костей предплюсны. Особенности диагностики, консолидации, тактики и лечения. Сроки возможной нагрузки на кон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ы плюсневых костей и фаланг пальцев стопы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7.Политрав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и клиника политравмы в остр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осмотра больного с политравмой. Тактика и лечение в остро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 груди и живота. Клиника, диагностика, так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политравмы в период местных про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8.Осложнения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к. Стадии, степени тяжести, клиника, тактика, лечение. Взгляды различных авторов на патогенез, клинику и лечение ш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течение. Виды, патофизиология кровопотери, определение кровопотери, восстановление ОЦ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длительного раздавливания. Причины, степени тяжести. Клиника (I, II, IIIпериоды). Первая помощь, лечение. Отношение к наложению жг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овая эмболия. Формы, клиника, лечение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мбоэмболия вен. Локализация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Ортоп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ортопедии, как о части медицины. Эмблема ортопедии. Краткая история развития ортопедии. Классификация ортопедических заболеваний. Значение раннего выявления врожденных заболеваний скелета. Диспансеризация детей с ортопедической патологией. Роль генетических консуль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Организационная структура ортопедической помощи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специализированной ортопедо- травматологической службы. Санкт-Петербургский научно-исследовательский институт им. Р.Р. Вредена и Президиум Ассоциации травматологов-ортопедов как головные учреждения в организации ортопедической службы России. Роль региональных научно-исследовательских институтов травматологии и ортопедии и кафедр травматологии и ортопедии медицинских институтов в общем организационно-методическом руководстве ортопедической службы. Амбулаторно-поликлиническая служба. Консультативные поликлиники, как одна из организационных форм совместной работы НИИТО, кафедр травматологии и ортопедии медицинских вузов и институтов последипломной подготовки врачей с органами здравоохранения по оказанию высококвалифицированной специализированной медицинской помощи населению. Палаты временного пребывания больных в консультативных поликлиниках. Ортопедические стационары. Дневные стационары. Организация раннего выявления ортопедических больных. Восстановительное лечение ортопедических больных. Понятия лечебной реабилитации, социально-профессиональной, социально- общественной. Диспансеризация, как научно-обоснованная система профилактических и лечебных мероприятий, направленных на сохранение, восстановление и укрепление здоровья населения. Основные принципы диспансеризации ортопедических больных. Группы пациентов, подлежащие диспансерному наблюдению Экспертиза 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Амбулаторная ортопедическая хиру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и оборудование кабинета. Гипсовые работы. Характеристика амбулаторных операций. Закрытые манипуляции (редрессации, остеоклазии, эпифизиолиз, блокады, биопсии, пункции сустав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чение и удлинение, отслойка и перемещение сухожилий мышц (тенотомия, миотомия, дезинсерция). Инфекция и её профилактика в поликли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Методика обследования ортопедических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пация. Аускультация. Осмотр. Определение объема движений в суставах. Анатомическая и функциональная длина конечностей. Определение мышечной силы. Определение функции. Дополнительные исследования (лабораторные, рентгенодиагностика, компьютерная рентгеновская томография, остеосцинтиграфия, ультразвуковое сканирование (сонография), магнитно-резонансная томография, подография, тензоподография, электромиография, стимуляционная электромиография, реовазография, полирография, морфологическое исслед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ческая и хирургическая артроскопия. Показания. Ошибки и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.Организация ортопедической помощи в условиях рыноч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«Об обязательном медицинском страховании граждан». Пациент - страховщик – медицинский работник. Территориальные Фонды обязательного медицинского страхования (ТФОМС). Клинико-статистические группы. Согласительные комиссии. Профессиональные медицинские ассоциации. Добровольное медицинское страх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Врожден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1.Систем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дисплазии скелета. Диафизарные диспл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хондроплазия (болезнь Олье).Клиника. Локализация. Синдром Мафуччи. Частичный гигантизм. Рентгенография. Корригирующие остеотомии, костная пластика, аппаратная коррекция, эндо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арные диспл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остозная хондродисплазия (юношеские костно-хрящевые экзостозы. Частота. Единичные и множественные. Этиология. Клиника. Локализация. Рентгенодиагностика. Тактика ведения больных. Оперативное лечение: сбивание, резекция кости, корригирующая аппарат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ондроплазия (хондродистрофия).Патогенез. Клиническая картина, рентгеновская картина. Дистракционный дробный остеосинтез. Гарго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Эрлахера-Блаунта-Биезиня.Характеристика. Клиника. Корригирующие остеотомии, аппарат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Маделунга –хронический подвывих кисти. Клиника. Рентгенология. Корригирующие операции, аппарат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лазия шейки бедра – coxa vara congenita.Клиника. Тактика. Оператив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физарные диспл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енная деформирующая суставная хондродистрофия (болезнь Волкова).Патогенез. Клиника. Рентгеновская картина. Аппарат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матоз суставов.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енная эпифизарная хондродисплазия (болезнь Фейербанка). Клиника. Рентгенодиагностика. Тактика. Корригирующие операции. Компрессионно-дистракционный остеосинтез, эндо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дило-эпифизарная дисплазия.Этиология. Патогенез. Рентгенологические изменения. Спондил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диспл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брозная остеодисплазия.Полиоссальные, монооссальные и региональные формы. Очаговая и диффузные формы по характеру изменений в кости. Клиника. Рентгенология. Тактика. Костная пластика, корригирующие операции, резекция патологических участков кости с ауто- и гомоплас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вершенное костеобразование.Клиника. Так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ный эозинофилез (эозинофильная гранулема и костный ксантоматоз). Патогенез. Клиника. Острая и хроническая форма. Лабораторные исследования. Рентгенология. Морфология. Хирургическое лечение. Лучевая терапия. Хими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2.Локаль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заболевания верхних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ое стояние лопатки (болезнь Шпренгеля).Порочное развитие плечевого пояса и верхнего отдела позвоночника. Сочетание с синдромом Клиппель-Фейля. Клиника. Сухожильно-мышечная пластика при оперативном ле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ульнарный синостоз.Клиника. Рентгенология. Сдержанная тактика к оперативным вмешатель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косорукость.Клиника. Функция кисти и пальцев. Рентгенология. Корригирующие операции, дистракционный остеосин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дактилия.Клиника. Рентгенология. Оператив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актилия.Формы. Функция пальцев. Рентгенологическое исследование. Тактика. Оперативное лечение с учетом возраста пациента. Свободная кожная п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заболевания нижних конеч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вывих бедра.Статистика. Понятие дисплазия сустава. Стадии дисплазии. Анатомические изменения сустава. Роль сухожильно-мышечного аппарата в формировании дисплазии и вывиха бедра. Ранние симптомы. Поздние симптомы. Лечение: до года. Рентгенология: схемы Путти, Хильгенрейнера. От года до 3-х лет, от 3-х до 7 лет. Лечение после 7-летнего возраста. Способы и методы оперативного вмешательства. Полиативные операции. Исходы лечения врожденного вывиха бедра на разных этапах. Ошибки и осложнения. Юношеский коксартроз и его профилактика. Социально-трудовая реабили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вывих надколенника.Частота. Этиология и патогенез. Состояние сухожильно-мышечного аппарата бедра и голени при врожденном вывихе надколенника. Степени и клиническое течение заболевания. Консервативное и оперативное лечение: операции Ру, Вредена, Фридланда, Кэмбелла, Краснова. Исходы. Ошибки и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усная и вальгусная деформация коленного сустава.Биомеханика коленного сустава. Состояние сухожильно-мышечного аппарата и влияние его на формирование боковых деформаций колена. Инфантильные, ювенильные, рахитические, эпифизарные, паралитические, врожденные искривления и их характеристики. Характеристика походки при данных деформациях. Степени искривления. Диагностика, рентгенография. Консервативное и оперативное лечение. Корригирующие операции с сухожильно- мышечной пластикой, компрессионно-дистракционный остеосинтез. Реабилитация. Ошибки и осложнения. Юношеский гонарт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косолапость.Характеристика деформации. Классификация. Этиология и патогенез. Статистика. Биомеханика стопы. Роль сухожильно-мышечного аппарата в формировании деформации и лечении. Консервативное лечение. Подкожные ахилотомии по Штроммейеру-Байеру. Роль подкожных ахилло-апоневро-капсулотомий в лечении косолапости. Операции Зацепина, Штурма, Волкова-Захарова. Оперативные вмешательства на костях стопы. Аппаратная коррекция деформации. Ошибки и осложнения при лечении врожденной косолапости на разных эт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плосковальгусная стопа.Плоскостопие. Характеристика деформации. Понятие о продольном и поперечном сводах стопы. Роль и состояние сухожильно- мышечного аппарата голени и стопы в формировании деформации. Подография. Этапы лечения. Хирургические методы лечения: вмешательства на сухожильно-мышечном аппарате стопы, операции на костях стопы, аппаратная коррекция деформации. Ошибки и осложнения на разных этапах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заболевания позвоночника.Эмбриология позвоночника. Врожденное незаращение позвонков. Типичное и открытое незаращения. Спинномозговые грыжи. Скрытое незаращение позвонков. Рентгенологическая кар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ндилолиз и спондилолистез.Характеристика. Клиника. Рентгеновская картина, компьютерная томография. Лечение. Профилактика у детей и взрослых. Оперативные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крализация и люмбализация.Виды пороков развития. Характеристика. Проявления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осанки.Определение осанки. Факторы, влияющие на формирование осанки. Виды осанок. Признаки отличия от сколиоз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кривошея.Характеристика деформаций. Виды деформации. Классификация. Клиника. Рентгенологические признаки. Рефлекторная кривошея. Консервативное лечение различных форм. Оперативные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кообразная деформация грудной клетки.Этиология и патогенез заболевания. Роль дыхательной мускулатуры в формировании деформации. Состояние внутренних органов и систем при “впалой груди”. Клиническая картина. Степени деформации. Стадии болезни. Рентгенология. Лечение. Оперативные методы: Г.А. Баиров, Н.И. Кондрашин, А.П. Биезинь, А.Ф. Краснов, В.Н. Степнов, Ю.Ф. Исаков- В.И.Герась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иоз (Сколиотическая болезнь).Этиология сколиоза. Патогенез сколиоза. Клиника и диагностика. Рентгенологические схемы Кобба, Фюргессона, Абальмасовой. Степени сколиоза. Профилактика сколиоза. Лечение сколиоза: консервативное – методы активной и пассивной коррекции. Оперативные: подготовительные операции, лечебно- профилактические операции, стабилизирующие операции, корригирующие операции, косметические операции. Показания к оперативным вмешательствам. Вклад отечественных ученых в оперативную вертебрологию (Л.И. Шулутко, А.И. Казьмин, Я.Л. Цивьян, В.Д. Чаклин, А.И. Казьмин, Л.Л. Роднянский, В.Ф. Дани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6.Вялые и спастические парали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омиелит и его последствия.Эпидемиология полиомиелита. Эпидемии полиомиелита в России в 50-60 годы. Роль Детского ортопедического НИИ им. Г.И. Турнера, кафедр травматологии и ортопедии Куйбышевского и Новосибирского медицинских институтов в лечении и социально-трудовой адаптации больных с полиомиелитом. Патологоанатомическая анатомия полиомиелита. О “спящих мышцах” (А.Ф. Краснов). Клиника полиомиелита. Стадии болезни. Степени поражения мышц. Ортопедо- хирургическое лечение полиомиелита: в паралитической и восстановительной стадии (А.Ф. Краснов), гипсовая иммобилизация, медикаментозное лечение, ЛФК, физиобальнеотерапия, массаж, гидротерапия, нескелетное вытяжение, пассивное растяжение контрагированных мышц, разработка движений в суставах аппаратами, ГБО- терапия, протезно-ортопедические изделия, социальная и трудовая реабилитация; лечение в резидуальной стадии: Восстановительные операции, стабилизирующие, корригирующие, комбинированные. Оперативное лечение последствий полиомиелита: сухожильно-мышечные пересадки (Николадони, Г.И. Турнер, Р.Р. Вреден, А.Ф. Краснов). Метод «контрольных ниток» (А.Ф. Краснов). Пересадка части сгибателей голени к надколеннику (А.Ф. Краснов). Компрессионно-дистракционный остеосинтез в хирургическом лечении больных с последствиями полиомиелита. Социальная и трудовая реабилитация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ушерский паралич.Этиология и патогенез. Клиника и диагностика. Типы паралича. Лечение акушерских параличей. Хирургия парал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й церебральный паралич (болезнь Литтла). Этиология и патогенез заболевания. Родовые и послеродовые параличи. Клиника поражения. Стадии болезни. Статистика. Консервативное лечение больных. Комплексность лечения. Оперативное лечение. Роль сухожильно-мышечной пла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чении больных детским церебральным параличом (А.Ф. Краснов). Медицинская и социальная реабилитация. Псих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7.Заболевания костей и су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7.1.Воспалительны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оидный артрит.Частота поражения. Этиология и патогенез. Клиническая картина. Рентгенология. Лабораторные исследования. Консервативное лечение. Оперативное в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костей и суставов.Статистика. Этиология и патогенез. Стадии течения туберкулезного процесса. Консервативное лечение. Роль санаторно-курортного лечения. Хирургия туберкулеза костей и су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миелиты.Этиология и патогенез. Течение патологического процесса. Гематогенный, пупочный, травматический, спицевой, постоперационный. Консервативная терапия. Операционные методы. Исходы. Иммун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7.2.Невоспалительные заболевания костей и су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хондропатии.Этиология и патогенез. Патологическая анатомия. Классификация остеохондропатий: остеохондропатия эпифизарных концов трубчатых костей (болезнь Легг-Кальве-Пертеса, болезнь Келлер II), остеохондропатии коротких губчатых костей (болезнь Келлер I, болезнь Кинбека, болезнь Кальве, остеохондропатия надколенника, остеохондропатия сесамовидной кости I плюсневой кости), остеохондропатия апофизов (болезнь Озгуд-Шляттера, болезнь Хоглунда-Шинца, Шойермана-мау). Осекающие остеохондропатии (болезнь Кёнига). Клиника. Рентгенологические параллели. Консервативная терапия. Роль санаторно-курортного лечения. Оперативные методы лечения остеохондроп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енеративные заболевания костей и су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ормирующие артроз.Этиология и патогенез. Биомеханика. Патологическая анатомия. Клиника и диагностика. Рентгенологическое исследование, компьютерная томография, лабораторная диагностика, артроскопия. Консервативное лечение: ЛФК, массаж, физиотерапия, лечебные блокады, ГБО- терапия, медикаментозная терапия, иглорефлексотерапия, фитотерапия. Хирургическое лечение: а) операции, улучшающие кровообращение в тканях больного сустава (Бек, Литвиненко); б) операции, разгружающие сустав (Фосс, Мак-Маррей, А.Ф. Краснов, А.П.Чернов); в) операции, мобилизирующие сустав. Эндопротезирование суставов. Роль К.М. Сиваша в развитии направления эндопротезирования тазобедренного сустава; г) стабилизирующие операции; д) реконструктивные и корригирующие операции (Паувелс, Милча-Бетчелор, Краснов-Чернов, Чернов-Котельни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хондроз позвоночника.Этиология и патогенез. Клиника и диагностика. Шейный, грудной, поясничный остеохондроз. Симптоматика. Неврологические проявления. Рентгенологические признаки. Деформирующий спондиллез. Дискография. Консервативное лечение. Вытяжение позвоночника «сухое» и подводное. Лечебные блокады. Физиотерапия. Папаинизация дисков. Мануальная терапия. Медикаментозное лечение. ГБО-терапия. Ортопедическое лечение. Санаторно-курортное лечение. Показания к оперативному лечению Методы и способы оперативных вмеш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8.Первичные опухоли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термина «Опухоль». Отличие доброкачественных от злокачественных по клиническим, рентгенологическим и морфологическим признакам. Понятие о метастазировании. Этиология и патогенез костных опух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первичных опухолей костей по Т.П. Виноград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качественные опухоли Злокачественные опух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кани хор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дома Хордома злокачест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хрящев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бластома Хондро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миксоидная фибр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бственной костн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бластокластома Злокачественная остеобластотоклас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ма Остеогенная 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идная остеома Паростальная 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ругих разновидностей соединительн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сома Миксо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пома Липо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брома Фибросар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судист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иома Ангиосаркома и её разнов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иома венозная Гемангиоэндотели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ь Юинга-диффуз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тели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амантин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ангиопатические сарк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етикулярной стромы костного мозга и её производ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икулоплазмоци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икулосаркома Миелома: солитарная, множественная(миеломная болез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рвн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офиброма Злокачественная неврофибр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илеммома Злокачественна неврилимм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лассифицированные опухоли, пограничные с опухолями проце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но-хрящевые экзост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матоз 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брозная диспл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Пе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зываемая неостеогенная фиброма (кортикальный деф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озинофильная грану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мо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ые опухоли. Синовиомы, миомы, фибромы. Метаст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и диагностика костных опухолей. Рентгенологический метод. Томография. Ангиография. Радиоизотопная диагностика. Лабораторные методы. Диагностические биопсии. Течение злокачественного опухолевид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качественные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атология. Рентгенологическое проявление. Оперативное лечение. Трансплантация костной ткани. Искусственная 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качественные опухоли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огенная саркома.Течение. Клиническая картина. Мягкотканный компонент. Рентгенологическая картина. Ампутации и экзартикуляции конечности. Резекция половины таза. Органосохраняющие операции. Костная пластика. Эндопротезирование. Хими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саркома.Локализация. “Немые опухоли”. Клиническое проявление. Рентгенодиагностика. Оперативное вмешательство. Химиотерапия. Эндо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ркома Юинга.Клиника. Диагностика. Дифференциальный диагноз с остеомиелитом костей. Рентгенологическое исследование. Рентгенотерапия. Органосохран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вопросы хирургического лечения злокачественных образ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хранны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зрушительные оп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астичная пристеночная резекция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егментарная резекция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езекция суставного хря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иновэктомия суставного хря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Ампутация и экзартику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Лучев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Химио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9.Последствия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изм, как одна из причин инвалидности. Последствия травм как социальн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актуры и анкилозы суставов.Характеристика контрактур. Виды контрактур. Клиника. Консервативное лечение. Оперативное лечение. Роль редрессаций. Сухожильно- мышечная пластика при контрактурах. Аппаратная корр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илозы.Определение. Характеристика. Клинические проявления. Оперативное лечение. Эндо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ный сустав.Определение. Местные и общие факторы в возникновении ложных суставов. Клинические проявления. Классификация (атрофический, гипертрофический). Оперативное лечение. Операции Бека, Хаутова, гомопластика, компрессионно-дистракционный остеосинтез, биологические методы, металлоостеосинтез, комбинированный метод, метод эластической аутокомп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менисков коленного сустава.Механизм повреждения. Симптоматика (симптом Н.И. Байкова, Г.И. Турнера, В.Д. Чаклина, А.М. Ланда, В.И. Перельмана; симптом Бурхарда, триада И.А. Витюгова, симптомы А.Ф. Краснова, симптомы Е.В. Ковалева. Состояние сухожильно-мышечного аппарата при повреждениях менисков. Оперативное лечение. Резекция мениска с сохранением прикапсулярной зоны. Артроскопически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реждение связок коленного сустава.Механизмы повреждения. Триада Г.И. Турнера. Симптоматика. Клиническая картина (Г.П. Котельников). Симптом “парапателлярной компенсации” (А.Ф. Краснов). Открытие метода пластики связок. Закрытые операции (Г.П. Котельников), Исходы. Ошибки и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ный вывих плеча.Причины. Симптоматика. Диагностика. Клиническое проявление. Рентгенодиагностика. Консервативное и оперативное лечение (А.Ф. Крас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Кюммеля.Этиология и патогенез. Течение заболевания. Рентгенологическая картин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Зудека-Турнера.Клиническая картина. Рентгенология. Лечение. Роль ГБО-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0.Ампутации и 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путации.Показания к ампутации. Ранние и поздние ампутации. Выбор уровня ампутации. Способы ампутации (одномоментные, двухмоментные и трехмоментные). Ампутации по Н.И. Пирогову. Миофасциопластические ампутации. Ошибки при ампутациях: тактические, технические, деонтолог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Лечебные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у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рс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аппараты (фиксирующ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банд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Фиксирующие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ппараты (беззамков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рсеты (фиксирующ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ртопедическая обу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оте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ункцион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смет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Аппар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ункцион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фиксиру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разгрузо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мбиниров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Туторы: гипсовые, полиэтилен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орс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фиксацио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рригиру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ртопедическая обу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Банд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езы конечностей.Индивидуальность изготовления. Псих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1.Воспалительные заболевания сухожильных влагалищ. Мышц. Околосухожильных су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енеративный тендовагинит.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итирующий тендовагинит.Симптомат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озирующий тендовагинит.Клиника. Лечение. Мио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о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сттравматический оссифицирующий миозит. Клиника.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иозиты от функционального перенапряжения. Патогене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2.Новые методы в ортопе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ртроскопия. Техника. Возможности. Ошибки и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икрохирургия. Техника. Возможности. Показания. Значение. Неограниченное использование в любых отраслях ортоп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Эндопротезирование. Новые перспективы 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иров Г.А. Детская травматология. СПб.: Питер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цепин С.Т. Костная патология взрослых. М.: Медицина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ский В.В. Хирургия повреждений. Ярославль: ДИА-пресс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ология и ортопедия. Под ред. Корнилова Н.В. СПб.: Гиппократ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ология. Учебник для пред- и последипломной подготовки. Краснов А.Ф., Мирошниченко В.Ф., Котельников Г.П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топедия. Учебник для пред- и последипломной подготовки. Краснов А.Ф., Котельников Г.П., Иванова К.А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нов В.В., Травин А.А. Хирургическая анатомия конечностей человека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вшович И.А. Оперативная ортопедия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атология и ортопедия. Под ред. Мусалатова Х.А., Юмашева Г.С. М.: Медицина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ллер М.Е., Алльговер М., Шнейдер Р., Виллингер Х. Руководство по внутреннему остеосинтезу. М.: Ad Marginem, 199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йнберг С.А. Рентгенодиагностика заболеваний костей и суставов. М.: Медицина, 196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он Р.Р., Кенигскнехт С.Дж. Неотложная ортопедия - конечности. Перевод с англ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он Р.Р., Кенигскнехт С.Дж. Неотложная ортопедия - позвоночник. Перевод с англ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пособие по травматологии и ортопедии. Под ред. проф. Скороглядова А.В. М.: ГОУ ВУНМЦ МЗ РФ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кес-Заде Д.И., Каменев Ю.Ф. Хирургия стопы. М.: Медицина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машев Г.С., Епифанов В.А. Оперативная травматология и реабилитация больных с повреждением опорно-двигательного аппарата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травматологии и ортопедии в 3-х томах. Под ред. члена- корр. РАМН Шапошникова Ю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Campbell’s Operative Orthopaedics. Edited by Crenshaw </w:t>
      </w:r>
      <w:r>
        <w:rPr/>
        <w:t>А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 Mosby Year Book, 2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38:00Z</dcterms:created>
  <dc:creator>all</dc:creator>
  <dc:description/>
  <cp:keywords/>
  <dc:language>en-US</dc:language>
  <cp:lastModifiedBy>dissovet</cp:lastModifiedBy>
  <dcterms:modified xsi:type="dcterms:W3CDTF">2012-02-09T11:03:00Z</dcterms:modified>
  <cp:revision>2</cp:revision>
  <dc:subject/>
  <dc:title> </dc:title>
</cp:coreProperties>
</file>