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08 «Педиатр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настоящей программы положены следующие разделы: принципы организации медицинской помощи и санитарной статистики детского населения, физиология растущего организма, диагностика, терапия и профилактика болезней детского возраста, вопросы диететики, гигиены и воспитан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терапевтическим специаль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и общественная забота об охране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ей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инципы организации здравоохранения в России. Научные основы организации лечебно - профилактической помощи детям и подросткам. Достижения педиатрии в области снижения детской заболеваемости и смертности. Деятельность детских поликлиник, стационара. Диспансеризация детей. Медицинская деонтология. Роль отечественных ученых в развитии педиатрической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тарная статистика детского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казатели, характеризующие рождаемость населения. Общий показатель рождаемости, общий коэффициент плодовитости. Факторы, влияющие на общий показатель рождаемости. Общий показатель смертности населения. Естественный прирост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зучения заболеваемости детей. Индекс здоровья. Возрастные показатели заболеваемости детей, ее структура. Факторы, способствующие заболеваниям детей. Группы риска среди детского насе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ая смертность (ранняя неонатальная, неонатальная, постнеонатальная смертность). Перинатальная смертность. Мертворождаемость. Соотношение мертворождаемости и ранней неонатальной смертности. Структура детской смертности. Основные причины неонатальной, постнеонатальной и детской смер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, влияющие на детскую смертность. Наследственные и врожденные факторы риска детской смер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растущего орга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показателей и определение уровня физического и нервно-психического развития здорового ребенка в различные периоды детства. Особенности развития ребенка в течение первого год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группы здоровья. Особенности физического воспитания и закаливания детей в дошкольных учреждениях. Оценка готовности ребенка к обучению в школе. Процессы акселерации. Особенности пубертатн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ые особенности водно-солевого обмена у детей. Равновесие кислот и оснований, механизмы его нарушений. Потребность детей в воде и электролитах. Нормативы содержания основных электролитов (Nа+,К+, Са2+) в крови и моче и состояния кислотно-основного равновесия; клиническое значение определения этих по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ые особенности обмена белков, аминокислот и других азотсодержащих соединений у детей. Потребность детского организма в белках, Нормативы содержания общего белка, белковых фракций, величин основных показателей азотистого обмена (мочевина, аминоазот, аммиак, креатинин) в биологических жидкостях. Клиническое значение определения белковых фр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ые особенности обмена углеводов у детей. Потребность организма ребенка в углеводах. Расщепление и всасывание углеводов в кишечнике. Нормативы основных показателей углеводного обмена в крови у детей (глюкоза и другие сахара). Понятие о сложных белково- углеводных комплексах (гликопротеиды, мукополисахариды); их роль в организме. Клиническое значение их о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ые особенности обмена жиров у детей. Потребность детского организма в жирах. Роль процессов перекисного окисления липидов в организме. Обмен холестерина и его нарушения у детей. Понятие о белково-липидных комплексах (липопротеиды различной плотности), их роль в организме. Нормативы основных показателей жирового обмена в крови у детей (холестерин и его фракции, общие липиды, триглицериды, неэстерифицированные жирные кислоты, фосфолипиды). Клиническое значение определения основных показателей обмена жиров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ые особенности энергетического обмена у детей. Понятие об основных энергетических системах (цикл Кребса, гликолиз, пентозный цикл), их роль в организме. Нормативы содержания основных макроэргических соединений (АТФ, креатинфосфат) в крови и клиническое значение их о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ферментах, изоферментах, их роль в организме. Основные ферментативные показатели, используемые в педиатрии; Клиническое значение определения активности трансаминаз, изоферментов ЛДГ, креатинфосфокиназы, амилазы в биологических жидк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гормонов в регуляции обмена веществ в организме. Значение нарушений содержания гормонов гипофиза (АКТГ, соматотропный гормон, тиреотропный гормон), надпочечников (глюкокортикоиды, минералокортикоиды; катехоламины), щитовидкой и паращитовидных желез, поджелудочной железы (глюкагон, инсулин) и половых же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циклических нуклеотидах (цАМФ, цГМФ), простагландинах, их роль в орг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нуклеиновых кислотах, их роль в организме. Принципы выявления наиболее распространенных наследственных аномалий обмена веществ с помощью скрининг - тестов. Молекулярно – генетические исследования в педиатрии. Основные биохимические показатели нарушений пуринового обмена у детей, определяемые в крови и мо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ое значение определения в крови билирубина и его фракций (прямой, непрямой) при различных нарушениях пигментного обмена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е витамины и их значение для растущего организма. Потребность детского организма в витаминах, минералах, микроэлементах. Биохимические аспекты биологического и терапевтического действия витаминов (А, Е, Д и др., минералов и микроэлемен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армливание и питание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армливание детей первого года жизни. Принципы, алгоритмы естественного, смешанного и искусственного вскармливания. Характеристика молозива, грудного и коровьего молока. Современное представление о преимуществах естественного вскармливания и раннего прикладывания к груди. Питательные смеси и продукты прикорма промышленного производства для детей первого года жизни. Понятие о сбалансированном питании детей грудного и раннего возраста. Питание детей ясельного и дошкольного возрастов. Организация питания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лечебного питания детей раннего возраста при экссудативно-катаральном диатезе, рахите, гипотр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периода новорожд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организации отделений патологии новорожденных. Этапное обслуживание новорожденных детей. Анатомо-физиологические особенности новорожд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е аномалии развития, эмбрио- и фетопатии. Внутриутробные инфекции: цитомегалия, .листериоз, токсоплазмоз, сифилис, врожденный гепатит. Скрининг-тесты наследственных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фиксия плода и новорожденного. Шкала Апгар. Синдром дыхательных расстройств (респираторный дистресс-синдром), шкала Сильвермана. Пневмонии новорожденных — особенности патогенеза, дифференциальная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ойно-воспалительные (локальные) заболевания новорожденных. Сепсис новорожденных. Роль условно патогенной флоры в патологии новорожденных детей. Дисбактериоз кишечника и его коррекция. Дифференциальная диагностика желтухи в периоде новорожденности. Гемолитическая болезнь новорожденных. Показания к заменному переливанию крови и его техника. Геморрагическая болезнь новорожд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ношенные дети и дети с низкой массой при рождении. Внутриутробная гипотро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факторов риска на развитие плода. Алкогольный синдром плода. Причины мертворождаемости и недоношенности. Уход и вскармливание недоношенных. Особенности развития недоношенных детей. Лактационный иммунитет. Раннее прикладывание к груди новорожденны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ая терапия и реанимация в периоде новорожденности. Гипогликемия новорожд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натальное поражение ЦНС (этиология, классификация, клиника, леч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органов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о-физиологическая и функциональная характеристика органов дыхания в различные возрастные пери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функции внешнего дыхания. Тканевое дыхание. Дыхательная недостаточность, виды диагностики. Показания к бронхологическим методам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мукоцилиарном клиренсе и иммунологической защите дыхательного тракта. Роль органов дыхания в поддержании гомеостаза. Ателектаз. Эмфизема. Отек легких. Бронхиальная обструкция. Инфаркт лег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тонзиллит, аденоидит. Острые респираторные заболевания, круп. Острый отит. Синуситы. Бронхит, бронхиолит. Острые пневмонии — классификация, особенности при разной этиологии, клиника, осложнения. Плевриты. Инородные тела бронхов. Рецидивирующий бронхит. Хроническая пневмония. Пороки развития бронхов и легких. Поражения легких при иммунодефицитах. Аллергический альвеолит и диффузные легочные фиброзы. Муковисцид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ёз: периоды туберкулезной инфекции, основные формы туберкулеза первичного периода (первичный комплекс, бронхоаденит), диссеминированный туберкулез легких, особенности туберкулеза в подростковом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рационального выбора антибактериальных препаратов при заболеваниях органов дыхания. Противокашлевые средства и их применение в педиатрии. Муколитическая терапия и методы эвакуации мокроты. Кислородотерапия и методы искусственной вентиляции. Показания к проведению плевральной пункции и дренажа плевральной по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 к оперативному лечению хронических заболеваний органов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зитарные заболевания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ергические болезни. Особенности формирования аллергических реакций и заболеваний у детей. Методы аллергологической диагно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нхиальная астма у детей. Астматический бронхит. Аллергический ринит. Поллинозы. Аллергодерматозы у детей: истинная экзема, нейродермит, крапивница, рецидивирующий отек Кви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ческая гипосенсибилизация при аллергических заболеваниях у детей. Диетотерапия при пищевой аллергии у детей. Неотложная терапия бронхиальной астмы, анафилактического шока, аллергического отека гортани. Профилактика аллергических реакций и заболеваний у детей. Псевдоаллергические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сердечно-сосудистой системы в детском возр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о-физиологические особенности в различные возрастные периоды. Методы исследования сердечно-сосудистой системы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матизм у детей. Этиология и патогенез. Классификация, клиника, диагностика, лечение и профилактика ревматизма. Эволюция ревматизма и особенности его течения в современ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ые пороки сердца у детей. Этиология, классификация, клиника, диагностика, показания к хирургическому лечению. Современные методы хирургической коррекции отдельных приобретенных пороков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е пороки сердца. Классификация, клиника, показания к хирургическому л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ритма сердца и проводимости. Основные формы. Этиология и патогенез. Клиническое значение. Принципы терапевтической и хирургической коррекции. Основные классы антиаритмических препа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пролапса митрального клапана. Клиника,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онный (неревматический) миокардит. Кардиомиопатии у детей. Классификация,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онный эндокардит у детей. Этиология, механизмы возникновения, клиника и диагностика. Профилактика и лечение инфекционного эндокардита. Показания к хирургическому л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жение сердца при отдельных заболеваниях (бронхолегочной системы, печени, ЛОР-органов, наследственных болезнях и синдромах, системных заболеваниях соединительной ткани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ечная недостаточность у детей. Причины возникновения, патогенез, клиника и диагностика хронической сердечной недостаточности. Лечение и профилактика. Ранняя доклиническая стадия сердечной недостаточности. Острая сердечная недостаточность у детей. Механизмы возникновения, клиника, диагностика и неотложные мероприятия при острой сердечной недоста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ериальная гипертензия – первичная и вторичная. Причины возникновения, основные отличия. Клиника, диагностика. Вторичная (симптоматическая) артериальная гипертензия у детей. Основные нозологические группы по этиологии. Дифференциальная диагностика. Основные принципы терапии первичной и вторичной артериальной гипертензии. Группы гипотензивных препаратов применяющихся в детской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узные болезни соединительной ткани. Системная красная волчанка, системная склеродермия, дерматомиозит. Узелковый периартериит. Ревматоидный артрит. Принципы и основные виды лечения диффузных болезней соединительной ткани, показания для санаторно-курортного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крови у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теория кроветворения. Гематологические методы исследования. Клеточный состав кост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ые особенности показателей периферической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гемостаза (система свертывания крови, противосвертывающие механизм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емии. Железодефицитная анемия. Наследственные и приобретенные гемолитические анемии. Гемоглобинопатии. Гипо- и апластические ан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бластозы. Острый лимфобластный и миелобластный лейкоз. Хронический миелолейкоз. Лимфогрануломатоз. Лимфосаркомы. Гистиоцитоз 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йкемоидные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ая лучевая боле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я гемостаза. Идиопатическая тромбоцитопеническая пурпура. Тромбопатии. Гемофилия. Геморрагический васку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диссеминированного внутрисосудистого свертывания крови (ДВС-синдр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органов пищева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о-физиологические особенности органов пищеварения у детей. Основные методы исследования желудка, кишечника и печени у детей. Интрагастральная рН-метрия. Оценка внешней и внутрисекреторной функции поджелудочной железы (прозериновой, секретин- панкреозиминовой). Гастроэзофагальная рефлюксная болезнь, гастрит острый и хронический: этиология, патогенез, клиника, лечение. Виды дискинезий желчных путей., холециститы, аномалии развития желчных путей. Пороки развития пищевода, желудка и кишечника. Гастродуоденит. Язвенная болезнь. Панкреатит. Хронический гепатит. Классификация хронического гепатита. Цирроз печени, его стадии. Основные патофизиологические синдромы поражения печени: холестаз, цитолиз, мезенхимально–воспалительная и белково–синтетическаяя недостаточность печени. Инструментальные методы диагностики заболеваний печени и их клиническое значение. Клинико–патогенетические особенности хронического вирусного гепатита B,C,D,Е,F. Методы лечения различных форм хронического гепатита и цирроза печени. Показания к оперативному лечению цирроза печени. Принципы лечения пищеводно–желудочных кровотечений при циррозе печени. Энтероколит, неспецифический язвенный колит, болезнь Крона, синдром мальабсорбции. Муковисцидоз (кишечная форма). Принципы лечения дисбио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й живот у детей. Аппендицит. Перитонит. Инвагинация кишок. Спаечная боле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почек и мочевыводящи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о–физиологические особенности почек у детей. Методы исследования функционального состояния почек. Современные методы диагностики болезней. Цистит. Диагностика первичного и вторичного пиелонефрита, лечение. Гемолитико–уремический синд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ые и врожденные заболевания почек и мочевыводящих органов. Наследственный нефрит. Синдром Альпорта. Амилоидоз почек. Пороки развития почек и мочевыводящих органов. Тубулопатии. Мочекаменная болезнь. Гемолитико–уремический синд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ая почечная недостаточность. Показания к диализу и трансплантации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нервной системы и наследственные болезни у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нервной системы. Пороки развития нервной системы. Перинатальное поражение головного и спинного мозга, их последствия (задержка и отставание психомоторного развития, судороги, микро– и гидроцефалия, детский церебральный парали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ессирующие нервно–мышечные заболевания. Опухоли головного и спинного мозга. Эпилепсия. Невротические расстройства нервной системы (тики, ночной энурез, заик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формы наследственной патологии в соответствии с типом мутации. Представление о болезнях с наследственным предрасположением. Принципы диагностики и лечения наследственных болезней. Медико–генетическое консуль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мосомные болезни: болезнь Дауна, аберрации половых хромосом. Иммунодефицитные состояния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обмена веществ и эндокрин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клинические проявления гиповитаминозов А, В1, В2, В6, В12, К, недостаточность пантотеновой и фолиевой 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хит, клиника, профилактика, лечение. Витамин Д — резистентные формы рахита. Гипервитаминоз Д. Нарушения минерализации скелета у детей: факторы риска, диагностика и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функции гормонов эндокринных желез, их взаимосвязь. Общие данные об обмене аминокислот, липидов, мукополисахаридов, гликогена. Ацетонемическая рвота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рный диабет, признаки гипо– и гипергликемической комы. Принципы расчета потребности в инсулине. Неотложная помощь при гипо– и гипергликемической коме. Врожденная дисфункция коры надпочечников. Острая недостаточность надпочечников. Аддисонова болезнь. Диффузный токсический зоб. Эндемический зоб. Нарушение полового развития. Патология гипофиза. Гипопаратиреоид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рение у детей, его причины и типы. Гиперлипопротеинемия. Фенилкетонурия. Гликогеновая болезнь. Болезни накопления. Мукополисахарид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казания и принципы применения кортикостероидных препаратов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онные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методы лабораторной диагностики инфекционных болезней: бактериологические, серологические, вирусологические. Оценка результатов индивидуальных исследований кала, крови, мокроты, спинномозговой жидкости. Оценка иммунологического статуса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ые особенности иммунитета. Факторы гуморального и клеточного иммунитета. Инфекционный процесс и развитие невосприимчивости. Предпосылки к специфической имму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пп и его осложнения. Парагриппозная, РС-вирусная, аденовирусная инфекции. Микоплазменная инфекция. Инфекция вирусом простого герпеса. Пневмоцистоз. Хламидиоз. Корь. Скарлатина. Коклюш. Дифтерия. Эпидемический паротит. Ветряная оспа. Красн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екционный мононуклеоз. Псевдотуберкулез. Менингококковая инфекция. Бактериальные менингиты. Туберкулезный менингит. Серозный менингит. Полиомиелит. Энцефалиты и энцефалические реакции при инфекционных заболе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юшной тиф и паратифы. Сальмонеллезы. Бактериальная дизентерия. Ротавирусная диарея. Иерсиниозы. Амебная дизентерия и другие паразитарные поносы. Вирусный гепатит А, B, C, D,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утробные инфекции (токсоплазмоз, листериоз, сифилис, краснуха, цитомегаловирусная инфекция). Стрептококковые и стафилококковые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регидратационной терапии при инфекционных болезнях у детей. расчет потребности в жидкости и электролитах при разных степенях эксикоза. Лечение первичного инфекционного токсикоза (нейротоксикоза). Иммунотерапия инфекционных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опрофилактика детских инфекций: календарь прививок, основные вакцинные препараты, организация прививок, основные вакцинальные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реанимации и интенсивной терап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службы реанимации и интенсивно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реанимации при терминальных состояниях и клинической смерти ребенка. Реанимация новорожденных в родильном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инципы и методы коррекции дыхательной недостаточности. Интенсивная терапия при остром нарушении кровообращения у детей: острой сердечной недостаточности, острой сосудистой недоста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ая терапия при кишечном токсикозе с эксикозом и нейротоксик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ая терапия при коматозных состояниях: диабетическая кома, гипогликемическая кома, азотемическая кома (уремия), надпочечниковая к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нсивная терапия при первичном инфекционном токсик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узионная терапия при нарушениях водно-электролитного баланса и кислотно-основного состояния. Интенсивная терапия при острой почечной недостаточности. Интенсивная терапия при острых экзогенных интоксикациях (отравления). Интенсивная терапия при некоторых заболеваниях новорожденных: болезнь гиалиновых мембран, синдром аспирации мекония, апноэ новорожденных, пневмоторакс и пневмомедиастин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ергические болезни у детей. Руководство для врачей. /Под ред. М.Я. Студеникина., И.И. Балаболкина. М.: Медицина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далян Л.О., Таболин В.А., Вельтищев Ю.Е. Наследственные болезни у детей. М.: Медицина, 197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болкин И.И. Бронхиальная астма. М.: Медицина, 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болкин И.И., Гребенюк В.Н. Атопический дерматит у детей. М.: Медицин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нов А.А. Пропедевтика детских болезней. М.: Медицин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ный М.С. Медико-демографическое изучение народонаселения. М.: Статистика,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конь Н.А. Кубергер М.Б. Болезни сердца и сосудов у детей. Руководство для врачей. В 2-х томах. М.: Медицина,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оконь Н.А. Неспецифические миокардиты у детей. М.: Медицина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медицинская этика /Под ред. В.И. Покровского. В 2-х вып. М.: Медицин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ренс Риггз, Л. Джозеф Мелтон IIIОстеопороз: этиология, диагностика и лечение. М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нервной системы у детей: руководство для врачей /Под ред. П.В. Мельничука, М., 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и органов дыхания у детей /Под ред. С.В. Рачинского, В.К. Таточенко М.: Медицина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гинская В.Н, Соколова А.Ф. Активная иммунизация детей. Изд. 2-е, М.: Медицина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нхиальная астма. Глобальная стратегия: совместный доклад Национального института Сердце – Легкие – Кровь и Всемирной организации здравоохранения (издание 95 – 3659 – январь 19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нхиальная астма у детей. /Под ред. Каганова С.Ю. М.: Медицин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ьтищев Ю.Е, Барашнев Ю.И. Наследственные болезни обмена веществ у детей. Л.: Медицина, 197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ьтищев Ю.Е. и др. Неотложные состояния у детей (справочник). М.: Медицина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ьтищев Ю.Е., Ермолаев М.В., Ананенко А.А., Князев Ю.А. Обмен веществ у детей. М.: Медицина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ель А.А., Гурылева М.Э. Туберкулез /Под ред. М.М. Перельмана М., ГЭОТАР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атология детского возраста. Руководство для врачей /Под ред. Н.А. Алексеева. СПб, Гиппократ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ксия плода и новорожденного /Под ред. М.Я. Студеникина, Н. Халлмана М.: Медицина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ркин Ю.А. Гинекология подростков. СПб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онтология в медицине. /Под ред. В.И. Покровского - в 2-х томах. М.: Медицина, 198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онтология в педиатрии (этические аспекты практической деятельности педиатра). /Под ред. С.Д. Носова. Л.: Медицина, 197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ая артрология. Руководство для врачей. /Под ред. М.Я. Студеникина, А.А. Яковлевой. Л.: Медицина,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ая гастроэнтерология. /Под ред. А.А. Баранова, Е.В. Климанской, Г.В. Римарчук. М.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ецкий С.Я. с соавт. Диагностика и лечение неотложных состояний у детей. М.: Медицина, 197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ковский М.А. Детская эндокринология. Изд. 3-е, перераб. и доп. М.: Медицина,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органов пищеварения у детей (тонкая и толстая кишка). /Под ред. А.А. Баранова, Е.В. Климанской. М.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натова М.С. Вельтищев Ю.Е. Наследственные и врожденные нефропатии у детей. М., 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ляк Н.С., Ленская Р.В. Клетки крови у детей в норме и патологии. М.: Медицина, 197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иммунология и аллергология. /Под ред. А.В. Караулова. М.: МИА, 2002 г. Учебное пособие для системы послевузовской подготовки вр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зев Ю.А, Картелишев А.В. Ожирение у детей. М.: Медицина, 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бозева Н.В., Гуркин Ю.А. Перинатальная эндокринология. Руководство для врачей. Л.: Медицина, 198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вина Н.А. и др. Гломерулонефрит у детей. М.: Медицина,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зурин А.В. Болезни органов пищеварения у детей. М.: Медицина, 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ская этика и деонтология (под ред. Морозова Г.В., Царегородцева Г.И.) М.: Медицина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нов и др. Медицинское страхование. М.: Наука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ельсон В.А. Детская анестезиология и реанимация. М.: Медицина, 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ган Дж. Э., Михаил М.С. Анестезиология. М.: Бином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ые болезни нервной системы: руководство для врачей. /Под ред. Вельтищева Ю.Е., Темина П.А. М.: Медицина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ые нарушения нервно-психического развития детей. /Под ред. П.А. Темина, М.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онова В.А., Астапенко М.Г. Клиническая ревматология. Руководство. М.: Медицина, 19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ая программа «Бронхиальная астма у детей. Стратегия лечения и профилактики».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рология детского возраста /Под ред. Г.Г. Шанько, Е.С. Бондаренко. Минск: Высш. шк.,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натология. Руководство для врачей. /Под ред. В.В. Гаврюшова, К.А. Сотниковой. М.: Медицина, 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тложные состояния в педиатрии. /Под ред. В.М. Сидельникова. Изд. 2-е, перераб. и доп. Киев: Здоровье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фрология. Руководство для врачей. /Под ред. И.Е. Тареевой. М.: Медицина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стковая медицина. Руководство для врачей. /Под ред. Л.И. Левиной. СПб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ымова С.Д. Болезни печени. М.: Медицина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ымова С.Д. Болезни печени. М.: Медицина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цкий В.И., Адрианова Н.В, Арто А.В. Аллергические заболевания. Изд. 3-е, перераб. и дополн. М.: Триада-Х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чинский С.В., Таточенко В.К, Капранов Н.И. Муковисцидоз у детей. М.: Медицина, 197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йтберг Г.Е., Струтынский А.В. Лабораторная и инструментальная диагностика заболеваний внутренних органов. Учебное пособие. М.: Бином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анестезиологии. /Под ред. А.А. Бунятяна. М.: Медицина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анестезиологии. /Под ред. А.Р. Эйткенхеда, Г. Смита. в 2-х томах. Пер. с англ. М.: Медицин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гематологии. /Под ред. А.И. Воробьева. В 2-х томах. Изд. 2-е, перераб. и допол. М.: Медицина, 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клинической эндокринологии. /Под ред. Н.Т. Старковой. СПб.: Питер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лечебному питанию детей. /Под ред. К.С. Ладодо. М.: Медицина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социальной гигиене и организации здравоохранения. В 2-х томах. /Под ред. Ю.П. Лисицына. М.: Медицина,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нко А.Ф., Ермакова Б.В. Социальная гигиена и организация здравоохранения. М.: Медицина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ипкин Ю.К. и др. Руководство по детской дерматологии. Л.: Медицина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нова Г.И. Аллергодерматозы у детей. М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олова Т.С. и др. Пищевая аллергия у детей. Л.: Медицина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ик по неврологии детского возраста. /Под ред. Б.В. Лебедева. М.: Медицина,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фани Д.В., Вельтищев Ю.Е. Иммунология и иммунопатология детского возраста. Руководство для врачей. М.: Медицина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икин М.Я., Ленюшкин А.И. Болезни детей, пограничные для интерниста и хирурга. М.: Медицина,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ов И.Н. Нефриты у детей. Минск: Беларусь, 198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йкин В.Ф. Руководство по инфекционным болезням. М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роста и развития детей и подростков (теоретические и клинические вопросы). /Под ред. А.А. Баранова, Л.А. Щеплягиной. М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ческие системы организма человека, основные показатели (справочное пособие). Под ред. Козинца Г.И. М.: Триада-Х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монов Р.М. Подростковая гастроэнтерология. Руководство для врачей. М.: Медицина,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рлок Ш., Дули Дж. Заболевания печени и желчных путей. М.: ГЭОТАР Медицин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ческие и гигиенические проблемы здоровья детей и подростков. / Под ред. А.А. Баранов, Л.А. Щеплягина. М.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я и здоровье детей. /Под ред. М.Я. Студеникина, А.А. Ефимовой. М.: Медицина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патология детского возраста. Сборник лекций и статей. /Под ред. В.Н. Ярыгина и др. М.,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кринология. /Под ред. Н. Лавина. Перевод с англ. М.: Практик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циклопедия клинического обследования больного. Пер. с англ. Изд. 2-е. Под руководством В.Bates.М.: ГЭОТАР Медицина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ман М.В. Нефрология детского возраста в схемах и таблицах. Справочное руководство. СПб, 1997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17:00Z</dcterms:created>
  <dc:creator>all</dc:creator>
  <dc:description/>
  <cp:keywords/>
  <dc:language>en-US</dc:language>
  <cp:lastModifiedBy>dissovet</cp:lastModifiedBy>
  <dcterms:modified xsi:type="dcterms:W3CDTF">2012-02-09T10:56:00Z</dcterms:modified>
  <cp:revision>2</cp:revision>
  <dc:subject/>
  <dc:title> </dc:title>
</cp:coreProperties>
</file>