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05 «Карди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и биологиче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программа обобщает современные представления о строении и функциях сердца человека, о врожденной патологии этого органа, о заболеваниях, поражающих ткани сердца и сосуды, питающие эти ткани, равно как и о способах диагностики этих болезней, мониторингу за состоянием больного, фармакологической коррекции возникших нарушений сердца и со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терапевтическим специальностям) при участии НИИ кардиологии им. А.Л. Мясникова РАМ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организации и структура кардиологическ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ученых-кардиологов отечественной школы в развитие кард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ность основных форм сердечно-сосудист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емость и смертность от сердечно-сосудист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 риска ИБС и 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и принципы проведения массовых обследований сред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ИБС сред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артериальной гипертонии сред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медицинской генетики. Популяционно-генетические аспекты сердечно-сосудист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ЭВМ и математических методов анализа данных в научных исследованиях. Общая характеристика ЭВМ, математическое обеспечение, средства общения с ЭВМ. Основные сферы применения ЭВМ в кардиологии: практическая кардиология, управление, научные исследования в кардиологии, обучение специалистов. Современная технология научного исследования в медицине, обеспечение валидности выводов, роль вычислительн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ложения статистического анализа; цели, методы, математическое обеспечение, критерии проверки гипотез, проверка законности их применения, аппроксимация распределения, регрессия, непараметрические критерии, множественные сравнения, анализ таблиц сопряж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льная и патологическая анатомия и физиология сердечно-сосудис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сосудов большого и малого круга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ческое строение сердца и его со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и патофизиология коронарного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ердца как нас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ческие системы контроля артериального давления. Натрийуретический предсердный фактор. Баростатная функция почек в регуляции системного АД. Анатомические изменения сосудов и органов-мишеней при артериальной гиперт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и функции почек. Сосудистая система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оснабжение голов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проводящей системы сердца. Электрофизиологические свойства клеток миокарда и проводяще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ероскле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представления об этиологии и патогенезе атероскле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 риска ИБ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и физиологические функции и метаболизм липопротеидов. Классификация липопроте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ческая картина атероскле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дислипопротеидемий. Классификация первичных дислипопротеидем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профилактика ИБ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шанные (комбинированные) гиперлипидемии: эпидемиология, клинические формы,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ая гипертриглицеридемия: этиология, патогенез, клин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е гиперхолестеринемии: этиологические факторы, клин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ая гиперхолестеринемия: эпидемиология, этиология и патогенез, клинические проявления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ые гиперлипидемии: этиология, кли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лечения гиперлипидем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арственное лечение 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акорпоральные методы лечения 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рургические методы в лечении рефрактерных 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обследования пациентов с факторами риска атероскле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ы течения атеросклероза. Клинические формы атероскле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атеросклероза. Диетотерапия. Фармакотерапия атероскле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ны. Энтеросорбенты. Фибраты. Никотиновая кислота. Антиоксид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акорпоральные методы в лечении. Хирургические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шемическая болезнь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ция коронарного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острой и хронической коронарн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 риска ИБС, их распространенность и значение. Сочетание факторов риска. Профилактика ИБС сред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ИБС. Дифференциальная диагностика стенокардии. Опросник Rose G. и Blackburn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 клинического течения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принципы лечения больных хронической коронарной недоста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остановка сердца(внезапная смерть). Факторы риска ВС. Тактика ведения больных, перенесших ВС или имеющих факторы риска 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окардия. Современные методы диагностики стенокардии. Функциональные нагрузочные пробы. Понятие о чувствительности и специфичности теста. Применение ЭКГ, ЧПЭС, холтеровского мониторирования, велоэргометрии. Радиоизотопные методы исследования при ИБС. Ультразвуковые методы в диагностике ИБС. Инвазивные методы в дифдиагностике стенокардии. Показания, возможности,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котерапия стенокардии. Основные группы антиангинальных препаратов. Коронарная ангиопластика. Коронарное стентирование. Хирургическое лечение хронической ИБС. Показания, противопоказания, осложнения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нестабильной стенокардии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инфаркт миокарда. «Неосложненный» ИМ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Г-диагностика при ИМ. Роль радиоизотопных методов в диагностике. Ферментная диагностика. Ультразвуковые методы диагностики. Коронароанги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ложнения инфаркта миокарда. Нарушения ритма и проводимости сердца. Кардиогенный шок. Острая левожелудочковая недостаточность. Тромбоэмболии. Аневризма сердца. Разрыв сердца при ИМ. Синдром Дресс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смерти и летальность при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ИМ. Специализированное отделение для лечения больных ИМ. Современные принципы лечения “неосложненного” ИМ. Антикоагулянтная и фибринолитическая терапия при остром ИМ. Лечение ангинозного приступа при ИМ. Лечебные мероприятия при осложнениях ИМ: лечение кардиогенного шока, аритмий и нарушений проводимости, сердечной астмы и отека легких, тромбоэмболии легочной артерии. Врачебная тактика при остановке сердца. Техника реанимационных мероприятий. Дефибрилляция. Электрокардиостимуляция. Разрыв сердца при ИМ. Диагностика. Хирургические методы в лечении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зированное отделение для лечения больных ИМ. Структура, оборудование, персонал. Контингент больных 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апная реабилитация больных, перенесших инфаркт миокарда. Госпитальный этап. Сроки активизации. Методы контроля за состоянием больных. Санаторный этап реабилитации. Методы контроля и критерии расширения двигательного режима. Лечение больных после перенесенного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диосклероз. Патогенез. Морфологические варианты. Клиническое течение.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вризма сердца. Диагностика. Тактика ведения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ая аневризма сердца. Клиника. Прогноз. Хирургическ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очность кровооб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я ХСН (распространенность, выживаемость, прогноз). Основные причины ХСН. Патогенез ХСН. Эволюция научных взглядов (кардиальная модель, кардиоренальная, гемодинамическая, нейрогуморальная, миокардиальная модель ХС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ХСН. Роль активации тканевых нейро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ердца как насоса. Закон Франка-Старлинга. Пред и посленагру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ХСН. Ремоделирование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ХСН. Роль РА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ХСН. Роль системы предсердных натрийдиуритических пепт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ХСН. Роль хронической гиперактивации С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ХСН. Механизм образования от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ХСН. Классификация В.Х. Василенко и Н.Д. Стражеско. Классификация ХСН NY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е методы оценки тяжести ХСН (оценка клинического состояния, динамики функционального класса, толерантности к нагрузкам, оценка качества жиз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лечения ХСН. Цели лечения. Немедикаментозные компонент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лечения ХСН. Медикаментозная терапия. Основные классы применяемых препаратов. Основные, дополнительные и вспомогательные лекарственные средства для лечения ХСН. Принципы сочетанного применения медикаментоз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гибиторы АПФ в лечении ХСН: механизм действия. Влияние применяемых в России ИАПФ на течение и прогноз ХСН. Данные многоцентровых клинических исследований (CONSENSUS, AIRE, SAVE, SOLV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гибиторы АПФ в лечении ХСН. Показания, противопоказания, побочные эффекты. Рациональный подбор д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уретики в лечении ХСН. Общая характеристика. Показания к диуретической терапии при ХСН. Осмотические диуретики и ингибиторы карбоангид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уретики, действующие на восходящую часть петли Ген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уретики, действующие в области дистальных канальцев. Место альдактона в комплексной терапии ХС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и различных диуретиков. Преодоление рефрактерности к диуретикам. Экстракорпоральные методы в лечение рефрактерного отечного синдр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чные гликозиды в лечении ХСН. Механизмы действия. Группы. Показания к назначению. Влияние на прогноз. Оптимальные дозы в лечение ХСН. Клиника гликозидной интоксикации и е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ликозидные инотропные средства в лечении больных с тяжелой ХС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дреноблокаторы (БАБ) в лечении ХСН. Эволюция взглядов на возможность и показания к применению БАБ при ХСН. Механизмы положительного действия БАБ у больных ХС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клинических исследований (CIBIS-II, MERIT-HF, BEST, COPERNIC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кологические группы. Показания и противопоказания. Тактика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агонисты рецепторов к АТ-II. Предпосылки применения. Фармакологические механизмы действия. Данные международных клинических исследований (ELITE, ELITE-II, VAL-HEFT, RESOLVD). Место в медикаментозном лечении ХС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антиаритмического лечения при ХСН. Влияние различных классов антиаритмических препаратов на прогноз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ферические вазодилататоры. Классификация по локализации преимущественного эффекта. Классификация по механизму действия. Исторические предпосылки к применению их при ХСН. Влияние на прогноз. Современные представления о месте ПВД в лечении ХС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териальные эндокардиты. Этиология, патогенез, клиника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диомиопатии: этиология, патогенез, классификация, клиника, диагностика, лечение. Патоморфологические изменения миок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окардиты. Классификация. Клиническое течение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хой (фибринозный) перикардит. Этиология, патогенез,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пецифический миокардит (идиопатический миокардит Абрамова-Фидлера)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кардиты: этиология, патогенез, классификация,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диагностика дилатационных кардиомиопа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ЭКГ при сухом (фибринозном перикардите). Дифференциальная диагностика с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ы перикардитов. Прогн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иктивный перикардит. Клиника, диагностика и лечение Механизмы развития недостаточности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латационная (застойная) кардиомиопатия. Клиника, диагностика, лечение. Прог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диагностика гипертрофических кардиомиопа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ния к хирургическому лечению кардиомиопа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сердца. Классификация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матизм: современные представления об этиологии и патогене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, определение активности, клиническое т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а и лечение острого и вялотекущего ревматизма. Профилактика ревм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пороки сердца: классификация. Клиническая характеристика основных по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 сердца — недостаточность митрального клапана. Этиология. Механизмы компенсации и декомпенсации кровообращения. Клиника, диагностика, лечение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 сердца — недостаточность аортального клапана. Этиология. Механизмы компенсации и декомпенсации кровообращения. Клиника, диагностика, лечение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 сердца – стеноз левого атриовентрикулярного отверстия (митральный стеноз). Этиология. Механизмы компенсации и декомпенсации кровообращения. Клиника, диагностика, лечение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к сердца — стеноз устья аорты. Этиология. Механизмы компенсации и декомпенсации кровообращения. Клиника, диагностика, лечение.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диагностика аортальных пороков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диагностика пороков митрального кла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ект межпредсердной перегородки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ект межжелудочковой перегородки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ый аортальный проток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абирование створки митрального клапана. Этиология. Клиника. Ведение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ые пороки 3-х створчатого клапана. Клиническая характеристика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артация аорты. Тетрада Фалло. Клиническая характеристика. Диагно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холи сердца.классификация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легочная гипертензия. Этиология, патогенез, клиника,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очное сердце. Этиология. Патогенез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ритма и проводимости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проводящей системы сердца. Электрофизиология миокарда и проводящей системы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развития аритм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методы диагностики нарушений ритма и проводимости. Характеристика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аритм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асистолия. Классификация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действия противоаритмических препаратов. (Сицилианский гамбит). Классификация. Основные характеристики кажд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ксизмальные суправентрикулярные тахикардии. Диагностика. Купирование пароксизмов. Профилактическ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Вольфа-Паркинсона-Уайта. Диагностика. Особенности лечения нарушений ритма при этом синдроме. Профилактическое лечение. Показание к хирургическому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копальные состояния. Дифференциальная диагностика.Хронические тахиаритмии. Тактика ведения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желудочковых Н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ксизмальная желудочковая тахикардия. Мерцание и трепетание желудочков. Клиника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функция синусового узла. Синдром слабости синусового узла. Клиника,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диагностика пароксизмальных нарушений ритма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импульсная терапия аритмий. Показания и противопоказания. Техника пр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электростимуляция сердца. Показания. Тактика ведения больных с искусственным водителем 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физиологическое исследование в диагностике аритмий. Показания. Техника пр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внутрижелудочковой проводимости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цание и (или) трепетание предсердий. Диагностика. Купирование парокс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лечения желудочковых Н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рургическое лечение аритм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риальные гиперто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ки — строение и функции; роль почечных механизмов в патогенезе 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надпочечников в патогенезе 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изиологические механизмы регуляции АД (механизмы немедленной регуляции, среднесрочные механизмы, длительно действующие механизмы регуляции А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ология гипертонической болезни. Основные факторы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РААС в формировании АГ и прогрессировании поражения органов-миш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САС в патогенезе АГ и прогрессировании поражения органов-миш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я функции эндотелия и их роль в формировании АГ и прогрессировании поражения органов-миш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ремоделировании ССС. Функциональные последствия ремоделирования сердца и сосудов при 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миология артериальной гипертензии и ее осложнений (распостраненность в различных поло-возрастных группах, географическое распределение; частота выявления и лечения; естественное течение «нелеченной» АГ. Риск сердечно-сосудистых осложнений в зависимости от уровней систолического АД, диастолического АД, пульсового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классификация АГ (рекомендации ВОЗ-МОАГ 1999 год, ДАГ 1 2000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АГ, степени АГ. «Оптимальное», !нормальное» АД. Определение АГ. Целевое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к — стратификация больных АГ (рекомендации ВОЗ-МОАГ) и тактика ведения пациентов в зависимости от индивидуальной степени риска развития сердечно-сосудистых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е варианты 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жение сердца при АГ: ГЛЖ (распространенность, риск сердечно-сосудистых заболеваний, типы ГЛЖ, диагностика). Нарушение диастолической функции левого желудочка. Хроническая сердечная недостаточность систолического и диастолического типа. Понятие «гипертоническое сердц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жения головного мозга при АГ: факторы риска мозгового инсульта; виды поражений головного мозга при АГ (ОНМК, гипертоническая энцефалопатия). Гипертонические к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жения почек при АГ. Методы диагностики функции почек. Микроальбуминурия (значение, диагностика). Морфологические типы поражения почек при АГ. Влияние медикаментозной терапии на выраженность нарушений функции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жение периферических сосудов при АГ: роль ремоделирования сосудистой стенки как компенсаторной реакции в условиях АГ; нарушения микроциркуляции при АГ. Гипертоническая ретиноп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обследования больных с АГ. Измерение АД по методу Короткова: методические требования, типичные ошибки, ограничения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булаторное суточное мониторирование АД: показания, преимущества, недостатки и типичные ошибки. Среднесуточное АД и факторы риска развития сердечно-сосудистых осложнений. Суточный профиль АД, оценка типа кривой в определение т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бельность АД. Значение утреннего подъема АД. Оценка эффективности антигипертензивной терапии методом суточного мониторирования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первичной профилактики АГ. Факторы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гипертонической болезни. Цели и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дикаментозное лечение АГ. Показания, эффе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каментозное лечение гипертонической болезни. Выбор типа лечения в зависимости от риска сердечно-сосудистых осложнений. Принципы медикоментозного лечения. Основные классы антигипертензивных средств. Индивидуальный подбор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комбинированной антигипертензивной терапии. Предпочтительные и нерекомендованные комб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уретики. Основные группы, механизмы действия. Показания и противопоказания. Рациональные комбинации. Ошибки в лечении диуре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адреноблокаторы. Механизмы антигипертензивного действия. Классы. Показания к назначению. Противопоказания. Побочные эффекты. Комбинации с другими классами гипотензи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гибиторы АПФ. Классификация. Клиническая фармакология. Механизмы антигипертензивного действия. Показания и противопоказания. Побочные эфф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агонисты Са- каналов. Основные группы. Классификация. Механизмы действия. Влияние на прогноз. Показания и противопо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фа- адреноблокаторы. Классификация. Механизмы действия. Показания и противопоказания к назначению у больных 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аторы АТ1-рецепторов. Классификация. Механизм антигипертензивного действия. Показания и противопоказания. Побочные эфф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гипертензивные препараты центрального действия. Классификация. Механизм действия. Фармакологические эфф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НОТ: цели, задачи.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ые АГ. Классификация и па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оваскулярная АГ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й альдостеронизм (с. Конна)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 эндокринного генеза. Классификация. Болезнь и синдром Иценко- Кушинга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охромоцитома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диоваскулярные (гемодинамические) гипертензии. АГ при коартации аорты. Клиника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ЭКГ при 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злокачественной АГ. Принципы диагностики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со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итерирующий артериит крупных артерий (болезнь Такаясу). Этиология. Патогенез. Клинические варианты. Диагностика. Прогно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итерирующий тромбангиит (болезнь Виннивартера-Бюргера). Этиология и патогенез. Клинические варианты. Диагностика. Течение. Прогно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филитический аортит. Клиника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евризмы аорты.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венозной системы. Флебиты, тромбофлебиты, флеботромбозы. Варикозное расширение вен нижних конечностей. Хроническая венозная недостаточность. Этиология. Патогенез. Клиника. Диагностика.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фармак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нятия клинической фармакологии. Методы изучения фармакодинамики и фармакокинетики пре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траты. Механизм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а- блокаторы. Механизм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чные гликозиды. Механизм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агонисты кальция. Механизм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гонные препараты. Механизмы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ферические вазодилататоры. Механизм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гибиторы ангиотензин- превращающего фермента. Механизм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антикоагулянтов и фибринолитических средств в кардиологии. Механизмы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липидемические средства. Классификация. Механизмы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аритмические препараты. Классификация. Механизмы действия, области применения. Характеристика представител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нструментальной диагно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кардиография.Элементы ЭКГ и механизм их формирования. Системы отведений. Электрическая позиция сердца. Электрическая ось сердца и ее отклонения. ЭКГ при гемодинамической перегрузке различных отделов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Г- признаки гипертрофии различных отделов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Г при нарушениях сино-атриальной и атриовентрикулярной проводимости. ЭКГ при внутрижелудочковых блок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атриовентрикулярная блокада и ее разнови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Г- признаки нарушений сердечного ритма. Номотопные нарушения автоматизма. Синусовая тахикардия, брадикардия, аритмия. Гетеротопные ритмы. Мерцательная аритмия. Экстрасистолия. Пароксизмальные тахикар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Г при синдромах предвозбуждения желудо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ЭКГ при хронической коронарной недостаточности. ЭКГ во время приступа стенокар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Г при инфаркте миокарда. Топическая ЭКГ- диагностика инфаркта миокарда. Инфаркт миокарда с блокадой ветвей печка Гиса и другими нарушениями проводимости. ЭКГ при аневризме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арктоподобные ЭКГ при остром перикардите, остром легочном сердце, миокардитах и других заболеваниях. ЭКГ- картина при нарушениях электролитного баланса и под влиянием медик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кардиографические пробы с физической нагрузкой. Физиологические основы. Показания и противопоказания. Методика проведения. Необходимое оборудование. Критерии положительной пробы с субмаксимальной нагрузкой на велоэргометре. Клинические и электрокардиографические критерии прекращения пробы с физической нагрузкой. Фармакологические ЭКГ- пр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ая запись ЭКГ на магнитную ленту (холтеровское ЭКГ- мониторир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нал -усредненная Э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бельность сердечного 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кардиография.Физические основы метода. Электрические векторы сердца. Нормальная ВКГ. Патологические изменения ВКГ при гипертрофии миокарда желудочков, коронарной недостаточности, инфаркте миокарда, блокаде ветвей пучка Г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окардиография.Физические основы метода. Характеристика основных тонов сердца, их генез и структура. ФКГ в норме. Значение III и IV тонов сердца. Интервал Q-1 тон, Т-П тон. Дополнительные звуки сердца, механизм их возникновения и значение их в дифференциальной диагностике. Патологические изменения тонов, ФКГ при пороках сердца. Функциональные и органические ш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функции внешнего дыхания.Физиологические основы. Методы исследования внешнего дыхания. Основные показатели состояния внешнего дыхания: дыхательный объем, резервный объем вдоха и выдоха, ЖЕЛ, остаточный объем, функциональная остаточная емкость, МОД, общая емкость легких. Нарушения основных показателей функции внешнего дыхания при различных заболеваниях и их значение для 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генологические методы исследования в кардиологии.Возможности и задачи рентгенологического метода исследования в кард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ген-анатомия сердца и крупных сосудов в различных проекциях, положение камер в норме, критерии их величины и формы. Проекция клапанов сердца. Рентгенометрические индек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и размеры сердца, соотношение камер сердца, их отношение к соседним органам. Состояние малого круга, типы застоя. Признаки артериальной гипертензии. Рентгенологические методы в диагностике пороков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генологические методы в диагностике симптоматических артериальных гипертенз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гено-контрастные методы. Виды исследований. Диагностические возможности. Показания и противопоказания.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геновская компьютерная томография в кардиологии. Принцип метода. Динамическая компьютерная томография сердца (кино- КТ). Диагностические возможности. Показания и противопо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о-лучевая терапия: принципы, показания, диагностически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изотопные методы в кардиологии.Сущность метода. Виды исследований. Диагностические возможности и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тразвуковая диагностика. Принципиальные основы использования ультразвука в медицине. Эхокардиограмма в норме. ЭхоКГ в М-режиме, двухмерная ЭхоКГ. Допплер-Эхо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ультразвуковой диагностики при различных заболеваниях сердца и со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но-резонансная томография.Сущность явления ядерно-магнитного резонанса. Возможности применения в медицине. Виды исследований, применяемых в кардиологической клинике. Диагностические возможности. Показания. Противопо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уководство по кардиологии. Под ред. Чазова Е.И. М.,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уководство по внутренним болезням. Болезни органов кровообращения. Под ред. Чазова Е.И. М.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рмакотерапия сердечно-сосудистых заболеваний. Под ред. Чазова Е.И. М.: Медицин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eart disease. A textbook of cardiovascular medicine. Edited by Eugene Braunwald. 5th Edition. 1997. W.B.Saunders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15:00Z</dcterms:created>
  <dc:creator>all</dc:creator>
  <dc:description/>
  <cp:keywords/>
  <dc:language>en-US</dc:language>
  <cp:lastModifiedBy>dissovet</cp:lastModifiedBy>
  <dcterms:modified xsi:type="dcterms:W3CDTF">2012-02-09T10:55:00Z</dcterms:modified>
  <cp:revision>2</cp:revision>
  <dc:subject/>
  <dc:title> </dc:title>
</cp:coreProperties>
</file>