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-МИНИМ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ского экзамена по специ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1.03 «Болезни уха, горла и нос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дицинским нау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программа обобщает современные представления о структуре и функциях верхних дыхательных путей, верхних отделов пищеварительного тракта и о строении одного из важнейших дистантных рецепторов – органа слуха, равно как и о болезнях, поражающих эти части тела человека, о способах их диагностики и лечения, как консервативного, так и оператив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зработана экспертным советом Высшей аттестационной комиссии по медицине (хирургическим специальностям) при участии факультета усовершенствования врачей МОНИКИ им. М.Ф. Владимир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линическая анатомия верхних дыхательных пу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 и околоносовые пазу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ая анатомия н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сть носа, анатомия среднего носового хода. Иннервация носа и околоносовых пазух. Кровоснабжение лимфообращение полости носа. Особенности строения слизистой оболочки полости носа. Обонятельный анализ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лоносовые пазухи, топография, возрастные особенности, их значения в клинике. Топографическая анатомия носа и его придаточных паз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о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мия носоглотки, ротоглотки, гортаноглотки. Топография глотки. Лимфаденойдное глоточное кольцо (возрастные особенности). Анатомические особенности строения небных, глоточных и язычной миндалин. Мышцы, их значение в функции органа. Паратонзилярное, парафарингеальное и заглоточное пространства. Иннервация глотки. Кровоснабжение и лимфообращение. Пути оттока лимфы из глотки, их возрастные особ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т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пография. Хрящевой скелет гортани. Мышечная система гортани, значение отдельных групп мышц в функции гортани. Строение и клиническое значение преднадгортанного пространства. Строение голосовой, вестибулярной складок и подголосового пространства. Возрастные и половые особенности. Кровоснабжение и лимфообращение. Иннервация гортани, топография возвратного нерва (справа и сле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ще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пографическая анатомия. Строение пищевода, его анатомические изменение, их клиническое значение. Возрастные особенности. Иннервация, кровоснабжение и лимфообращение. Анатомия околопищеводного пространства и средас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х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йный грудной отдел. Топография трахеи, бронхиальное дерево. Возрастные особенности. Иннервация, кровоснабжение и пути лимфот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ение височной кости. Наружное ухо. Среднее ухо. Внутреннее ухо (костный и перепончатый лабиринт). Полукружные каналы и отолитов аппарат (строение рецепторов). Строение органа Корти. Возрастные особенности. Топографические взаимоотношения уха с полостью черепа. Внутричерепные венозные синусы. Звуковой анализатор. Звукопроводящий и звуковоспринимающий отделы, проводящие пути. Вестибулярный анализатор, проводящие пути, связь вестибулярного анализатора с другими органами и систе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Физиология верхних дыхательных пу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ология носа и околоносовых паз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функции носа и околоносовых паз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ркуляция воздуха в полости носа при вдохе и выдохе. Турбулентное и ламинарное движение воздуха при нормальном и форсированном дыхании. Особенности циркуляции вдыхаемого и выдыхаемого воздуха в придаточных полостях носа. Значение нарушения аэрация придаточных полостей носа для возникновения в них патологических 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 регуляции кровообращения в слизистой оболочке и его придаточных поло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асывательная и выделительная функция носа и его придаточных полостей. Их взаимосвязь, регуляции и основные причины 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я мерцательного эпителия верхних дыхательных путей. Ее значение в норме и в патологии. Изменения мерцательной активности клеток эпителия под влиянием физических, химических и биологических воз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носового дыхания для поддержания нормальной жизнедеятельности организма. Понятие о ротовом трахеальном дыхании. Общие сведения о последствиях нарушения носового дыхания и его механиз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я обонятельного рецептора, ее регуляции в норме и в патологии. Значение носа и его придаточных пазух в голосообразовании. Рефлекторные связи носа и их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ология гл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 глотательных движений и виды их нару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ология лимфаденоидного глоточного коль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ология горт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функции гортани — защитная, дыхательная и голосообразовате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о голосе, его развитии в эволюции животных и человека. Голос и речь. Их взаимоотношение коммуникационная 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ология пище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фазы глотания. Запирательный механизм кард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 движения стенок пище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ология трах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трах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изиология у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об анализаторных системах. Слуховой и вестибулярный анализаторы — их значение для жизнедеятельности организма, общность и различия онтогенеза и филоген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фические раздражители слухового анализатора — тоны, шумы, речь. Гармонические и негармонические звуковые сигн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ческие параметры звуковых сигналов и их субъективные эквиваленты. Интенсивность, частота, обертоны, громкость, высота, тембр. Единицы измерения звуковых сигналов и их ощу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наружного уха в процессе слухового восприятия. Значение резонанса наружного слухового про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 трансформации звуков в среднем ухе. Понятие о входном импедансе уха. Внутриушной слуховой рефлекс, его механизм и физиологическ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ховая функция внутреннего уха. Современные представления о механических и электрофизиологических процессах во внутреннем ухе. Понятие о кодировании и декодировании звуковых сигналов. Основные теории слуха. Слуховая рецепция в спиральном органе. Функция внутренних и наружных волосковых клеток. Слуховая адаптация, маскировка, утом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оги слуховой чувствительности, дискомфорта и боли. Механизм их формирования, частотная зависимость возвратные особ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понятия об эфферентной иннервации органа слуха. Принцип обратной связи и саморегуляции в деятельности сенсорны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центральных отделов слухового анализатора в восприятии звуковых обр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я вестибулярного аппарата внутреннего уха. Адекватные раздражители полукружных каналов и отолитовых образ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е теории. Функции равновесия и ориентировки в простран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имосвязь различных анализаторных систем в осуществлении. Функция поддержания равнове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линические методы исследования верхних дыхательных пу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исследования носа и околоносовых паз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няя, средняя и задняя риноскопия. Зондирование полости носа, адреналиновая проба. Исследование респираторной функции полости носа, объективные и субъективные методы. Исследования обонятельной функции носа, качественная и количественная оценка обоняния. Адаптация и реадаптация, утом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фаноскопия, рентгенография, компьютерная томография и ядерномагнитнорезонансная томография, УЗИ пазух. Исследование пазух с контрастом, по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ция верхнечелюстной, лобной, клиновидной пазух и пазух решетчатой кости. Зондирование пазух через естественные соустья. Флюэрография, эхография, термография паз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ергологическое обследование больных, провокационные пробы, местные признаки алл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исследования гло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фарингоскопия, мезофарингоскопия, гипофарингоскопия. Пальцевое исследование. Прямые и непрерывные исследования. Исследование вкуса. Рентгенологическое исследование носоглотки, ротоглотки и гортаноглотки. Томография, показания к ней. Специальные клинико-лабораторные методы исследования (смывы, соскобы, биопсии). Взятие мазков, по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доскопические методы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исследования гортани, трахеи и брон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жный осмотр пальпация. Определение активной и пасивной подвижности гортани. Непрямая ларинго- и микроларингоскопия. Прямая ларингоскопия. Стробоскопия и микроларингострооскопия. Ретроградная ларингоскопия. Рентгено- и томография гортани. Глотография. Слуховая оценка голоса. Применение Акустических методик исследования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хняя и нижняя трахеобронхоскопия. Эндоскопия, показания к ней, ее возможности при исследовании гортани, трахеи и брон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исследования пище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исследования шейного отдела пищевода. Объем информации прирентгеноскопии шейного отдела пищевода Рентгенографии нативная. Рентгенография с контрастным веществом. Рентснокинематография, компьютерная рентгонография пищевода. Методика жесткой инструментальной. Виды эзофагоскопии. Их особенности, недостатки и преимущества. Методики исследования шейного отдела пищевода с помощью приборов из гибкой волоконной оптики. Виды используем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линические методы исследования у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жный осмотр, пальпация. Отоскопия у взрослых и детей. Отоскопия с применением оптики. Определение проходимости слуховых труб при целой барабанной перепонке и ее перфорации. Продувание ушей. Методы катетеризации слуховых труб. Рентгенография и томография уха, показания и укладки. Определение остроты слуха шепотной и разговорной речью. Исследования сл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камертонов в клинической аудиологии. История вопроса. Основные принципы камертональных опытов. Их преимущества и недостатки по сравнению с другими методами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нальная пороговая аудиометрия. Назначение и возможности. Принципы работы аудиометра. Соотношения величины потери слуха при воздушном и при косном звукопроведении. Типы пороговых ауди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пороговая аудиметрия.Назначение и возможности. Основные надпороговые тесты — прямые и непрямые. Место надпороговых тональных проб в общем комплексе диагностики слуховых расстрой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чевая аудиометрия. Принципы определения процента разборчивости речи. Типы кривых разборчивости речи при различных формах тугоухости. Соотношение слуха на речь и на тоны в норме и в патологии. Речевая аудиометрия как показатель состояния функции громкости. Виды речевой аудиомет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я слуха у детей. Возрастные ограничения использования обычной тональной и речевой аудиометрии у детей. Игровая аудиометрия. Условно-рефлекторная аудиомет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слуховой чувствительности и ультразвукам и к звукам верхней части слышимого диапазона частот в ранней и дифференциальной диагностике тугоухости. Место методов в общем комплексе аудиологических исследований и физиологическое их обосн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слуховой чувствительности к ультразвукам и к звукам верхней части слышимого диапазона частот в ранней и дифференциальной диагностике тугоухости. Место методов в общем комплексе аудилогических исследований и физиологическое их обосн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ая аудиометрия с помощью регистрации слуховых вызванных потенциалов. Принцип компьютерной аудиометрии. Виды регистрируемых потенциалов и диагностическое значение каждого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я динамических показателей акустического импеданса среднего уха у взрослых и детей. Акустический рефлекс мышц среднего уха Тимпаномет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и и возможности массового обследования населения с целью выявления нарушений слуха (скрининг-метод) для последующего своевременного лечения и профилактики тугоух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е вестибулярного анализ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птомы поражения. Анамнестическая характеристика головокружения (приступообразное, остропротекающее, системное, несистемное, вегетативные расстройства) и расстройства равновесия. Выявление спонтанного дозионного и прессорного нистагма. Виды нистагма. Электронистамография, расшифровка ее. Вращательная и калорическая пробы. Калоризация по Кобраку и Холпайку-Фицжеральду. Исследования отолитолвой функции. Стабилография. Глазодвигательные нарушения (оптокинетические, следящие движения и конвергенция, объем движений гла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я отоневрологического обследования в диагностике поражений звукового и вестибулярного анализаторов. Тесты и пробы входящие в комплекс отоневротюгического обследования. Топическая диагностика поражений 12 пар черепномозговых нервов и мозжечка. Симптоматика этих поражений. Статокинетические и координационные пробы. Ранняя диагностика невриномы УШ пары. Импедапсометрия. Компьютерная аудиомет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Клиника и лечение болезней носа и околоносовых пазу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алительные заболевания наружного носа. Сикоз. Фурункул и карбункул носа, осложнения, особенности обследования больных, методы лечения. Профилактика фурунк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нофима. Этиология, патогенез, клиника. Современные возможности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жденные аномалии развития носа и пазух. Классификация. Сроки их лечения, методы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ый ринит. Возрастные особенности. Острый ринит при инфекционных заболе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ертрофический ринит, классификация, методы лечения. Простой атрофический ринит, формы, клиника, методы лечения. Оз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зомоторный ринит. Классификация. Течение и лечения различных форм. Применение низкочастотного ультразвука, криовоздействия и лазера при лечении заболеваний полости н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мы мирного и военного времени. Повреждения носа. Переломы костей носа и верхней челюсти. Формы перелома и их зависимость от характера удара. Открытие и закрытые травмы. Переломы и вывихи перегородки носа. Методы лечения травм н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ривления, шипы и гребни перегородки носа. Методы хирургического лечения. Показания и противопоказания к щадящим методам хирургического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овые кровотечения. Причины, локализация кровотечений, методы обследования при тяжелых носовых кровотечениях. Локализация кровотечений. Методы остановки кровотечений. Общие, местные и хирургические методы лечения. Показания к разрушению и темпонаде решетчатого лабиринта, эмболизации и перевязкам приводящих сосудов. Профилактика рецидивов кровот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ый синусит: гайморит, этмоидит, фронтит, cфеноидит. Этиология, патогенез, клиника и лечение. Диагноз и дифференциальный диагноз. Профилактика острого синуита. Особенности этиологии, течения и лечение острого синуита в детском возра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ический синуит. Классификация. Этиология, патогенез, клиника и лечение. Значение зондирования и дренирования пазух в лечении хронического синуита. Показания к хирургическим методам лечения. Виды операций при различных формах хронического сину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бковые поражения носа и пазух. Особенности диагностики, клиники и лечения их. Показания к хирургическим лечению в зависимости от характера грибкового инфицирования. Риноцеребральные формы грибкового по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сты и целе придаточных пазух носа. Клиника в зависимости от их локализации и формы. Современные методы диагностики и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ергические поражения придаточных пазух носа. Особенности их клиники и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ногенные внутричерепные и орбитальные осложнения. Пути распространения инфекции. Виды осложнений. Возрастные особенности клиники глазничных и внутричерепных осложнения. Современные методы лечения различных осложнений. Профилак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линика и лечение болезней гло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ый фарингит. Особенности острого бактериального, вирусного, грибкового фарингита. Методы лечения и профилактики. Возрастные особенности острых воспалительных заболеваний гл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ический фарингит. Классификация, этиология, клиника и лечение. Особенности профессиональных заболеваний глотки. Этиология, клиника, меры профил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ина. Формы ангины. Клиническое течение. Грибковая ангина (кандидамикоз глотки). Методы лечения в зависимости от формы, тяжести и течения. Ангина при инфекционных заболеваниях. Дифференциальная диагностика между ангиной и дифтерией. Ангина при заболевании крови. Дифференциальная диагностика с дифте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ина язычной миндалины. Клиника, диагностика, лечение, осложнение. Ангина глоточной миндалины. Симптоматика, осложнения, методы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ический тонзиллит. Современная классификации. Диагностика. Консервативная, полухирургические и хирургические методы лечения. Физические методы лечения: криовоздействие, лазерная терапия и хирургия, узв- хирургия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еноиды и аденоидиты у взрослых и детей. Диагноз, симптоматика, осложнения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осложнения острых и хронических воспалительных заболеваний лимфаденоидного глоточного кольца. Тонзиллит и заболевания внутренних органов, центральной нервной системы и ко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ные гнойно-воспалительные осложнения острой ангины и обострения хронического тонзиллита (паратонзиллит, парафарингит, заглоточный абсцесс). Клиника, диагностика и лечение. Возрастные особенности частоты и клинического течения осло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нзиллогенныйсепсис. Клинические проявления, тактика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бокие микозы гл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родные тела глотки. Симптоматика и лечение. Травмы и ожоги глотки. Симптоматика. Особенности травм глотки у взрослых и детей. Принципы лечения травм глотки в зависимости от этиологических факторов и стадии заболевания. Оказание несложн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линика и лечение болезней гортани и трахе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ые воспалительные заболевания гортани (классификация, этиология, клиника, диагностика, лечение, профилактика). Острый ларингит, флегмонозный ларингит (формы, особенности течения и лечения. Аллергический отек гортани. Срочная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ндроперихондрит гортани, этиология, классификация, методы лечения в зависимости от форм ларинг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бковые заболевания гортани. Этиология, классификация, особенности диагностики и лечения. Дифференциальная диагностика с опухолевыми процес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личи гортани (односторонние и двусторонние): этиология, клиника, диагностика и лечение. Ларингоспа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мы гортани. Хронический рубцовый стеноз гортани. Этиология, клиника, методы лечения у взрослых 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альные заболевания голосового аппарата (гипотонусная, гипертонусная, мутационная дисфония, афония, фонаст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ческие заболевания гортани (узелки, полипы, контактные язвы и контактные гранулемы голосовых склад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иональные нарушения голоса и их профилактика. Микрохирургия гортани. Биопсия гортани. Трахеотомия и тахеостомия (показания и техника провед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ическое канюленосительство (этиология, клинические проявления, осложнения, методы деконуляции у взрослых и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ие формы стенозов шейного и грудного отделов трахеи. Клиника, возможные методы лечения (ортопедическое, хирургическо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линика и лечение болезней пище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родные тела пищевода (клиника, диагностика, тактика лечения при различной локализации), виды инородных тел и длительность их пребывания в пищеводе. Виды осложнений инородных тел пищевода, тактика и методы лечения. Медиастиното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стика и лечение эзофагоспазма, дивертикулов пищевода, эзофаг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оги пищевода (классификация, вид повреждающего аген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тложная помощь при ожогах, методы лечения в раннем периоде, методы лечения рубцовых постожоговых стенозов пищевода (консервативные, хирургическ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фекты глотки и пищевода после хирургического и комбинированного лечения опухолей. Диагностика, классификация, методики их хирургического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козные расширения вен пищевода. Клиника, неотложная помощь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линика и лечение болезней у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омалия развития. Травмы (кожи, хряща, кости), отморожения, ожоги. Отогематома. Воспалительные заболевания кожи, хондроперихондрит ушной раковины. Фурункулез и другие воспалительные заболевания слухового прохода. Атрезия наружного слухового прохода воспалительной и врожденной природы. Хирургическое лечение. Экзостозы слухового прохода. Лечебная тактика при различной патологии наружного 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ое гнойное воспаление среднего уха (этиология, патогенез, клиника, диагностика и лечение). Особенности гриппозного и экссудативного среднего отита. Показания к парацентезу. Роль общей иммунологической реактивности детских инфекций, частых ОРВИ в развитии экссудативного среднего отита. Роль слуховой трубы. Значение антибиотиков. Рецидивирующий средний отит у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ый мастоидит. Особые формы (зигоматицит, бецельдовский мастоидит). Их клинические проявления и диагностика. Особенности течения и лечения мастоидита и антрита у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ическое гнойное воспаление среднего уха. Этиология, патогенез, видовой состав микрофлоры уха в современных условиях, клиническая классификация. Холестеатома (значение узких пространств и мембран, в том числе тимпанальной диафрагмы, а также состояния слуховой трубы). Состояние слизистой оболочки и слуховых косточек. Отоскопическая картина различных форм хронических перфоративных средних отитов. Диагностика форм отита. Особенности тугоухости, обусловленной хроническим средним отитом. Выбор метода лечения. Хирургические методы (показания и противопоказания). Санирующие операции на среднем ухе с заушным и внутриушным подходом. Виды санирующих операций (радикальная, аттикотомия, раздельная аттикотомия), их результаты. Слухосохраняющие санирующие операции. Показания к одномоментной тимпанопластике при санирующих операциях. Послеоперационное ведение трепанационныхран уха. Вопросы диспансер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ический секреторный средний отит. Этиология, патогенез, патоморфологическая картина «мукозита». Роль слуховой трубы и общей иммунологической реактивности. Клиническое течение и исход при отсутствии перфорации перепонки и при ее наличии. Особенности возникновения заболевания и его течение у детей. Механизм тугоухости, обусловленной хроническим секреторным средним отитом. Основные принципы консервативного и хирургического лечения. Показания к шунтированию барабанной полости. Профилак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омикоз. Диагностика. Клиника, лечение, профилак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мпанопластика при хронических “сухих” и экссудативных (гнойных и негнойных) перфоративных средних отитах, после санирующих (радикальных и модифицированных) операций. Показания и противопоказания (аудилогические, морфологические, клинические – местные и общие) типы реконструктивных операций на среднем ухе. Необходимое обследование, включая исследования микрофлоры, функционального состояния слуховой трубы, слуховой функции, рентгенологическое исследование височных костей и компьютерная томография среднего уха. Подготовка больных к операции. Послеоперационное лечение. Непосредственные и отдаленные результаты. Вопросы трудоспособности, диспансеризация больных после тимпанопла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осклероз. Сущность очагового поражения капсулы лабиринта. Излюбленная локализация очагов. Современные данные об этиологии и патогенезе. Распространенность. Клинические проявления. Классификация клинических форм. Механизм развития кондуктивной и кохлеарной тугоухости при отосклерозе. Диагностика. Медикаментозная инактивация очагов отосклероза. Хирургические способы устранения тугоухости (мобилизация стремени, стапедопластика). Показания и противопоказания, осложнения. Особенности послеоперационного периода. Трудоспособность. Диспансерное наблю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гезивный (неперфоративный и перфоративный) средний отит. Тимпанофиброз. Тимпаносклероз. Этиология, патогенез, клиника. Консервативное и хирургическое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жденные пороки развития среднего уха, изолированные и комбинированные. Лечебная тактика. Слухопротез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мы среднего уха. Диагностика. Оказание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гнойные заболевания внутреннего уха и слухового нерва. Кохлеарная тугоухость, первичная и вторичная. Острая сенсоневральная тугоухость. Возрастная тугоухость. Профессионально-шумовая тугоухость. Этиология, патогенез, клиника, диагностика и лечение. Профилактика. Диспансер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ь Меньера. Этиология, патогенез, клинические проявления, динамика клинического течения. Дифференциальная диагностика (глицерал- тест, латерализация ультразвука). Методы обследования (аудиологические, вестибулологические, рентгенологические, РЭГ и др.). Консервативные и хирургические методы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алительные заболевания внутреннего уха. Пути проникновения инфекции и токсических продуктов. Тимпаногенный, гематогенный, менингогенный лаберинтит. Клиника. Дифференциальная диагностика, лечение, исход. Ограниченный лабиринтит (фистула лабиринта). Этиология, патогенез,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огенные параличи лицевого нерва. Клиника, тактика лечения. Показания к хирургическим методам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огенные внутричерепные осложнения. Пути распространения инфекции в полость черепа. Механизм возникновения и виды внутричерепных осложнений. Симптоматика и формы отогенного менингита. Абсцесс мозга, абсцесс мозжечка. Отогенный сепсис, тромбоз сигмовидного синуса. Клиника, лечение, особенности хирургических вмешательств. Прогноз, профилак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огенный арахноидит. Этиология, пути инфицирования. Виды арахноидита. Арахноидит мосто-мозжечкового угла, его дифференциальная диагностика с лабиринтитом и абсцессом мозже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Инфекционные гранулемы Лор-ор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нулематоз Вегенера. Оториноларингологические проявления, особенности и значение их в диагностике заболевания. Современные принципы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ояние ЛОР-органов при различных ревматоидных заболе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лерома верхних дыхательных путей (этиология, клиника, леч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беркулез верхних дыхательных путей и уха. Клиника при различной локализации поражения, дифференциальная диагностика,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филис верхних дыхательных путей и уха. Оториноларингологические проявления при первичном, вторичном и третичном сифилисе. Диагностика, клин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д и патология ЛОР-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Диагностика и лечение онкологических заболеваний Лор-ор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нозологические формы доброкачественных и злокачественных опухолей ЛОР- органов. Основные принципы морфологической классификации опухолей ЛОР- органов. Доброкачественные новообразования ЛОР- органов. Принципы и методы диагностики. Показания и объем хирургического лечения опухолей уха (внутреннего, среднего и наружного). Опухоли носа, носовой полости, придаточных пазух носа, гортани и трахеи, гортано- и носоглотки и шейного отдела пищевода. Особенности их клиники и лечения. Папилломатоз у взрослых 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окачественные новообразования ЛОР- органов, основные их формы. Ранняя диагностика злокачественных заболеваний, клинические, параклинические и лабораторные методы диагностики. Отечественная и международная классификация злокачественных новообразований гортани, глотки и 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лечения злокачественные новообразования ЛОР- органов. Лучевое лечение – виды облучения, дозы и единицы их измерения, биологическая сущность действия проникающей ради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рургическое лечение – паллиотивные и радикальные операции (основные виды операц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еотерапевтическое лечение (основные группы препаратов и сущность их биологического действия на опухо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бинированный метод лечения (последовательность сочетания лучевого, хирургического лечения и показания к его провед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и лечения злокачественных новообразований носа, носовой полости и придаточных пазух носа и носоглотки (лучевого, хирургического, комбинированного) Пластика тканей после радикальн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и лечения злокачественных новообразований гортани, гортано-глотки и шейного отдела пищевода. Щадящие хирургические операции, их виды, показания к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емственность в диагностике и лечении онкологических больных, их последующее наблюдение. Диспансеризация онкологических больных. Организационная система онкологической помощи в С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Сурдология и слухопротез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ота и глухонемота (врожденная и приобретенная). Распознавание глухоты и глухонемоты в раннем детском возрасте. Выявление остатков слуха. Редукация сл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рдология как раздел аудиологии. Объем аудиологических исследований, необходимость для электроакустической коррекции сл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ые методы исследования в современном слухопротезировании. Принцип построения слуховых аппаратов, основные параметры, определяющие характеристики слухового аппарата. Система звукопроведения слухового аппарата. Принципы подбора параметров электроакустической коррекции. Монауральное и бинауральное слухопротезирование. Принципы адаптации с слуховым аппаратом. Реэдукация. Особенности слухопротезирования у детей. Основы имплантации электродов в улитку при тотальной глух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Скорая помощь при заболеваниях уха, носа и гор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скорой ЛОР- помощи в крупном городе, районном центре, в масштабах области. Навыки, которыми должен владеть врач скор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скорой помощи при воспалительных заболеваниях носа и придаточных пазух, травм носа и лицевого ске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ание скорой помощи при носовых кровотечениях, способы их остан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скорой помощи при гнойных заболеваниях глотки. Тактика врача при паратонзиллите, парафарингите, флегмоне ш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ание скорой помощи при инородных телах верхних дыхательных пу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тодинамическая терапия и лазерная хирургия при новообразованиях ЛОР-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скорой помощи при заболеваниях и травмах гортани. Стадии стеноза. Показания к срочной трахеостомии, коникото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скорой помощи при заболеваниях уха. Тактика врача при отогенных внутричерепных осложнениях. Оказание скорой помощи при остром приступе болезни Меньера, лабиринтной ата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опросы диспансеризация в оториноларинг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общая диспансеризация. Группы диспансерного наблюдения. Факторы риска возникновения и развития заболеваний уха, горла и носа. Динамическое наблюдение за больными с заболеваниями уха, горла и носа. Методы первичной и вторичной профилактики заболеваний уха, горла и носа. Организация лечебно-оздоровительных мероприятий при диспансеризации первой, второй и третьей групп диспансерного наблюдения. Критерии перевода диспансеризуемых из одной группы наблюдения в другую при основных формах ЛОР-патологии. Показатели Эффективности профилактических мероприятий диспансеризации населения и бо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Основы фониат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нижних дыхательных путей, гортани, глотки, полости носа, придаточных пазух носа и ротовых органов в образовании и формировании голоса и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, предшествующие полноценному звукообразованию и звукооформ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детей и подростков, гигиена и охрана голоса. Особенности работы профессионального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Физиотерапия в оториноларинг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физеотерапевтических процедур. Общее и местное применение. Действие физеотерапевтических агентов. Светолечение. Электролечение. Токи низкой и высокой частоты. Гальванизация, фарадизация, электрофорез, диатермия, УВЧ, СВЧ, индуктотермия, грязелечение. Лазерное облучение, ультразвук, фонофорез, микроволновая терап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Основы трансфузионной терап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данные о групповой дифференциации в человеческом организме. Методике определения групп крови и групповых факторов. Консервирование крови. Кровезамещающие жид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ивание крови и вливание кровезамещающей жидкостей. Механизм лечебного действия переливания крови и кровезамен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ение крови и кровезаменителей в оториноларинг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асности и осложнения при переливании крови. Классификации осложнений. Осложнения, связанные с погрешностями в технике переливания крови. Профилактика посттрансфузионных осложнений. Докумен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Хирургические вмешательства и манипуляции, которыми должен владеть соиск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ции в полости носа и на придаточных пазухах (экстраназальными и эндоназальными), операционные подходы по Денкеру, по Муру, зондирование и дренирование пазух через естественные соустья, методы остановки носового кровотечения. Перевязка сосудов шеи (наружной сонной артерии, наружной челюстной артерии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ции в глотке. Тонзиллэктомия, абсцесстонзиллэктомия, вскрытие парафарингиального абс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ции на гортани. Трахеостомия, коникотомия, ларингофиссура, эндоларингиальные вмеш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ции на ухе: экстрауральные и эндауральные операции при хроническом гнойном среднем отите, слухоулучшающие операции при хроническом гнойном среднем отите, адгезивном отите, отосклеро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ции при отогенных и риногенных внутричерепных осложнениях и глазничных осложн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ции по поводу кист и свищей ш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тман А.Я., Вайтулевич С.В. Слуховые вызванные потенциалы человека и локализация источника звука. СПб.: Наука, 199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ив В.Ф., Дайняк Л.Б., Дайхес А.И. Руководство по оториноларингологии. М.: Медицина,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лас оперативной оториноларингологии. Под ред. Погосова В.С. М.: Медицина, 198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ияк В.И., Ланцов А.А., Базаров В.Г. Клиническая вестибулология. СПб., 199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аров В.Г., Лисовский В.А., Мороз Б.С., Токарев О.П. Основы аудиологии и слухопротезирования. М.: Медицина, 198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вещенская Н.С. Отоневрологические симптомы и синдромы. М.: Медицина, 198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мильский М.Р., Чистякова В.Р. Детская оториноларингология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Дмитриев Л.Б., Телеляева Л.М., Таптапова О.Л., Ермакова И.И. Фониатрия и фонопедия. М., 199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Зенгер В.Г., Наседкин А.Н. Повреждения гортани и трахеи. М.: Медицина, 199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Исхаки Ю.Б., Кальштейн Л.И. Детская оториноларингология. «Маораф»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Козлов М.Я. Хирургическая реабилитация слуха у детей. М.: Медицина, 198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Кунельская В.Я. Микозы в оториноларингологии. М.: Медицина, 198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Лопотко А.И., Плужников М.С., Атамурадов М.А. Старческая тугоухость. Ашхабад: АН ТССР, 198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Наседкин А.Н., Зенгер В.Г. Лазеры в оториноларингологити. М.: Медицина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Неотложная оториноларингология. Под ред. Чумакова Ф.И. М.: Медицина, 198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Николаевская В.П. Физические методы лечения в оториноларингологии. М., 198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Овчинников Ю.М. Справочник по оториноларингологии. М. Медицина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Овчинников Ю.М., Гамов В.П. Болезни носа, горла и уха. М. Медиц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, 200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Овчинников Ю.М., Морозова С.В., Минор А.В. Нарушения обоняния / вопросы теории, диагностики, лечения/. Москва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Пальчун В.Т., Вознесенский В.Д., Каплан С.И. Неврологические осложнения в оториноларингологии. М. Медицина, 197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Пальчун В.Т., Крюков А.И. Оториноларингология. М.: Медицина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Пальчун В.Т., Лапченко А.С., Кучеров А.Г. Применение лазерного облу- чения крови при лечении нейросенсорной тугоухости и болезни Меньера. Материалы международной конф. «Новые направления лазерной медицины». М., 199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Патякина О.К., Янов Ю.К., Егоров В.И. Перилимфатические фистулы лабиринта. М., 2000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Преображенский Б.С., Попова Г.Н. Ангины, хронический тонзиллит и их связь с другими заболеваниями. М.: Медицина, 197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Преображенский Б.С., Тарасов Д.И., Дайняк Л.Б., Богомильский М.Р. Аллергические заболевания верхних дыхательных путей. М.: Медгиз, 196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Радугин К.Б., Овчинников Ю.М. Адгезивный средний отит. М. Медицина, 197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Руководство по оториноларингологии. Под ред. Солдатова И.Б., М., 199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Руководство по оториноларингологии (четырёхтомник). М.: Медицина, 1960-196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Сагалович Б.М., Пальчун В.Т. Болезнь Меньера. М.: Медицина, 200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Соколов Е.И., Глан Б.В. Клиническая иммунология. М.: Медицина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Солдатов И.Б. Лекции по оториноларингологии. М., 199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Тарасов Д.И., Фёдорова О.К., Быкова В.П. Заболевания среднего уха. М.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Теодор И.А., Чумаков Ф.И. Цитологическая диагностика заболеваний ЛОР- органов. Монография-атлас. М., 199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Фивин Д.Л. Физиология и патология органа слуха. М.: Медицина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Чистякова В.П., Наумова И.В. Отомикозы. М.: Медицина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Чканников А.Н., Зенгер В.Г., Исаев В.М., Наседкин А.Н., Самбулов В.И. Лазеротерапия и лазерохирургия при болезни Меньера. Методические рекомендации. М., 199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Шантуров А.Г., Сенюков М.В. Злокачественные опухоли носа. Иркутск: Восточно-Сибирское книжное издательство, 198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Шапаренко Б.А., Остапкович В.Е. Врачебно-трудовая экспертиза в оториноларингологии. М.: Медицина, 197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Шеврыгин Б.В. Болезни уха, горла и носа у детей. М.: Медицина, 1996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14:00Z</dcterms:created>
  <dc:creator>all</dc:creator>
  <dc:description/>
  <cp:keywords/>
  <dc:language>en-US</dc:language>
  <cp:lastModifiedBy>dissovet</cp:lastModifiedBy>
  <dcterms:modified xsi:type="dcterms:W3CDTF">2012-02-09T10:54:00Z</dcterms:modified>
  <cp:revision>2</cp:revision>
  <dc:subject/>
  <dc:title>ПРОГРАММА-МИНИМУМ</dc:title>
</cp:coreProperties>
</file>