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1.02 «Эндокрин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и биологиче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следующие разделы: заболевания гипоталамо-гипофизарной системы; заболевания щитовидной железы; сахарный диабет; заболевания надпоче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терапевтическим специальностям) при участии Московской Медицинской Академии им. И.М. Сече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гипоталамо-гипофизар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я и физиология гипоталамо – гипофизарной системы. Анатомические взаимоотношения гипофиза и гипоталамуса с окружающими структурами. Гормоны аденогипофиза и нейрогипофиза: биологические эффекты, регуляция синтеза и секреции. Оценка функции аденогипофиза с помощью фармакологических тестов. Методы визуализации гипоталамо – гипофизарной области (краниография, КТ, М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гиперпролактинемии. Пролактин. Регуляция синтеза и секреции, биологические эффекты. Физиологическая гиперпролактинемия. Классификация гиперпролактинемического гипогонадизма. Диагностика гиперпролактинемии. Тактика медикаментозной терапии. Селективные и неселективные дофаминомиметики. Оперативное лечение и лучевая терапия при пролактиномах. Тактика ведения женщин с пролактиномами в период бере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ромегалия и гигантизм. Причины соматотропной недостаточности. Регуляция соматотропной функции. Определение и причины развития акромегалии. Клинические проявления и стадии течения акромегалии. Диагностические функциональные пробы. Лечение акромег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Иценко–Кушинга. Патогенез гиперкортицизма. Классификация гиперкортицизма. Дифференциальная диагностика синдрома и болезни Иценко -Кушинга. Клиническая картина при гиперкортиц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лечения болезни Иценко–Кушинга. Синдром Нель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ахарный диабет. Причины несахарного диабета центрального генеза. Клинические проявления. Диагностика. Дифференциальный диагноз с нефрогенным несахарным диабетом, психогенной полидипсией.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ицит гормона роста у взрослых. Этиология СТГ - недостаточности. Клинические и метаболические проявления. Диагностика СТГ - дефицита. Тактика заместительной терапии препаратами рекомбинантного человеческого соматотропного горм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аламо-гипофизарная недостаточность. Синдромы Шиена и Симмондса. Патогенез, клинические проявления, данные лабораторных исследований. Дифференциальный диагноз. Принципы заместительной гормональн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«пустого» турецкого седла. Этиология. Клинические проявления: эндокринные, неврологические и зрительные нарушения. Лабораторно-инструментальные методы диагностики. Тактика ведения больных. Показания к оперативн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активные аденомы гипофиза. Морфофункциональная классификация неактивных аденом гипофиза. Клиническая симптоматика: половые, неврологические и зрительные нарушения. Принципы диагност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рение. Жировая ткань как эндокринный орган. Медико-социальная значимость проблемы ожирения. Заболевания, ассоциированные с ожирением. Этиопатогенез ожирения. Классификация ожирения. Метаболический синдром. Цели и принципы лечения ожирения: основы рационального питания, фармакотерапия, хирургические метод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щитовидной желе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щитовидной железы: гипоталамо-гипофизарная регуляции по принципу обратной связи. Значение тиреоидных гормонов в организме. Основные принципы лабораторной диагностики функционального состояния щитовидной железы: высокочувствительные и низкочувствительные методы определения уровня ТТГ; значение определения уровня общих и свободных тиреоидных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субклиническом гипотиреозе. Принципы диагностики. Заболевания щитовидной железы, протекающие с субклиническим гипотиреозом. Принципы наблюдения за паци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субклиническом тиреотоксикозе. Принципы диагностики. Заболевания щитовидной железы, протекающие с субклиническим гипотиреозом. Принципы наблюдения за паци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ододефицитные заболевания. Эпидемиология, патогенез. Йододефицитные тиреопатии: естественный морфогенез йододефицитного зоба. Йододефицитные заболевания перинатального периода. Массовая и индивидуальная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щитовидной железы, индуцированные йодом. Понятие о физиологических и фармакологических дозах йода. Феномен Вольфа-Чайкова. Заболевания щитовидной, индуцированные амиода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иреоз. Классификация, эпидемиология, этиологическая структура. Понятие о субклиническом и манифестном первичном гипотире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иреоз: лабораторная диагностика и лечение. Особенности диагностики и лечения гипотиреоза у пожилых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ый гипотиреоз. Этиология, патогенез, клиническая картина. Принципы скрининга врожденного гипотиреоза. Интерпретация данных гормонального исследования функции щитовидной железы в перинатальном периоде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диагностики и лечения гипотиреоза и тиреотоксикоза во время беременности. Транзиторный гестационный тиреотоксикоза первой половины беременности, дифференциальная диагностика с болезнью Грейв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Грейвса-Базедова (диффузный токсический зоб). Этиология, патогенез. Клиническая и лабораторная диагностика: диагностические критерии, дифференциальная диагностика с другими заболеваниями, протекающими с тиреотоксик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Грейвса-Базедова (диффузный токсический зоб). Методы лечения: дифференцированный выбор. Предпочтительные показания к терапии радиоактивным йодом, консервативному и оперативному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кринная офтальмопатия. Классификация, этиология, патогенез. Принципы клинической и инструментальной диагностики. Лечебная тактика: показания к различным видам лечения, принципы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тиреотоксикоза: этиологическая структура в регионах с нормальным йодным обеспечением и йодным дефицитом. Дифференциальная диагностика болезни Грейвса- Базедова и функциональной автономии щитовид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узловой и узловой токсический зоб. Понятие о функциональной автономии щитовидной железы. Этиология и патогенез; естественный морфогенез йододефицитного зоба. Особенности клинической картины тиреотоксикоза у лиц пожилого возраст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ловой зоб. Заболевания, протекающие с узловым зобом. Диагностика и дифференциальная диагностика: роль тонкоигольной биопсии и сцинтиграфии щитовидной железы (показания, интерпретация результатов иссле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ловой и многоузловой эутиреоидный коллоидный пролиферирующий зоб. Принципы диагностики, показания и противопоказания к различным видам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та щитовидной железы. Истинные кисты и псевдокисты. Дифференциальная диагностика и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тоиммунный тиреоидит. Клинические варианты, принципы диагностики и дифференциальной диагностики. Естественное течение и исходы. Клиническое значение определения уровня циркулирующих антител к щитовидной жел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стрый тиреоидит. Этиология, патогенез, клиническая картина и лечение. Дифференциальная диагностика деструктивного (тиреолитического) и истинного (с гиперфункцией щитовидной железы) тиреотоксикоза. Другие заболевания, протекающие с деструктивным тиреотоксик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 щитовидной железы: морфологические формы, особенности их клинического течения и прогноз. Принципы диагностики. Лечение высокодифференцированного рака щитовидной железы (фолликулярный, папиллярный). Наблюдение за пациентами (понятие о супрессивной терапии левотироксином и мониторинге тиреоглобл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паратиреоз. Патогенетическая сущность и лечение гипопаратире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ерпаратиреоз. Клинические формы. Принципы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ный диаб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. Диагностика. Качественное и количественное определение сахара в моче. Псевдоглюкозурия. Ренальная глюкозурия. Пероральный глюкозо-толерантный тест. ИРИ, С-пептид. Гликированный гемоглоб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улин, строение, механизм действия и основные биологические эфф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сахарного диаб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ный диабет 1 типа. Патогенез. Роль вирусной инфекции и аутоиммун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ный диабет 2 типа. Роль резистентности рецепторов к инсулину, наследственности, ожирения. Особенности секреции инсулина при СД 2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болический синдром. Причины роста и темпы заболеваемости СД 2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СД 2 типа. Элементы здорового образа жизни: диета, режим, физическая активность, психогиги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картина синдрома гиперглик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манифестного СД 1 типа. Современные подходы к патогенетическому лечению и профилактике СД 1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и тяжести заболевания. Понятие о компенсации или декомпенсации, ре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удистые осложнения СД. Патог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диабетической микроангиопатиии. Диабетическая нефро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диабетической микроангиопатиии. Диабетическая ретино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диабетической нейропатии. Вегетативная нейро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 диабетической нейропатии. Периферическая нейропатия. Нейропатческая диабетическая с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бетическая макроангиопатия. Особенности нарушений мозгового кровообращения при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бетическая макроангиопатия. Ишемическая форма синдрома диабетической ст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бетическая макроангиопатия. Особенности поражения миокарда при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кция дислипидемии при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сахарного диабета. Диетическое лечение. Состав диеты при СД 1 и СД 2 типа. Понятие о хлебных еди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опонижающие пероральные препараты. Препараты сульфанилмочевины «второй генерации». Механизм действия. Показания и противопоказания. Методика лечения. Побочные действия.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опонижающие пероральные препараты Бигуаниды. Механизм действия. Показания. Противопоказания. Сочетание с препаратами сульфонилмочевины. Побочные действия.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опонижающие пероральные препараты Ингибиторы альфа-глюкозидазы. Показания, противопоказания. Механизм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опонижающие пероральные препараты. Роль и место меглитинидов в лечении СД 2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харопонижающие пероральные препараты. Роль и место тиазолидиндионов в лечении СД 2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улинотерапия. Препараты инсулина короткого действия, средней продолжительности действия. Показания для лечения инсулином. Диета при инсулинотерапии, распределение сроков приема пищи в зависимости от срока его действия. Методика инсулинотерапии. Подбор дозы. Гликемический проф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улинотерапия. Современные препараты инсулина (инсулиноподобные препараты). Их преимущества и недост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 1 типа. Инсулинотерапия. Синдромы «зари» и хронической передозировки инсу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заторы инсулина - роль в современной терапии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улинотерапия при СД 2 типа. Показания и особенности ведения пац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больных СД и самоконтроль, "Школа больного сахарным диабе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бетический кетоацидоз. Стадии развития кетоацидотической комы (легкий кетоацидоз, выраженный, тяжелый и собственно кома - поверхностная, выраженная, глубокая и терминальная). Клинические варианты течения. Синдромы гипергликемии, ацидоза, дегидратации, гипоглик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еросмолярная кома. Лактоацидотическая кома. Ведения больных с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гликемическая кома. Патогенез, клиника, лечение,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стационный сахарный диабет. Группы риска, диагностика и ведение б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 и беременность. Показания и противопоказания к беременности при СД. Особенности ведения беременных с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надпоче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коры надпоче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ая хроническая недостаточность коры надпочечников (Болезнь Аддисона). Этиология и патогенез. Клинические проявления и данные лабораторных исследований. Диагноз и дифференциальный диагно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дисонический криз. Патогенез, клинические проявления, профилактика, лечение. Экспертиза труд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ая недостаточность коры надпочечников. Патогенез. Особенности клинических проявлений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ая недостаточность коры надпочечников. Патогенез. Клиника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монально-активные опухоли коры надпочечников. Синдромы гиперкортицизма, гиперальдостеронизма, вирильный, феминизации. Принципы диагност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дисфункция коры надпочечников. Этиопатогенез, особенности клинических проявлений, методы диагностики и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ния мозгового вещества надпоче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охромоцитома. Клиническая картина. Клинические формы заболевания (пароксизмальная, постоянная, бессимптомная). Диагноз. Дифференциальный диагноз. Прогноз.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иденталома. Особенности дифференциальной диагностики. Подходы к л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ов И. И., Мельниченко Г. А., Фадеев В. В. Эндокринология (учебник).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ов И.И., Фадеев В.В. Введение в диабетологию.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болкин М.И. Сахарный диабет.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ткина Э.П. Сахарный диабет у детей и подростков.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ая эндокринология. Руководство для врачей. Под ред. Н.Т. Старковой.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ттайлд В.М., Рональд А.А. Патофизиология эндокринной системы.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тчер Р., Флетчер С., Вагнер Э. Клиническая эпидемиология. Основы доказательной медицины. 1998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J.D. Wilson, D.W. Foster. «Williams Textbook of Endocrinology», 10 th Ed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.R. Kahn, G. Weir. «Joslin, s Diabetes Mellitus», 13-th Edition, Lea &amp; Febiger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13:00Z</dcterms:created>
  <dc:creator>all</dc:creator>
  <dc:description/>
  <cp:keywords/>
  <dc:language>en-US</dc:language>
  <cp:lastModifiedBy>dissovet</cp:lastModifiedBy>
  <dcterms:modified xsi:type="dcterms:W3CDTF">2012-02-09T10:54:00Z</dcterms:modified>
  <cp:revision>2</cp:revision>
  <dc:subject/>
  <dc:title> </dc:title>
</cp:coreProperties>
</file>