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03.04 «Гистология, цитология, клеточная би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иологическим, медицинским и сельскохозяйственны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программа включает основы современной клеточной теории и теории строения тканей, полученные с помощью методов световой, электронной и растровой микроско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медико-биологическим и фармацевтическим специаль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развития гистологии, цитологии и клеточной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новение и развитие гистологии и цитологии как самостоятельных наук. Роль клеточной теории в развитии гистологии и медицины. Создание самостоятельных кафедр гистологии в России в XIX в. Развитие гистологии, цитологии и клеточной биологии в XX в. Современный этап в развитии гистологии, цитологии и клеточной б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сследования в гистологии, цитологии и клеточной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зготовления препаратов для световой микроскопии. Сущность и методы фиксации микрообъектов. Способы уплотнения (заливки). Микротомия с использованием салазочных, ротационных микротомов. Метод замораживания. Сущность и методы окраски микропрепаратов и их заключения в бальзам, смолы, желатин. Виды микропрепаратов — срезы, мазки, отпечатки, пл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а микроскопирования в световых микроскопах. Особенности микроскопии в ультрафиолетовых лучах, люминесцентная микроскопия, фазовоконтрастная микроскопия, интерференционная микроскопия. Электронная микроскопия (трансмиссионная и сканирующая), методы изготовления микрообъектов для электронной микроскопии. Специальные методы изучения микрообъектов — гистохимия (в том числе электронная гистохимия), радиоавтография, применение моноклональных антител, фракционирование клеточного содержимого с помощью ультрацентрифугирования. Методы исследования живых клеток — культуры тканей вне- и внутри организма, клонирование, образование гетерокарионов и гибридов клеток, прижизненная окра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енные методы исследования — ручная и автоматизированная цитофотометрия, электронная микрофотометрия, спектрофпуорометрия, денситоме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тология и клеточная б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и задачи цитологии и клеточной биологии, ее значение в системе биологических и медицинских наук. Основные положения клеточной теории на современном этапе развития науки. Понятие о клетке, как основной единице живого. Неклеточные структуры как производные клеток. Общий план строения клеток эукариот: клеточная оболочка, цитоплазма, ядро. Взаимосвязь формы и размеров клеток с их функциональной специал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к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ческая мембрана как основа строения клетки. Строение, основные свойства и функции. Понятие о компартментализации клетки и ее функциональ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очная оболочка. Внешняя клеточная (плазматическая) мембрана. Структурно-химические особенности. Характеристика надмембранного слоя (гликокаликса) и подмембранного (кортикального) слоя. Морфологическая характеристика и механизмы барьерной, рецепторной и транспортной функций. Взаимосвязь плазматической мембраны над- и подмембранного слоев клеточной оболочки в процессе функционирования. Структурные и химические механизмы взаимодействия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зированные структуры клеточной оболочки: микроворсинки, реснички, базальные инвагинации. Их строение и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межклеточных взаимодействий. Межклеточные соединения (контакты): простые контакты, соединения типа замка, плотные соединения, десмосомы, щелевидные контакты (нексусы), синаптические соединения (синапс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топла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еллы (органои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, классификации. Органеллы общего и специального значения. Мембранные и немембранные органе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еллы обще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мбр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плазматическая сеть. Строение и функции гранулярной и гладкой эндоплазматической сети. Особенности строения в зависимости от специфики метаболических процессов в кле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 Гольджи (пластинчатый комплекс). Строение и функции. Его роль в выполнении железистыми клетками секреторной функции, в химической модификации поступающих белков. Значение во взаимодействии мембранных 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зосомы. Строение, химический состав, функции. Понятие о первичных и вторичных лизосомах, об аутофагосомах и гетерофагосо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оксисомы. Строение, химический состав,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тохондрии. Строение, функции. Представление об автономной системе синтеза белка. Особенности митохондриального аппарата в клетках с различным уровнем биоэнергетически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мбр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босомы. Строение, химический состав, функции. Понятие о полисомах. Роль свободных и связанных с мембранами эвдоплазматической сети рибосом в биосинтезе клеточных бе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иоли. Строение и функции в неделящемся ядре и при мит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ые фибриллярные структуры цитоплазмы. Цитоскелет. Основные компоненты цитоскелета: микротрубочки, микрофиламенты, тонофиламенты (промежуточные филаменты). Их строение, химический сост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еллы специального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офибриллы, микроворсинки, реснички, жгутики. Строение и функциональное значение в клетках, выполняющих специальные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ения. Определение. Классификация. Значение в жизнедеятельности клеток и организма. Строение и химический состав различных видов вклю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алоплазма. Физико-химические свойства, химический состав. Участие в клеточном метабол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ядра в хранении и передаче генетической информации и в синтезе белка. Форма и количество ядер. Понятие о ядерноцитоплазматическом отношении. Общий план строения интерфазного ядра: хроматин, ядрышко, ядерная оболочка, кариоплазма (нуклеоплаз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матин. Строение и химический состав. Структурно-химическая характеристика хроматиновых фибрилл, перихроматиновых фибрилл, перихроматиновых и интерхроматиновых гранул. Роль основных и кислых белков в структуризации и в регуляции метаболической активности хроматина. Понятие о нуклеосомах; механизм компактизации хроматиновых фибрилл. Понятие о деконденсироваяном и конденсированном хроматине (эухроматине, гетерохроматине, хромосомах), степень их участия в синтетических процессах. Строение хромосомы. Половой хрома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рышко. Ядрышко как производное хромосом. Понятие о ядрышковом организаторе. Количество и размер ядрышек. Химический состав, строение, функция. Характеристика фибриллярных и гранулярных компонентов, их взаимосвязь с интенсивностью синтеза РНК. Структурно-функциональная лабильность ядрышково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ерная оболочка. Строение и функции. Структурно-функциональная характеристика наружной и внутренней мембран, перинуклеарного пространства, комплексы поры. Взаимосвязь количества ядерных пор и интенсивности метаболической активности клеток. Связь ядерной оболочки с эндоплазматической сетью; роль наружной мембраны в процессе новообразования клеточных мембра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иоплазма (нуклеоплазма). Физико-химические свойства, химический состав. Значение в жизнедеятельности я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оявления жизнедеятельности кле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етические процессы в клетке. Взаимосвязь компонентов клетки в процессах анаболизма и катаболизма. Понятие о секреторном цикле; механизмы поглощения и выделения продуктов в кле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клеточная регенерация. Общая характеристика и биологическ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ые межклеточные взаимодействия. Гуморальные, синаптические, взаимодействия через внеклеточный матрикс и щелевые конт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я клеток на внешние воздействия. Структурные и функциональные изменения клеток и отдельных клеточных компонентов в процессах реактивности и адаптации. Физиологическая и репаративная регенерация на клеточной уровне: сущность и механ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оизведение кле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очный цикл. Определение понятия; этапы клеточного цикла для клеток, сохранивших способность к делению, и клеток, утративших способность к де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тотический цикл. Определение понятия. Фазы цикла (интерфаза, митоз). Биологическое значение митоза. Механизм. Преобразование структурных компонентов клетки на различных этапах митоза. Роль клеточного центра в митотическом делении клеток. Морфология митотических хром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митоз. Определение понятия. Основные формы, биологическое значение. Понятие о плоидности клеток. Полиплоидия; механизмы образования полиплоидных клеток (одноядерных, многоядерных), функциональное значение этого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йоз. Его механизм и биологическое значение. Морфо-функциональная характеристика процессов роста и дифференцировки, периода активного функционирования, старения и гибели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ель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генерация, некроз. Определение понятия и его биологическ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оптоз (запрограммированная гибель клеток). Определение понятия и его биологическ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гистология (учение о ткан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кани как системы клеток и их производных - один из иерархических уровней организации живого. Клетки как ведущие элементы ткани. Неклеточные структуры — симпласты и межклеточное вещество как производные клеток. Синцитии. Понятие о клеточных популяциях. Клеточная популяция (клеточный тип, дифферон, клон). Статическая, растущая, обновляющаяся клеточные популяции. Стволовые клетки и их свойства. Детерминация и дифференциация клеток в ряду последовательных делений, коммитирование потенций. Диффероны. Тканевый тип, генез (гистогенез). Закономерности возникновения и эволюции тканей, теории параллелизма А.А. Заварзина и дивергентной эволюции Н.Г. Хлопина, их синтез на современном уровнем развития науки. Принципы классификации тканей. Классификация тканей по фон Лёйдигу: эпителиальная ткань (пограничные и железистые эпителии), ткани внутренней среды (кровь, соединительные ткани и скелетные ткани), мышечные ткани (скелетная мышечная ткань, сердечная мышечная ткань и гладкая мышечная ткань), нервная тк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становительные способности тканей — типы физиологической регенерации в обновляющихся, лабильных и стационарных клеточных популяциях, репаративная регенерация. Компенсаторно-приспособительные и адаптационные изменения тканей, их пред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Эпителиальные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. Источники развития. Морфо- функциональная и генетическая классификация эпителиальной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ровные эпителии. Пограничность положения. Строение однослойных (однорядных и многорядных) и многослойных эпителиев (неороговевающих, ороговевающих, переходного). Принципы структурной организации и функции. Взаимосвязь морфо- функциональных особенностей эпителиальной ткани с ее пограничным положением в орга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альная мембрана: строение, функции, происхождение. Особенности межклеточных контактов в различных видах эпителия. Горизонтальная и вертикальная анизоморфность эпителиальных пластов. Полярность эпителиоцитов и формы полярной дифференцировки их клеточной оболочки. Цитокератины как маркеры различных видов эпителиальных тканей. Физиологическая и репаративная регенерация эпителия. Роль стволовых клеток в эпителиальных клетках обновляющегося типа; состав и скорость обновления их дифферонов в различных эпителиальных тка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истый эпителий. Особенности строения секреторных эпителиоцитов. Цитологическая характеристика эпителиоцитов, выделяющих секрет по голокриновому, апокриновому и мерокриновому ти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ы, их классификация. Характеристика концевых отделов и выводных протоков экзокринных желез. Особенности строения эндокринных же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Ткани внутренне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компоненты крови как ткани — плазма и форменные элементы. Функции крови. Содержание форменных элементов в крови взрослого человека. Формула крови. Возрастные и половые особенности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итроциты: Размеры, форма, строение и функции, классификация эритроцитов по форме, размерам и степени зрелости. Особенности строения плазмолеммы эритроцита и его цитоскелета. Виды гемоглобина и связь с формой эритроцита. Ретикулоц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йкоциты: Классификация и общая характеристика. Лейкоцитарная формула. Гранулоциты - нейтрофилы, эозинофилы, базофилы, их содержание, размеры, форма, строение, основные функции. Особенности строения специфических гранул. Агранулоциты — моноциты, лимфоциты, количество, размеры, особенности строения и функции. Характеристика Т- и В- лимфоцитов — количество, морфо- функциональные 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яные пластинки (тромбоциты): Размеры, строение,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фоплазма и форменные элементы. Связь с кровью, понятие о рециркуляции лимф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поэз и лимфопоэ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бриональный гемопоэз. Развитие крови как ткани (гистогенез). Постэмбриональный гемопоэз: физиологическая регенерация крови. Понятие о стволовых клетках крови (СКК) и колониеобразующих единицах (КОЕ). Характеристика полипотентных предшественников (стволовых коммитированных клеток), унипотентных предшественников, бластных форм. Морфологически неидентифицируемые и морфологически идентифицируемые стадии развития клеток крови (характеристика клеток в дифферонах: эритроцитов, гранулоцитов , моноцитов, Т-лимфоцитов, В- лимфоцитов и кровяных пластинок (тромбоцитов). Особенности Т и В- лимфопоэза во взрослом организме. Регуляция гемопоэза и лимфопоэза, роль микроокру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Соединительные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соединительных тканей. Классификация. Источники развития. Гистогенез. Вклад отечественных ученых в изучение соединительной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книстая соединительная тк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хлая волокнистая соединительная тк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етки рыхлой волокнистой соединительной ткани. Фибробласты, фиброциты (фиброкласты), миофибробласты, их происхождение, строение, участие в процессах фибриллогенеза. Макрофаги, их происхождение, виды, строение, роль в защитных реакциях организма, понятие о системе мононуклеарных фагоцитов. Нейтрофильные лейкоциты, их роль в защитных реакциях организма. Адипоциты (жировые клетки) белой и бурой жировой ткани, их происхождение, строение и значение. Перициты (адвентициальные клетки), их происхождение, строение и функциональная характеристика. Плазматические клетки, их происхождение, строение, роль в иммунитете. Тучные клетки (тканевые базофилы), их происхождение, строение, функции. Пигментные клетки, их происхождение, строение,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клеточное вещество. Общая характеристика и строение. Основное вещество, его физико-химические свойства и значение. Коллагеновые и эластические волокна, их роль, строение и химический состав. Представление о различных типах коллагена и их локализации в организме. Ретикулярные волокна. Происхождение межклеточного вещества. Возрастн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отношения крови и рыхлой волокнистой соединительной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ирование лейкоцитов в рыхлой волокнистой соединительной ткани. Взаимодействие соединителънотканных клеток и лейкоцитов в процессах гистогенеза, регенерации и защитных реакциях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ная волокнистная соединительная тк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разновидности, строение и функции. Сухожилие как ор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зированные соединительные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тикулярная ткань, строение, гистофизиология и значение. Жировая ткань, ее разновидности, строение и значение. Пигментная ткань, особенности строения и значение. Слизистая ткань, 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елетные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скелетных тканей. 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ящевые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. Виды хрящевой ткани (гиалиновая, эластическая, волокнистая). Хрящевые клетки - хондробласты, хондроциты (хондрокласты). Изогенные группы клеток. Гистохимическая характеристика и строение межклеточного вещества различных видов хрящевой ткани. Хондрогенез и возрастные изменения хрящевых тканей. Строение суставного хря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ные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. Классификация. Клетки костной ткани: остеоциты, остеобласты, остеокласты. Их цито- функциональная характеристика. Межклеточное вещество костной ткани, его физико-химические свойства и строение. Грубоволокнистая костная ткань. Пластинчатая (тонковолокнистая) костная ткань. Их локализация в организме и морфо- функциональные особенности. Гистогенез и регенерация костных тканей. Возрастные изменения. Факторы, оказывающие влияние на строение костных тканей. Кость как ор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ечные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и гистогенетическая 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ерченная соматическая (поперечно-полосатая) мышечная ткань, ее развитие, морфологическая и функциональная характеристики. Микроскопическое и электронно- микроскопическое строение. Строение миофибриллы, ее структурно-функциональная единица (саркомер). Механизм мышечного сокращения. Типы мышечных волокон и их иннервация. Моторная единица. Миосателлитоциты. Регенерация мышечной ткани, значение миосателлитоц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ца как орган. Связь с сухожил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ерченная сердечная (поперечно-полосатая) мышечная ткань. Источник развития, этапы гистогенеза. Морфо- функциональная характеристика рабочих и проводящих кардиомиоцитов. Возможности регенерации. Процессы секреции в миокар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исчерченная (гладкая) мышечная ткань. Источник развития. Морфологическая и функциональная характеристика. Регенерац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онейральная ткань. Источник развития, строение и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оидные и моэпителиальные клетки. Источники развития. Строение.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Нервная тк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нервной ткани. Эмбриональный гистогенез. Дифференцировка нейробластов и глиобластов. Понятие о регенерации структурных компонентов нервной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йроциты (нейроны). Источники развития. Морфологическая и функциональная классификация. Общий план строения нейрона. Микро- и ультраструктура перикариона (тела нейрона), аксона, дендритов. Тигроидное вещество (субстанция Ниссля) и нейрофибриллы. Особенности цитоскелета нейроцитов (нейрофиламенты и нейротрубочки). Роль плазмолеммы нейроцитов в рецепции, генерации и проведении нервного импульса. Транспортные процессы в цитоплазме нейронов. Аксональный транспорт — антеградный и ретроградный. Быстрый и медленный транспорт, роль микротрубочек в быстром транспорте. Понятие о нейромедиаторах. Секреторные нейроны, особенности их строения и функция. Физиологическая гибель нейронов. Регенерация нейр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йроглия. Общая характеристика. Источники развития глиоцитов. Клас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глия: Олигодендроглия (олигодендроциты — шванновские клетки, мантийные глиоциты — клетки-сателлиты), астроглия (плазматические и волокнистые астроглиоциты) и эпендимная глия (танициты и эпителиоидная г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г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вные волокна. Общая характеристика. Классификация. Особенности формирования, строения и функции безмиелиновых и миелиновых нервных волокон. Понятие об осевом цилиндре и мезаксоне. Ультрамикроскопическое строение миелиновой оболочки — насечек Шмидта-Лантермана, перехватов Ранвье. Дегенерация и регенерация нервных воло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вные окончания. Общая характеристика. Классификация. Рецепторные (чувствительные) нервные окончания - свободные и инкапсулированные (пластинчатые тельца Паччини, тельца Руффини, Майснера, колбы Краузе), нервно-мышечные веретена, нервно-сухожильные веретена, комплекс клетки Меркеля с нервной терминалью. Эффекторные окончания - двигательные и секреторные. Нервно-мышечное окончание (моторная бляшка) в скелетных мышцах и в гладкой мышечной ткани. Секреторные (нейро-железистые) нервные окон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апсы. Классификапия. Межнейрональные электрические и химические синапсы, строение и механизмы передачи возбуждения. Ультраструктура химических синансов - пресинапгическая и постсинаптиче-ская части, синаптические пузырьки, синантическая щель. Холинергические и адренергические синапсы. Нейромедиаторы и люминеспентно-гистохимические методы их выявления. Рефлекторные дуги как морфологический субстрат строения нервной системы, их чувствительные, двигательные и ассоциативные зв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Частная гис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Нерв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. Источники и ход эмбрионального развития. Нервная трубка и ее дифференцировка на вентрикулярную, субвентрикулярную (камбиальную), промежуточную (плащевую) и маргинальную зоны. Нервный гребень и нервные плакоды, их дифференцировка. Постэмбриональный гист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ферическая нерв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в. Строение, тканевой состав. Реакция на повреждение, регене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ительные нервные узлы (спинномозговые и черепные). Строение, тканевой состав. Характеристика нейронов и нейрог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альная нерв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серого и белого вещества. Понятие о рефлекторной дуге (нейронный состав и проводящие пути) и о нервных центрах. Строение оболочек мозга — твердой, паутинной, мягкой. Субдуральное и субарахноидальное пространства, сосудистые сплетения. Особенности строения сосудов (синусы, гемокапилляры) центральной нерв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нной мозг. Общая характеристика строения. Строение серого вещества: виды нейронов и их участие в образовании рефлекторных дуг, типы глиоцитов. Ядра серого вещества. Строение белого вещества. Желудочки мозга и спинно- мозговая жид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ой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строения, особенности строения и взаимоотношения серого и белого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а больших полушарий головного мозга. Эмбриональный и постэмбриональный гистогенез. Цитоархитектоника слоев (пластинок) коры больших полушарий. Нейронный состав, характеристика пирамидных нейронов. Представление о колонках и модульной организации коры. Межнейрональные связи, особенности строения синапсов. Тормозные нейроны. Глиоциты коры. Миелоархитектоника — радиальные и тангенциальные нервные волокна. Особенности строения коры в двигательных зонах и центральных отделах анализаторов. Гематоэнцефалический барьер, его строение и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зжечок. Строение и нейронный состав коры мозжечка. Грушевидные клетки, корзинчатые и звездчатые нейроциты, клетки-зерна. Афферентные и эфферентные нервные волокна. Межнейрональные связи, тормозные нейроны. Клубочек мозжечка. Глиоциты мозж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номная (вегетативная) нерв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строения центральных и периферических отделов парасимпатической и симпатической систем. Строение и нейронный состав ганглиев (экстрамуральных и интрамуральных). Пре- и постганглионарные нервные вол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Сенсорная система (органы чувст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. Общий принцип клеточной организации рецепторных отделов. Нейросенсорные и сенсоэпителиальные рецепторные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. Источники эмбрионального развития и гистогенез. Общий план строения глазного яблока. Оболочки, их отделы и производные, тканевой состав. Основные функциональные аппараты: диоптрический, аккомодационный и рецепторный. Строение и роль составляющих их роговицы, хрусталика, стекловидного тела, радужки, сетчатки. Нейронный состав и глиоциты сетчатки, их морфофункциональная характеристика. Строение и патофизиология палочко- и колбочконесущих нейронов сетчатки. Особенности строения центральной ямки диска зрительного нерва. Пигментный эпителий сетчатки, строение и значение. Особенности кровоснабжения глазного яблока. Морфологические основы циркуляции внутриглазной жидкости. Возрастн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огательные органы глаза (веки, слезный аппар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 обон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. Эмбриональное развитие. Строение и клеточный состав обонятельной выстилки: рецепторные, поддерживающие и базальные щетки. Гистофизиология органа обоняния. Возрастн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 вк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. Эмбриональное развитие. Строение и клеточный состав вкусовых почек: вкусовые, поддерживающие и базальные клетки. Иннервация вкусовых почек. Гистофизиология органа вкуса. Возрастн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ы слуха и равнове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. Эмбриональное развитие. Наружное ухо: строение наружного слухового прохода и барабанной перепонки. Среднее ухо: характеристика эпителия барабанной полости и слуховой трубы. Внутреннее ухо: костный и перепончатый лабиринты. Вестибулярная часть перепончатого лабиринта: эллиптический и сферический мешочки и полукружные каналы. Их рецепторные отделы: строение и клеточный состав пятна и ампулярных гребешков. Иннервация. Гистофизиология вестибулярного лабиринта. Улитковая часть перепончатого лабиринта: строение улиткового канала, строение и клеточный состав спирального органа, его иннервация. Гистофизиология восприятия звуков. Возрастн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Сердечно-сосудист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и эмбриональное развитие сердечно-сосудист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еносные сосу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ринципы строения, тканевой состав. Классификация сосудов. Зависимость строения сосудов от гемодинамических условий. Васкуляризация сосудов (сосуды сосудов). Нейрогуморальная регуляция сосудов. Постнатальные изменения в сосудистой стенке. Регенерация со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ерии. Классификация. Особенности строения и функции артерий различного типа: мышечного, мышечно-эластического и эластического. Органные особенности арте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циркуляторное ру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ериолы, их роль в кровообращении. Строение. Значение эндотелиомиоцитных контактов в гистофизиологии артери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мокапилляры. Классификация, функция и строение. Морфологические основы процесса проницаемости капилляров и регуляции их функций. Органные особенности капилля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улы. Функциональное значение и 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ериоловенулярные анастомозы. Значение для кровообращения. Классификация. Строение артериоловенулярных анастомозов различ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ы. Строение стенки вен в связи с гемодинамическими условиями. Классификация. Особенности строения вен различного типа (мышечного и безмышечного). Строение венозных клапанов. Органные особенности в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фатические сосу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и классификация. Строение лимфатических капилляров и различных видов лимфатических сосудов. Понятие о лимфангионе. Участие лимфатических капилляров в системе микроцирк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бриональное развитие. Строение стенки сердца, его оболочек, их тканевой состав. Эндокард и клапаны сердца. Миокард, особенности кровоснабжения, регенерации. Проводящая система сердца, ее морфо- функциональная характеристика, значение в работе сердца. Перикард. Внутриорганные сосуды сердца. Иннервация сердца. Сердце новорожденного. Перестройка и развитие сердца после рождения. Возрастные изменения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Система органов кроветворения и иммунной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системы кроветворения и иммунной защиты. Основные источники и этапы формирования органов кроветворения в онтогенезе человека. Мезобластический, гепатомпленотимический и медуллярный этапы становления системы крове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альные органы кроветворения и иммуноген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ный мозг. Общая характеристика. Строение, тканевой состав и функции красного костного мозга. Особенности васкуляризации и строение гемокапилляров. Понятие о микроокружении. Желтый костный мозг. Развитие костного мозга во внутриутробном периоде. Особенности у детей и возрастные изменения. Возможность повреждающего действия на костный мозг радиации в связи с его морфо- функциональными особенностями. Регенерация кост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мус. Эмбриональное развитие. Роль в лимфопоэзе. Строение и тканевой состав коркового и мозгового вещества. Васкуляризация. Строение и значение гематотимического барьера. Временная (акциденталъная) и возрастная инволюция тимуса. Эпителиальные структуры тимуса и их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ферические органы кроветворения и иммуноген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езенка. Эмбриональное развитие. Строение и тканевой состав. Т- и В- зоны. Кровоснабжение селезенки. Структурные и функциональные особенности венозных синусов. Иннерв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фатические узлы. Общая морфо- функциональная характеристика. Эмбриональное развитие. Строение и тканевой состав. Корковое и мозговое вещество, паракортикальная зона. Их морфо- функциональная характеристика, клеточный состав. Т- и В- зоны. Система синусов. Васкуляризация. Роль кровеносных сосудов в развитии и гистофизиологии лимфатических узлов. Иннервация. Возрастные изменения. Особенности у новорожд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фоидные образования в составе слизистых оболочек: лимфатические узелки в стенке воздухоносных путей, пищеварительного тракта (одиночные и множественные) и других органов. Их строение, клеточный состав и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фологические основы защитных реакций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аление, заживление, восстановление. Клеточные основы воспалительной реакции (роль нейтрофильных и базофильных лейкоцитов, моноцитов), процессов заживления 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итет. Виды. Характеристика основных клеток, осуществляющих иммунные реакции - нейтрофильных лейкоцитов, макрофагов, Т- лимфоцитов, В- лимфоцитов, плазмоцитов. Понятие об антигенах и антителах. Антигеннезависимая и антигензависимая пролиферация лимфоцитов. Процессы лимфопоэза в Т- и В- зависимых зонах периферических лимфоидных органов. Понятие о циркуляции и рециркуляции Т- и В- лимфоцитов. Гуморальный и клеточный иммунитет — особенности кооперации макрофагов, Т- и В- лимфоцитов. Эффекторные клетки и клетки памяти в гуморальном и клеточном иммунитете. Естественные киллеры. Плазматические клетки и стадии их дифференциации. Регуляция иммунных реакций: цитокины, горм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.Эндокрин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эндокринной системы. Центральные и периферические звенья эндокринной системы. Понятие о гормонах, клетках-мишенях и их рецепторах к гормонам. Механизмы регуляции в эндокринной системе. Классификация эндокринных же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таламо-гипофизарная нейросекреторн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таламус. Нейроэндокринные нейроны крупноклеточных и мелкоклеточных ядер гипоталамуса. Гипоталамоаденогипофизарная и гипоталамонейрогипофизарная системы. Либерины и статины, их роль в регуляции эндокринной системы. Регуляция функций гипоталамуса центральной нервной 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физ. Эмбриональное развитие. Строение и функции аденогипофиза. Цитофункциональная характеристика аденоцитов передней доли гипофиза. Гипоталамоаденогипофизарное кровообращение, его роль во взаимодействии гипоталамуса и гипофиза. Средняя (промежуточная) доля гипофиза и ее особенности у человека. Строение и функция нейрогипофиза, его связь с гипоталамусом. Васкуляризация и иннервация гипофиза. Гипофиз новорожденного и его перестройка на этапах онтоген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физ. Строение, клеточный состав. Возрастн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ферические эндокринные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товидная железа. Источники развития. Строение. Фолликулы как морфо- функциональные единицы, строение стенки и состав коллоида фолликулов. Фолликулярные эндокриноциты (тироциты), их гормоны и фазы секреторного цикла. Роль гормонов тироцитов. Перестройка фолликулов в связи с различной функциональной активностью. Парафолликулярные эндокриноциты (кальцитониноциты, С- клетки). Источники развития, локализация и функция. Фолликулогенез. Васкуляризация и иннервация щитовидной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щитовидные железы. Источники развития. Строение и клеточный состав. Роль в регуляции минерального обмена. Васкуляризация, иннервация и механизмы регуляции околощитовидных желез. Структура околощитовидных желез у новорожденных и возрастн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почечники. Источники развития. Фетальная и дефинитивная кора надпочечников. Зоны коры и их клеточный состав. Особенности строения корковых эндокриноцитов в связи с синтезом и секрецией кортикостероидов. Роль гормонов коры надпочечников в регуляции водно-солевого равновесия, развитии общего адаптационного синдрома, регуляции белкового синтеза. Мозговое вещество надпочечников. Строение, клеточный состав, гормоны и роль мозговых эндокриноцитов (эпинефроцитов). Возрастные изменения надпоче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кринные структуры желез смешанной секр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окринные островки поджелудочной железы. Эндокринная функция гонад (семенники, яичники), плац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очные гормонопродуцирующие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е о диффузной эндокринной системе (ДЭС), локализация элементов, их клеточный состав. Нейроэндокринные клетки. Представления о АПУД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6.Пищеваритель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пищеварительной системы. Основные источники развития тканей пищеварительной системы в эмбриогенезе. Общий принцип строения стенки пищеварительного канала - слизистая оболочка, подслизистая основа, мышечная оболочка, наружная оболочка (серозная или адвентициальная), их тканевой и клеточный состав. Понятие о слизистой оболочке, ее строение и функция. Иннервация и васкуляризапия стенки пищеварительной трубки. Эндокринный аппарат пищеварительной системы. Лимфоидные структуры пищеварительного тракта. Строение брю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ний отдел пищеваритель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строения стенки различных отделов, источник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товая полость. Строение слизистой оболочки в связи с функцией и особенностями пищеварения в ротовой полости. Строение губы, щеки, твердого и мягкого неба, языка, дёсны, миндалины; их кровоснабжение и иннерв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е слюнные железы. Классификация, источники развития, строение и функции. Строение секреторных отделов выводных протоков. Эндокринная функция. Кровоснабжение и иннерв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. Строение. Особенности строения слизистой оболочки на верхней и нижней поверхностях органа. Сосочки языка, их виды, строение, функции. Кровоснабжение и иннерв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бы. Строение. Эмаль, дентин и цемент - строение, значение и химический состав. Пульпа зуба - строение и значение. Периодонт - строение и значение. Кровоснабжение и иннервация зуба. Развитие и смена зубов. Возрастны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тка и пищевод. Строение и тканевой состав стенки глотки и пищевода в различных его отделах. Железы пищевода, их гистофизиология. Особенности строения пищевода у новорожденных и в различные возрастные периоды после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и задний отделы пищеваритель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строения стенки различных отделов. Источники эмбриональн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удок. Строение слизистой оболочки в различных отделах органа. Цитофизиологическая характеристика покровного эпителия, слизеобразование. Локализация, строение и клеточный состав желез в различных отделах желудка. Микро- и ультрамикроскопические особенности экзо- и эндокринных клеток. Регенерация покровного эпителия и эпителия желез желудка. Кровоснабжение и иннервация желудка. Возрастные особенности строения желу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кая кишка. Характеристика различных отделов тонкой кишки. Строение стенки, ее тканевый состав. Система «крипта-ворсинка» как структурно-функциональная единица. Виды клеток эпителия ворсинок и крипт, их строение и цитофизиология. Гистофизиология процесса пристеночного пищеварения и всасывания. Роль слизи и микроворсинок энтероцитов в пристеночном пищеварении. Цитофизиология экзо- и эндокринных клеток. Регенерация эпителия тонкой кишки. Кровоснабжение и иннервация стенки тонкой кишки. Возрастные изменения стенки тонкой кишки. Лимфоидные образования в стенке к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стая кишка. Характеристика различных отделов. Строение стенки, ее тканевый состав. Особенности строения слизистой оболочки в связи с функцией. Виды эпителиопитов и эндокриноцитов, их цитофизиология. Лимфоидные образования стенки. Кровоснабжение. Иннерв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веобразный отросток. Особенности строения и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ая кишка. Строение стенки в тазовой и анальной части прямой кишки в связи с их функциональными особенностями. Иннерв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желудочная же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. Строение экзокринного и эндокринного отделов. Цитофизиологическая характеристика ацинарных клеток. Типы эндокриноцитов островков и их морфо- функциональная характеристика. Кровоснабжение. Иннервация. Регенерация. Особенности гистофизиологии в разные периоды детства. Изменения железы при старении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. Особенности кровоснабжения. Строение классической дольки как структурно-функциональной единицы печени. Представления о портальной дольке и ацинусе. Строение внутридольковых синусоидных сосудов, цитофизиология их клеточных элементов: эндотелиоцитов, звездчатых макрофагов. Перисинусоидальные пространства, их структурная организация. Липоциты, особенности строения и функции. Гепатопиты - основной клеточный элемент печени, представления об их расположении в дольках, строение в связи с функциями печени. Строение желчных канальцев (холангиол) и междольковых желчных протоков. Механизмы циркуляции по ним желчи. Иннервация. Регенерация. Особенности строения печени новорожденных. Морфо- функциональные особенности строения печени детей раннего возраста и при старении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чный пузырь и желчевыводящие пути. Строение и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 Дыхатель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дыхательной системы. Воздухоносные пути и респираторный отдел. Эмбриональное развитие. Представление о не респираторных и респираторных функциях дыхатель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легочные воздухоносные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строения стенки воздухоносных путей: носовой полости, гортани, трахеи и главных бронхов. Тканевой состав и гисто- функциональная характеристика их оболочек. Клеточный состав эпителия слизистой обо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легочные воздухоносные пути: бронхи и бронхиолы, строение их стенок в зависимости от их калибра. Лимфоидная ткань в стенке бронхов, е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цинус как морфо- функциональная единица легкого. Структурные компоненты апинуса. Строение стенки альвеол. Типы пневмоцитов, их цитофункциональная характеристика. Структурно-химическая организация и функция сурфактантно-альвеолярного комплекса. Строение межальвеолярных перегородок. Аэрогематический барьер и его значение в газообмене. Макрофаги легкого. Кровоснабжение легкого. Иннервация. Строение легкого новорожденного (живо- и мертворожденных). Развитие легкого в постнатальном периоде. Возрастные изменения легкого в процессе старения. Регенераторные потенции органов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вра. Морфо- функциональ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8.Кожа и её производ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жа. Общая характеристика. Эмбриональное развитие. Тканевый сост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дермис. Основные диффероны клеток в эпидермисе. Слои эпидермиса. Их клеточный состав. Особенности строения эпидермиса «толстой» и «тонкой» кожи. Понятие о процессе кератинизации, его значение. Структурные и биохимические изменения клеток в процессе кератинизации. Клеточное обновление эпидермиса и представление о его пролиферативных единицах и колонковой организации. Местная система иммунного надзора эпидермиса — внутриэпидермальные макрофаги и лимфоциты, их гисто- функциональная характеристика. Пигментные клетки эпидермиса, их происхождение, строение и роль. Осязательные клетки, структурные признаки их рецепторной и эндокринной функций. Базальная пластинка, дермальноэпидермальное соеди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ма, сосочковый и сетчатый слои, их тканевой состав. Особенности строения дермы в коже различных участков тела - стопы, ладоней, лица, суставов и др. Гисто- функциональная характеристика иммунной системы в дерме. Васкуляризация кожи. Иннервация кожи. Регене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ы кожи. Сальные и потовые железы (меро- и апокриновые), их развитие, строение, гистофизиология. Молочные железы — см. в разделе «Женские половые органы». Возрастные особенности кожи и ее же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атки кожи. Волосы. Развитие, строение, рост и смена волос. Ногти. Развитие, строение и рост ног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9.Система мочеобразования и мочевы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системы мочевых органов. Эмбриональное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ковое и мозговое вещество почки. Нефрон как морфо- функциональная единица почки, его строение. Типы нефронов, их топография в корковом и мозговом веществе. Васкуляризация почки — кортикальная и юкстамедуллярная системы кровоснабжения. Почечные тельца, их основные компоненты. Строение сосудистых клубочков. Мезангий, его строение и функция. Структурная организация почечного фильтра и роль в мочеобразовании. Юкстагломерулярный аппарат. Гистофизиология канальцев нефронов и собирательных трубочек в связи с их участием в образовании окончательной мочи. Строма почек, ее гистофункциональная характеристика. Понятие и строение противоточной системы почки. Морфо- функциональные основы регуляции процесса мочеобразования. Эндокринный аппарат почки (ренин-ангиотензиновая, интестециальная простагландиновая и калликреин-кининовая системы), строение и функция. Иннервация почки. Регенеративные потенции. Особенности почки у новорожденного. Последующие возрастные изменения п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евыводящие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стенки почечных чашечек и лоханки. Строение мочеточников, исходя из представления о порционном характере передвижения по ним мочи. Морфо- функциональная характеристика мочевого пузыря. Особенности строения мужского и женского мочеиспускатель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0.Полов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характеристика системы половых органов. Эмбриональное развитие. Первичные гоноциты, начальная локализация, пути миграции в зачаток гонады. Гистологически индифферентная стадия развития гонад и цитогенетические процессы на этой стадии. Факторы половой дифференцировки. Тканевой состав органов полов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ские полов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стогенетические процессы в зачатке гонады, ведущие к развитию яичка. Развитие семявыносящи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ичко.Общая характеристика строения. Извитые семенные канальцы, строение стенки. Сперматогенез. Цитологическая характеристика его основных фаз. Роль сустентоцитов в сперматогенезе. Гематотестикулярный барьер. Эндокринная функция яичка: мужские половые гормоны и синтезирующие их гландулоциты (клетки Лейдига), их цитохимические особенности, участие в регуляции сперматогенеза. Гистофизиология прямых канальцев, канальцев сети и выносящих канальцев яичка. Регуляция генеративной и эндокринной функций яичка. Особенности яичка новорожденного, до периода полового созревания, в период половой зрелости и при старении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ь повреждающего действия на яички физико-химических факторов -радиация, алкоголь, температура и другие в связи с их морфо- функциональными особен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явыносящие пути.Придаток яичка. Семявыносящий проток. Семенные пузырьки. Семяизвергательный канал. Предстательная железа. Их строение и функции. Возрастные изменения. Половой член. Строение, васкуляризация, иннерв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ские полов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ичник.Развитие. Общая характеристика строения. Особенности строения коркового и мозгового вещества. Овогенез. Отличия овогенеза от сперматогенеза. Строение и развитие фолликулов. Овуляция. Понятие об овариальном цикле и его регуляции. Развитие, строение и функции желтого тела в течение овариального цикла и при беременности. Атрезия фолликулов. Эндокринная функция яичника: женские половые гормоны и вырабатывающие их клеточные элементы. Особенности яичника новорожденных до полового созревания, в период половой зрелости, чувствительность яичников к действию радиации, алкоголю и другим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очные трубы.Развитие, строение и функции. Оплодотворение. Биологическое значение оплодотворения, морфология и хронология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ка.Развитие. Строение стенки матки в разных ее отделах. Менструальный цикл и его фазы. Особенности строения эндометрия в различные фазы цикла. Связь циклических изменений эндометрия и яичника. Перестройка матки при беременности и после 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цента, особенности ее формирования, особенности организации материнской и фетальной частей на протяжении беременности. Опережающее развитие соединительной ткани плаценты и других внезародышевых органов. Структурные отличия третичных ворсинок в разных триместрах беременности, функции плаценты. Амнион, его строение и значение. Пуповина, ее образование и структурные компоненты: студенистая ткань, сосуды, рудименты желточного мешка и аллантоиса. Система мать-плацента-плод и факторы, влияющие на ее физиоло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куляризация и иннервация матки. Возрастные изменения. Особенности матки новорожденных, девочек до полового созревания, в период полового созревания, у взрослых женщин и при ста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галище. Развитие. Строение его стенок. Изменение в связи с менструальным циклом. Использование влагалищных мазков при определении фаз женского полового 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дная (молочная) железа. Происхождение. Развитие. Строение. Постнатальные изменения. Функциональная морфология лактирующей и нелактирующей (нефункционирующей и после лактации) молочной железы. Нейроэндокринная регуляция функций молочных желез. Изменение молочных желез в ходе овариально- менструального цикла и при беременности. Васкуляризация и иннерв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1.Ранний эмбриоге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бриология млекопитающих как основа для понимания особенностей строения тканей (гистогенеза). Периодизация развития человека и животных. Представление о биологических процессах, лежащих в основе развития зародыша - индукция, детерминация, деление, миграция клеток, рост, дифференцировка, взаимодействие клеток, гибель клеток. Особенности эмбрионального развития млекопитающих. Критические периоды в развитии зародыша. Нарушение процессов детерминации как причина аномалий и уро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енез. Оплодотворение. Дистантные и контактные взаимодействия половых клеток. Преобразования в спермин: капацитация, акросомальная реакция, освобождение ферментов акросомы, пенетрация спермием прозрачной зоны и плазмолеммы овоцита, сброс питоплазматической оболочки спермия, поворот спермия, формирование мужского пронуклеуса. Преобразования в овоците: рассеивание клеток лучистого венца, кортикальная реакция, выброс ферментов кортикальных гранул, преобравание прозрачной зоны (зонная реакция), активация цитоплазматических процессов, окончание мейоза и отделение 2-го направительного тельца. Мужской и женский пронуклеусы, распад их оболочек, установление связи хромосом пронуклеусов с центриолью спер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гота — одноклеточный зародыш, ее геном, активация внутриклеточны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бление. Специфика дробления зиготы у человека и хронология процесса. Строение зародыша на разных стадиях дробления. Роль прозрачной зоны. Характеристика темных и светлых бластомеров, их межклеточных контактов. Уменьшение размеров бластомеров, их межклеточных контактов. Уменьшение размеров бластомеров, возникновение собственных синтезов, взаимодействие бластомеров. Морула. Бластоциста. Внутренняя клеточная масса (эмбриобласт) и трофобласт. Стадия свободной бластоцисты. Состояние матки к началу имплантации. Начало 1-й фазы гаструляции путем делам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ение эмбриобласта на эпибласт и гипобласт. Преобразование гипобласта, формирование первичного желточного мешка, образование прехордальной пла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ование эпибласта: образование амниотической полости, выделение и замыкание амниотической эктодермы, формирование амниотического пузыря; начало 2-й фазы гаструляции путем эмиграции - формирование первичной полоски и первичного узелка, образование зародышевой мезодермы, головного отростка и энтодермы зародыша. Образование внезародышевой мезоде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лантация. Хронология процесса имплантации. Дифференцировка трофобласта на цитотрофобласт и синцитиотрофобласт. Активация синцитиотрофобласта. Образование лакун и их соединение с кровеносными сосудами эндометрия. Гистиотрофный тип питания. Формирование первичных и вторичных ворсин хор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ровка зародышевой мезодермы (сомиты, нефрогонотомы, висцеральный и париетальный листки спланхнотома, эмбриональный в целом). Рост головного отростка, образование хорды. Формирование нервной трубки и нервных гребней, асинхронность развития головного и каудального отделов. Туловищная складка, образование первичной ки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ровка внезародышевой мезодермы аллантоиса, амниотического пузыря, желточного мешка, соединительной ножки, слоя, подстилающего трофобл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, влияющие на развитие: генетические, материнские, внешние (радиация, алкоголь, курение, наркотики, инфекция, химические и лекарственные вещества, пестициды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 по гистологии. В 2-х томах. СПб.: Спец. Лит.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стология. 6-е издание. Под ред. Афанасьева Ю.И. и Юриной Н.А. М.: Медицина,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нецов С.Л., Мушкамбаров Н.Н., Горячкина В.Л. Атлас по гистологии, цитологии и эмбриологии. М.: МИА,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стология (ред. Улумбекова Э.Г. и Челышева Ю.А.). М.: Геотар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нцов Ю.С. Общая цитология. М.: изд. МГУ,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ков В.Л. Общая гистология человека. СПб.: Сотис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ков В.Л. Частная гистология человека. СПб.: Сотис,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тология и общая гистология. СПб.: Сотис, 2001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09:00Z</dcterms:created>
  <dc:creator>all</dc:creator>
  <dc:description/>
  <cp:keywords/>
  <dc:language>en-US</dc:language>
  <cp:lastModifiedBy>dissovet</cp:lastModifiedBy>
  <dcterms:modified xsi:type="dcterms:W3CDTF">2012-02-09T10:52:00Z</dcterms:modified>
  <cp:revision>2</cp:revision>
  <dc:subject/>
  <dc:title>ПРОГРАММА-МИНИМУМ</dc:title>
</cp:coreProperties>
</file>