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-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дидатского экзамена по специ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01.04 «Биохим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дицинским нау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настоящей программы положены следующие разделы: статическая биохимия; динамическая биохимия; функциональная биохимия; клиническая биохимия, патобиохимия, лабораторная медицина; экологические аспекты биохи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зработана экспертным советом Высшей аттестационной комиссии по медицине (медико-биологическим и фармацевтическим специальностям) при участии Самарского государственного медицинского универс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атическая биох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и задачи биологической химии. Обмен веществ и энергии, иерархическая структурная организация и самовоспроизведение как важнейшие признаки живой материи. Молекулярная логика живого. Гетеротрофные и аутотрофные организмы: различия по питанию и источникам энергии; катаболизм и анаболизм. Многомолекулярные системы (метаболические цепи, мембранные процессы, системы синтеза биополимеров, молекулярные регуляторные системы) как основные объекты биохимического исследования. Теоретическая основа и прикладное значение биологической химии для специалистов различного профиля. Основные разделы и направления в биохимии: биоорганическая химия, статическая, динамическая и функциональная биохимия, молекулярная биология, клиническая биохимия и клинико-лаборатор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Строение и функции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представления о белках как о важнейшем классе соединений для организма. Белки простые и сложные. Уровни организации белковой молекулы. Взаимосвязь структуры и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ие функции белков. Роль белков в процессах межклеточного и межмолекулярного узнавания. Белки-ферменты, белки-рецепторы, транспортные белки, антитела, белковые гормоны, сократительные белки. Многообразие структурно и функционально различных белков. Биологически активные пептиды. Структурные белки. Самосборка многомолекулярных белковых структур: полиферментных комплексов, клеточных органелл, вирусных частиц, коллагеновых волокон. Методы белковой химии. Количественное определение белков. Методы разделения и очистки белков. Фракционирование, афинная, абсорбционная, ионообменная хроматография, гель-фильтрация, электрофорез, иммуноэлектрофорез, изоэлектрическое фокусирование, иммуно-блоттинг. Методы идентификации гомогенности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Фер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открытия и изучения ферментов. Особенности ферментативного катализа. Классификация и номенклатура ферментов. Свойства ферментов. Специфичность действия. Зависимость скорости ферментативных реакций от температуры, рН, концентрации фермента и субстрата. Понятие о проферментах и изоферментах. Единицы измерения активности и количества ферментов. Кофакторы ферментов: ионы металлов и коферменты. Коферментные функции витаминов. Ингибиторы ферментов: обратимые и необратимые. Виды ингибирования: конкурентное, неконкурентное, бесконкурентное, субстратное и аллостерическое. Лекарственные препараты - ингибиторы ферментов. Пути регуляции активности ферментов: аллостерические ингибиторы и активаторы; каталитический и регуляторный центры; четвертичная структура аллостерических ферментов и кооперативные изменения конформации протомеров фермента; фосфорилирование-дефосфорил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ферментные системы. Надмолекулярные комплексы. Понятие о метаболонах. Межмолекулярное взаимо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ферментов в организме. Органоспецифические ферменты. Изменения ферментного состава при онтогенезе. Энзимопатии врожденные и приобретенные. Происхождение ферментов плазмы крови. Энзимодиагностика, энзимотерапия. Иммобилизованные фер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Нуклеиновые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клеиновые кислоты. Виды, роль в процессах жизнедеятельности. Нуклеотидный состав рибонуклеиновых (РНК) и дезоксирибонуклеиновых (ДНК) кислот. Комплементарные и некомплементарные полинуклеотидные цепи. Вторичная структура РНК. Двойная спираль ДНК. Денатурация и ренатурация ДНК. Гибридизация ДНК-ДНК и ДНК-РНК; вторичные различия первичной структуры нуклеиновых кислот. Рибосомы и рибосомальные РНК. Полирибосомы и матричные РНК. Транспортные РНК. Строение хромосом. Самосборка нуклеопротеидных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Биосинтез нуклеиновых кислот и белков (матричные биосинте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ель ДНК Уотсона и Крика, объяснение физико-химического механизма самопроизведения генов. Биосинтез ДНК (репликация): стехиометрия реакции; ДНК-полимеразы; матрица; соответствие первичной структуры продукта реакции первичной структуре матрицы. Определенная последовательность нуклеотидов в полинуклеотидной цепи как способ записи информации; репликация как способ передачи информации от матрицы к продукту реакции. Синтез ДНК и фазы клеточного деления. Идентичность ДНК разных клеток многоклеточного организма. Повреждения и репарация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РНК (транскрипция): РНК- полимераза; стехиометрия реакции; ДНК как матрица; транскрипция как передача информации от ДНК и РНК. Биосинтез рибосомных, транспортных и матричных РНК. Понятие о мозаичной структуре генов, первичном транскрипте, посттранскрипционной достройке РНК, альтернативном сплайси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белков. Концепция один ген - один белок (один цистрон — одна полипептидная цепь). Представление о соответствии нуклеотидной последовательности гена и аминокислотной последовательности соответствующего белка (коллинеарность). Матричная РНК. Основной постулат молекулярной биологии ( ДНК ®мРНК ® белок). Перевод (трансляция) четырехзначной нуклеотидной записи информации в двадцатизначную аминокислотную запись; биологический (аминокислотный, нуклеотидный) код. Длина кодона (кодоновое число). Смысл кодонов. Отсутствие комплементарности между нуклеотидами и аминокислотами: гипотеза адаптора; транспортная РНК как адаптор; взаимодействие тРНК и мРНК. Биосинтез аминоацил-тРНК: субстратная специфичность аминоацил-тРНК-синтетаз. Изоакцепторные тР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клеточные системы биосинтеза белков. Строение рибосомы. Последовательность событий при образовании полипептидной цепи: связывание рибосом и мРНК, образование пептидной связи, транслокация пептидил-тРНК. Терминация синтеза. Функционирование полирибосом. Универсальность биологического кода и механизма биосинтеза белков. Антибиотики - ингибиторы синтеза нуклеиновых кислот и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трансляционные изменения белков: образование олигомерных белков, частичный протеолиз, включение небелковых компонентов, модификация амино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ция биосинтеза белков. Понятие об опероне и регуляции на уровне транскри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Основы молекулярной ген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льная активность генов как механизм клеточной дифференцировки. Изменение белкового состава клеток при дифференцировке. Синтез гемоглобина при развитии эритроцитов. Значение изучения дифференцировки и онтогенеза для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 клеточных белков. Время полужизни разных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екулярные механизмы клеточной измен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екулярные мутации: замены, делеции, вставки нуклеотидов. Частота мутаций, зависимость от условий среды (радиация, химические мутагены). Механизмы увеличения числа генов и разнообразия генов в генотипе в ходе биологической э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отипическая гетерогенность в популяции человека. Рекомбинации как источник генетической измен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морфизм белков. Варианты гемоглобина, некоторых ферментов. Группоспецифические вещества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болезни; распространенность и происхождение дефектов в генотипе; биохимические механизмы развития болезни. Многообразие наследственных болезней. Биохимические методы в генетической консультации и в диагностике наследственных болезней. Наследственная предрасположенность к некоторым болезням (биохимические основы). ДНК- полимеразная цепная реакция как метод изучения генома и метод диагностики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Вита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ы. Классификация, номенклатура витаминов. Понятие о гипо- и авитаминозах. Экзогенные и эндогенные причины гиповитаминозов. Гипервитаминозы, причины развития. Кофакторная функция водорастворимых витам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А, источники, суточная потребность, биологическая роль. Клиника гипо- и гипер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D,источники, суточная потребность, биологическая роль. Клиника гипо- и гипер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Е, 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К, 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В1,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В2,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В3,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РР, 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В6,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Вс,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В12,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 С, источники, суточная потребность, биологическая роль. Клиника гиповитами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орастворимые и водорастворимые витаминоподобные вещества. Витамин F,влияние на обменные процессы. Понятие об антивитам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Регуляция обмена веществ. Горм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механизмы регуляции метаболизма: 1) изменения активности ферментов (активация и ингибирование); 2) изменения количества ферментов в клетке (индукция или репрессия синтеза, изменение скорости разрушения фермента); 3) изменения проницаемости клеточных мембран. Гормональная регуляция как механизм межклеточной и межорганной координации обмена веществ. Клетки-мишени и клеточные рецепторы гормонов. Циклические нуклеотиды, ионы кальция, фосфатидилинозитольный и сфингининовый циклы, роль посредников между гормонами и внутриклеточными процессами. Строение, влияние на обмен веществ и механизмы действия важнейших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оксин. Строение, биосинтез. Изменения обмена веществ при гипертиреозе и гипотиреозе. Механизмы возникновения эндемического зоба и его предуп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вые гормоны: строение, влияние на обмен веществ и функции половых желез, матки и молочных же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мон роста, строение и функции. Тропные гормоны гипофиза. Механизмы регуляции внутренней сек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ерархия регуляторных систем. Нарушения функций эндокринных желез: гипер- и гипопродукция гормонов. Заместительная терапия при гипопродукции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агландины и их роль в регуляции метаболизма и физиологических функций. Кининовая система и ее функции. Биохимические изменения при воспа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инамическая биох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Введение в обмен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метаболизме, метаболических путях, метаболическом цикле, карте метаболизма. Регуляция метаболизма. Концентрация метаболитов: пределы изменений в норме и при патологии. Основные конечные продукты метаболизма у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зучения обмена веществ. Исследования на целых организмах, органах, срезах тканей. Гомогенаты тканей, растворимые фракции гомогенатов, субклеточные структуры. Выделение метаболитов и ферментов и определение последовательности превращения веществ. Изотопны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б адекватном питании. Основные пищевые вещества: углеводы, жиры, белки; суточная потребность, переваривание; частичная взаимозаменяемость при питании. Незаменимые компоненты основных пищевых веществ. Незаменимые аминокислоты; пищевая ценность различных бе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леводы пищи: сложные и простые. Понятие о пищевых волокнах, их роль. Потребность в углеводах, функции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пиды пищи. Потребность, соотношение животных и растительных липидов. Понятие об эссенциальных высших жирных кислотах. Биологическая роль лип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образие минорных компонентов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ы. Классификация и номенклатура витаминов. Представители. Алиментарные и вторичные авитаминозы и гиповитаминозы. Гипервитаминозы. Понятие об антивитам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ральные вещества пищи. Макро- и микроэлементы (натрий, калий, кальций, фосфор, магний, марганец, медь, цинк, селен, кобальт, железо, йод, фтор), источники, потребность, всасывание, регуляция обмена, биологическая роль. Региональные патологии, связанныес недостатком микроэлементов в пище и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Биологическое окис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о биологическом окислении. Эндергонические и экзергонические реакции в живой клетке. Общая схема унификации энергетического материала в организме. Строение митохондрий и структурная организация цепи переноса электронов и протонов. Избирательная проницаемость митохондриальной мембраны для субстратов, АДФ и АТФ. Макроэргические соединения. Формы аккумуляции энергии. Мембранный потенциал (D m Н+, DрН, D Nа+). Дегидрирование субстратов и окисление водорода (образование воды) как источник энергии для синтеза АТФ. Дегидрогеназы и первичные акцепторы водорода - НАД и флавопротеины; НАДН-дегидрогеназа. Терминальное окисление, убихинон, цитохромы, цитохромоксидаза. Окислительное фосфорилирование, коэффициент Р/О. Разность окислительно-восстановительных потенциалов кислорода как источник энергии окислительного фосфорилирования. Регуляция цепи переноса электронов (дыхательный контроль). Разобщение тканевого дыхания и окислительного фосфорилирования; терморегуляторная функция тканевого дыхания. Нарушения энергетического обмена и гипоксические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Общие пути катабо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катаболизма основных пищевых веществ - углеводов, жиров, белков (аминокислот); понятие о специфических путях катаболизма (до образования пирувата из углеводов и большинства аминокислот и до образования ацетил- КоА из жирных кислот и некоторых аминокислот) и общих путях катаболизма (окисление пирувата и ацетил-Ко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ислительное декарбоксилирование пировиноградной кислоты: последовательность реакций, строение пируватдегидрогеназного комплекса. Цикл лимонной кислоты: последовательность реакций и характеристика ферментов. Связь между общими путями катаболизма и цепью переноса электронов и протонов. Аллостерические механизмы регуляции цитратного цикла. Образование углекислого газа при тканевом дыхании. Анаболические функции цикла лимонной кислоты. Соотношение между понятиями энергетический обмен, биологическое окисление, тканев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Обмен и функции угле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углеводы животных, их содержание в тканях, биологическая роль. Основные углеводы пищи. Переваривание угле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юкоза как важнейший метаболит углеводного обмена: общая схема источников и путей расходования глюкозы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болизм глюкозы. Аэробный распад — основной путь катаболизма глюкозы у человека и других аэробных организмов. Последовательность реакций до образования пирувата (аэробный гликолиз) как специфический для глюкозы путь катаболизма. Распространение и физиологическое значение аэробного распада глюкозы. Использование глюкозы для синтеза жиров в печени и в жиров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эробный распад глюкозы (анаэробный гликолиз). Гликолитическая оксидоредукция, пируват как акцептор водорода; субстратное фосфорилирование. Распределение и физиологическое значение анаэробного распада глю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глюкозы (глюконеогенез) из молочной кислоты. Взаимосвязь гликолиза в мышцах и глюконеогенеза в печени (цикл Кори). Аллостерические механизмы регуляции аэробного и анаэробного путей распада глюкозы и глюконе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е о пентозофосфатном пути превращений глюкозы. Окислительные реакции (до стадии рибулозо-5-фосфата). Суммарные результаты пентозофосфатного пути. Образование НАДФ? Н и пентоз. Распространение и физиологическое значение. Пентозофосфатный путь и фотосин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и распространение гликогена как резервного полисахарида. Биосинтез гликогена. Мобилизация гликогена. Физиологическое значение резервирования и мобилизации гликог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обмена глюкозы в разных органах и клетках: эритроциты, мозг, мышцы, жировая ткань, пе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глюкозы в печени (синтез и распад гликогена, гликолиз) при смене периода пищеварения на постабсорбтивный период и состояния покоя на мышечную работу. Роль инсулина, глюкагона, адреналина, аденилатциклазной системы и протеинкин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ия о строении и функции углеводной части гликопротеинов и гликолипидов. Сиаловые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икозаминогликаны и протеогликаны. Гиалуроновая кислота, хондроитинсерная кислота, организация и функции межклеточного вещества. Гепарин: представление о строении, распространении и функциях. Применение в медиц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ледственные нарушения обмена моносахаридов и дисахаридов: галактоземия, непереносимость фруктозы, непереносимость дисахаридов. Гликогенозы и агликоген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Строение клеточных мемб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едставления о структуре и функции. Липиды мембран: представители, полифункциональность, роль в обеспечении физико-химических характеристик (текучесть, асимметричность, фиксация белкового материала). Фосфолипиды, холестерин, гликолипиды, прооксидантные и антиоксидантные свойства. Роль липидов мембран в образовании вторичных мессенджеров, эйкозаноидов. Протекторная роль витаминов и биофлавоно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мембран. Понятие о периферических и интегральных белках. Белки-насосы, белки-каналы. Гликопротеины, рецепторная функция. Роль в межклеточном и межмолекулярном узнавании. Общие и специфические функции мемб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Обмен и функции лип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е липиды человека. Резервные липиды (жиры) и липиды мембран (сложные липи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осфолипиды и гликолипиды тканей человека: глицерофосфолипиды (фосфатидилхолины, фосфатидилэтаноламины, фосфатидилсерины), сфингофосфолипиды, глицерофосфолипиды, гликосфинголипиды. Представление о биосинтезе и катаболизме этих соединений. Функции фосфолипидов и гликолипидов. Сфинголипид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ые жиры и их переваривание. Всасывание продуктов переваривания. Нарушения переваривания и всасывания. Ресинтез триацилглицеринов в стенке кишечника. Образование хиломикронов и транспорт жиров. Биосинтез жиров из углеводов в печени, упаковка в липопротеины очень низкой плотности и транспорт. Состав и строение транспортных липопротеинов крови. Липопротеины крови как транспортная форма высших жирных 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жиров, включенных в транспортные липопротеины; липопротеинлипаза. Гиперлипопротеинемия: алиментарная при диабете, неврозах, употреблении алкоголя. Врожденная гиперлипопротеин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ирование и мобилизация жиров в жировой ткани; регуляция мобилизации адреналином: каскадный механизм активации липазы. Транспорт жирных кислот альбумином крови. Физиологическая роль резервирования и мобилизации жиров в жировой ткани. Нарушение этих процессов при ожи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жирных кислот. Жирные кислоты, характерные для триацилглицеринов человека. b -Окисление как специфический для жирных кислот путь катаболизма; внутримитохондриальная локализация ферментов окисления жрных кислот. Карнитин-ацилтрансфераза и транспорт жирных кислот в митохондрии. Физиологическое значение катаболизма жирных кислот. Биосинтез жирных кислот. Пальмитиновая кислота как основной продукт действия синтетазы жирных кислот. Представление о путях образования жирных кислот с более длинной углеродной цепью и ненасыщенных жирных кислот. Линолевая кислота - незаменимый пищевой ф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и использование ацетоуксусной кислоты, физиологическое значение эт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стероидов. Холестерин как предшественник ряда других стероидов. Представление о биосинтезе холестерина. Восстановление оксиметилглутарил-КоА в мевалоновую кислоту. Регуляция синтеза оксиметилглутарил-КоА-редуктазы холестерином. Включение холестерина в печени в липопротеины очень низкой плотности и транспорт кровью; превращения липопротеинов очень низкой плотности в липопротеины низкой плотности; липопротеины высокой плотности. Превращение холестерина в желчные кислоты. Выведение желчных кислот и холестерина из организма. Гиперхолестеринемия и ее причины. Механизм возникновения желчно-каменной болезни (холестериновые камни). Гиперхолестеринемия как фактор риска, другие факторы риска атеросклероза. Биохимические основы лечения гиперхолестеринемии и атероскле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Обмен и функции амино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хема источников и путей расходования аминокислот в тканях. Динамическое состояние белков в организме. Катеп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ые белки как источник аминокислот. Переваривание белков. Протеиназы - пепсин, трипсин, химотрипсин; проферменты протеиназ и механизмы их превращения в ферменты; субстратная специфичность протеиназ (избирательность гидролиза пептидных связей). Экзопептидазы: карбоксипептидазы, аминопептидазы, дипептидазы. Всасывание аминокислот. Биохимические механизмы регуляции пищеварения: гормоны желудочно-кишечного 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териальное расщепление аминокислот в кишечнике. Конечные продукты, механизм их обезвре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аминирование: аминотрансферазы, коферментная функция витамина В6.Специфичность аминотрансфераз. Аминокислоты, участвующие в трансаминировании: особая роль глутаминовой кислоты. Биологическое значение реакций трансаминирования. Диагностическая ценность определения активности аминотрансфераз. Окислительное дезаминирование аминокислот. Непрямое дезаминирование аминокислот, глутаматдегидрогеназа. Биологическое значение дезаминирования амино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е продукты азотистого обмена. Основные источники аммиака в организме. Пути обезвреживания аммиака: синтез мочевины, образование амидов, реаминирование, образование аммонийных солей. Глутамин как донор амидной группы при синтезе ряда соединений. Глутаминаза почек; образование и выведение солей аммония. Активация глутаминазы почек при ацидозе. Биосинтез мочевины. Связь орнитинового цикла с превращениями фумаровой и аспарагиновой кислот, происхождение атомов азота мочевины. Биосинтез мочевины как механизм предотвращения образования аммиака. Нарушения синтеза и выведения мочевины. Гипераммониемия: врожденная и приобрет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рбоксилирование аминокислот. Биогенные амины: гистамин, серотонин, g -аминомасляная кислота, катехоламины. Происхождение, функции. Окисление биогенных аминов (аминоксида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метилирование. Метионин и S-аденозилметионин. Синтез креатина, адреналина, фосфатидилхолинов, метилирование ДНК; представление о метилировании чужеродных, в том числе лекарственных соединений. Тетрагидрофолиевая кислота и синтез одноуглеродных групп; использование одноуглеродных групп производных тетрагидрофолиевой кислоты. Метилирование гомоцистеина. Проявления недостаточности фолиевой кислоты. Антивитамины фолиевой кислоты. Сульфаниламидные препараты. Понятие об антиметаболи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фенилаланина и тирозина. Фенилкетонурия: биохимический дефект, проявления болезни, методы предупреждения (генетическая консультация), диагностика и лечение. Алкаптонурия, альбинизм. Нарушения обмена тирозина при паркинсо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моцистинурия, гистидинемия и другие наследственные нарушения обмена амино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Взаимосвязь обмена углеводов, липидов, амино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ен безазотистого остатка аминокислот. Гликогенные и кетогенные аминокислоты. Синтез глюкозы из аминокислот и глицерина. Глюкокортикоидные гормоны: влияние на глюконеогенез. Нарушения обмена при гиперкортицизме и гипокортиц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аминокислот из углеводов. Биосинтез жиров из угле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инсулина в регуляции обмена углеводов, жиров, аминокислот. Регуляция содержания глюкозы в крови. Изменения обмена углеводов, жиров и аминокислот при голодании. Распространенность голодания в современном мире. Последствия голодания в раннем детском возрасте; квашиоркор. Сахарный диабет: важнейшие изменения обмена веществ; сахарная нагрузка как метод диагностики диаб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Обмен нуклеот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 нуклеиновых кислот. Нуклеазы пищеварительного тракта и тканей. Распад пуриновых нуклеотидов. Представление о биосинтезе пуриновых нуклеотидов, происхождение частей пуринового ядра; начальные стадии биосинтеза (от рибозо-5-фосфата до 5-фосфорибозиламина). Инозиновая кислота как предшественник адениловой и гуаниловой кислот. Представление о распаде и биосинтезе пиримидиновых нуклеотидов. Координация биосинтеза пуриновых и пиримидиновых нуклеотидов. Нарушения обмена нуклеотидов. Подагра; применение аллопуринола для лечения подагры. Ксантинурия. Оротациду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Обмен воды и минераль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но-солевой обмен. Электролитный состав жидкостей организма. Механизмы регуляции объема, электролитного состава и рН жидкостей организма. Роль почек в регуляции водно-солевого обмена. Антидиуретический гормон, альдостерон и ренин-ангиотензиновая система, механизм восстановления объема крови после кровопотери. Биохимические механизмы возникновения почечной гипертонии. Условия и механизмы возникновения ацидоза и алкалоза, обезвоживания организма, от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рий и калий в организме. Трансмембранный градиент ионов натрия и калия; натрий- калиевый насос (Na,К- АТФаза) и его функции. Нарушения обмена натрия и к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сфорно-кальциевый обмен. Минеральные и органические фосфаты. Функции ионов кальция в тканях. Минеральный состав костной ткани. Регуляция фосфорно-кальциевого обмена паратгормонов, кальцитонином и кальцитриолом. Витамин D,транспортная и активная формы витамина D. Гиперпаратиреоидизм, гипопаратиреоид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Функциональная биох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Биохимия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печени в обмене углеводов, липидов, аминокислот. Синтез белков плазмы крови в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обезвреживания (детоксикации) веществ в печени; окисление (гидроксилирование и др.), конъюгация. Обезвреживание билирубина. Прямой и непрямой билирубин. Нарушения обмена билирубина. Желтухи: гемолитическая (надпеченочная), паренхиматозная (печеночная), обтурационная или механическая (подпеченочная). Физиологическая желтуха новорожденных и гемолитическая болезнь новорожденных. Диагностическое значение определения билирубина и других желчных пигментов в крови и м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ктивация гормонов в печени (инсулин, стероидные гормоны, катехолами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вреживание в печени продуктов микробного расщепления аминокислот в кишечнике. Метаболизм чужеродных, в том числе лекарственных веществ. Представление о химическом канцероген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ческие механизмы патогенеза печеночно-клеточной недостаточности и печеночной комы. Биохимические маркеры диагностики поражений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Биохим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развития, строения и химического состава эритроцитов. Гемоглобин, оксигемоглобин; транспорт кислорода кровью. Карбоксигемоглобин, метгемоглобин. Транспорт двуокиси углерода кровью. Гемоглобин плода и его физиологические свойства, значение. Вариации первичной структуры и свойства гемоглобина человека. Гемоглобинопатии. Анемические гипок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з гема. Обмен железа; трансферрин и ферритин. Железодефицитные анемии, идиопатический гемохромат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улоциты и агранулоциты. Регуляторная и защитна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сыворотки крови. Альбумин и другие транспортные белки. Глобулины. Понятие о белках острой фазы, определение с целью диагностики. Ферменты крови. Кининов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представления о гемостазе: свертывающая, противосвертывающая системы, фибринолиз. Сосудисто- тромбоцитарный, плазменный, тканевый гемостаз. Внутренний и внешний механизм свертывания. Каскадный механизм активации ферментов, участвующих в свертывании крови. Превращение фибриногена в фибрин, образование тромба. Роль витамина К в свертывании крови. Противосвертывающая система. Плазминоген и плазмин, гидролиз фибрина. Антитромбины и гепарин. Врожденные и приобретенные нарушения гемостаза. Активаторы плазминогена и протеолитические ферменты как тромболитические лекарствен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ое значение биохимического анализа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Биохимия соединитель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о-функциональные особенности соединительной ткани. Клеточные элементы, биологическая роль. Межклеточное вещество: гликозаминогликаны, протеогликаны. Полярность, функции в организме. Роль протеогликанов в обмене катионов и воды. Основные белки соединительной ткани. Коллаген: особенности аминокислотного состава, первичной и пространственной структуры, биосинтеза. Роль аскорбиновой кислоты в гидроксилировании пролина и лизина. Образование коллагеновых волокон. Другие фибриллярные белки соединительной ткани. Разновидности соединительной ткани. Общеметаболические и специфические функции. Изменения соединительной ткани при старении, коллагенозах, заживлении 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я костной ткани. Коллаген и неколлагеновые белки костной ткани. Роль в ремоделировании костной ткани. Минеральные вещества костной ткани. Гидроксиапатит и неапатитные формы кальция и фосфора. Регуляция процессов минерализации и деминер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Биохимия мышеч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е белки мышечной ткани. Сократительные и регуляторные белки. Биохимические механизмы мышечного сокращения и расслабления. Роль ионов кальция в регуляции мышечного сокращения. Саркоплазматические белки: миоглобин, его строение и функции. Экстрактивные вещества мышц. Особенности энергетического обмена в мышцах, креатинфосф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ческие изменения при мышечных дистрофиях и денервации мышц. Креатину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Биохимия нервн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 нервной ткани. Белки нервной ткани, структурные и функциональные особенности. Специфические белки нервной ткани. Липиды, представители, биологическая роль. Углеводы нервной ткани. Миелиновые мембраны: особенности состава и структуры. Биохимия возникновения и проведения нервного импульса. Молекулярные механизмы синаптической передачи. Энергетический обмен, значение аэробного распада глюкозы. Особенности обмена аминокислот. Роль глутаминовой кислоты. Возбуждающие и тормозные медиаторы в центральной нервной системе. Критерии. Биологически активные пептиды. Ноцицепция и антиноцицептивные механизмы. Обмен и функции биогенных аминов. Нарушения обмена при психических заболе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, виды, механизмы форм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линическая биохимия. Патобиохимия. Лабораторная медиц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Общ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и задачи клинической биохи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логия оценки фенотипического разнообразия: выделение оппозитных биологических групп по полу, возрасту. Единообразие и уникальность каждого организма: молекулярные основы разнообразия; клеточные антигены, белки, в частности, ферменты как носители специфических признаков, особенностей метабо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контроля метаболизма на уровне биохимической регуляции и компартментализации. Комплексность и биохимическое единство обмена веществ. Механизмы быстрого метаболического контроля за счет изменения рН, концентрации субстрата, аллостерического регулирования, ковалентной модификации и ассоциации ферментов. Роль пространственной изоляции обменных процессов в регуляции метаболизма. Мембранные структуры в обеспечении гомеостаза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, формы и пути аккумуляции и использования энергии. Интеграция различных видов обмена. Роль сбалансированности процессов энергопродукции и потребления энергии в обеспечении физиологического равновесия. Переходные состояния организма. Проблема треть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химия как основа клинической биохимии. Проблемы биохимической патологии. Роль нарушений ключевых метаболических процессов в развитии патологии. Универсальные и специфические метаболические нарушения в формировании органной и системной патологии (энергетика, перекисное окисление липидов, мембранный барьер, мембранные ферм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ика проведения биохимических исследований. Клиническая лабораторная диагностика. Специфичность, чувствительность, точность тестов, влияние лекарств, процедур на результаты анализов. Интерпретация данных. Традиционные и альтернативные биологические жидкости - объекты клинико-биохими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Биохим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ь как жидкая ткань организма. Современные представления о структуре и функции кроветворных органов. Особенности эритро-, лейко-, тромбоцитопоэза. Строение и функции иммунокомпетентной системы. Клеточные и гуморальные основы иммунитета. Иммунодефицитные состояния. Нарушения иммунного статуса - врожденные и приобретенные. Возрастные особенности гематологических показателей при различных патологических состояниях (бактериальной, вирусной инфекциях, воспалительных, некротических, опухолевых, аллергических и других процессах, кровопотере, гемолизе, паразитозах, заболеваниях, вызванных простейшими и др.). Интерпретация гематологиче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.Плазма крови. Белки плазмы в норме и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умин, содержание в норме, отклонения, биологические функции, емкость, транспорт эндогенных, экзогенных ксенобиотиков, биологически активных веществ, защитная роль. Изменения при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острой фазы. Характеристика отдельных белков. Механизм развития острофаз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-антитрипсин, содержание, биологическая роль. Ювенильный цирроз печени и эмфизема легких - как проявления дефицита антитрипс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глобулины, содержание, биологическая роль. Макроглобулины как маркеры злокачественных ново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птоглобин, содержание, биологическая роль. Участие гаптоглобина в транспорте гемогло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озомукоид, содержание, биологическая роль. Участие орозомукоида в острофазном ответе у детей первого год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комплемента. Отдельные белки, биологическая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улоплазмин, содержание, биологическая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- реактивный белок, биологическая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ческое значение определения содержания белков острой фазы при некоторых патологических состояниях (инфаркт миокарда, коллагенозы, бактериальная инфекция у детей первого года жизни, вирусный гепат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.Клинико-диагностическое значение и информативность определения ферментов в сыворотке кров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екреторные ферменты, место синтеза, представители, роль в процессах свертывания кров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экскреторные, синтез, биологическая роль, условия появления в кров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икаторные, определение активности ферментов крови с диагностической целью; органоспецифические фер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.Минеральный обмен. Биологическая роль минеральных веществ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рий, источники, содержание в норме и патологии, биологическая роль натрия, участие в поддержании осмотического давления, сохранении кислотно-щелочного равновесия, в процессах передачи импульса по нервному волокну, нервно-мышечной возбудимости . Регуляция. Гипо-и гипернатри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ий, источники, содержание в норме и патологии. Биологическая роль калия в поддержании осмотического давления, кислотно-щелочного состояния. Гипо- и гиперкалиемия, причины,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о, источники, содержание в норме и патологии. Биологическая роль железа, участие в тканевом дыхании, в процессах биосинтеза белка и ДНК, в переносе кисл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ьций, источники, содержание в норме и патологии. Биологическая роль кальция как внутриклеточного посредника в передаче гормонального сигнала, участие в механизме свертывания крови, процессах мышечного сокращения и расслабления, структурная функция каль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сфор, источники, содержание в норме и патологии. Биологическая роль фосфора как компонента в составе фосфопротеинов, фосфолипидов, коферментов, свободных нуклеотидов, нуклеиновых 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н, источники, содержание в норме и патологии. Биологическая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о-биохимическая диагностика нарушений минерального обмена. Трактовка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Альтернативные биологические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1.Биохимия ротовой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ая роль и физико-химические параметры ротовой жидкости. Слюна как структурированная система. Роль слюны в поддержании постоянства состава зуба. Белки ротовой жидкости. Содержание, функции. Ферменты (гидролитические, протеиназы и ингибиторы протеиназ, оксидоредуктазы). Прооксидантные и антиоксидантные системы ротовой жидкости. Защитная роль слюны. Биологически активные вещества ротовой жидкости, источники, представители, роль. минеральные вещества ротовой жидкости: макро- и микроэлементы. Диагностическая и прогностическая ценность исследования слюны как альтернативной жид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.Биохимия слезной жидкости в норме и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ие функции. Состав слезной жидкости в норме и патологии. Органические и минеральные компоненты. Белки, ферменты слезы. Клинико-диагностическое значение анализа слезы как альтернативной биосреды. Обоснование целесообразности и информативности исследования слезы - способа неинвазивной диагно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3.Биохимия спинномозговой жидкости в норме и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4.Биохимия лимфы в норме и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5.Биохимия спермальной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ко-химическая характеристика эякулята фертильных и инфертильных мужчин. Сперматограмма, характеристика ее компонентов. Этапы сперматогенеза и гормональная регуляция процесса. Белковый спектр спермальной жидкости. Особенности. Специфика обмена углеводовв спермоплазме. Минеральные вещества, их функции. Обеспечение моторной функции сперматозоидов. Диагностическая ценность исследования спермальной жид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Патохимия заболеваний желудочно-кишечного 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1.Адекватное питание. Роль пищи как источника макро- и микронутриентов, структурно-пластического, энергетического материала, биологически активных веществ, естественного регулятора пищеварения. Продукты животного и растительного происхождения - поставщики экотоксикантов, мутагенов, прооксидантов, продуктов антропогенного загрязнения окружающей среды. Значение сбалансированного питания для защиты организма от их повреждающего действия. Потребность в нутриентах, обеспеченность витаминами в зависимости от состояния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2.Роль пищеварительного тракта в гомеостазе. Пищеварительный тракт — система жизнеобеспечения нутриентами и защиты от информационных чужеродных макромолек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овая полость — зона первичного взаимодействия с компонентами пищи. Измельчение, переваривание. Ферменты гидролиза, белковая, ферментативная защита слизистой ротовой полости от повреждения. Информационная функция начального этапа пищевари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ы переваривания в желудке. Желудочная секреция. Ферментообразующая функция желудка. Кислотность желудочного содержимого. Клинико-диагностическое значение исследования желудочного содержимого. Защитная роль гликопротеинов. Витамин В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ение в тонком кишечнике. Источники ферментов. Всасывание. Активный и пассивный транспорт. Эндокринная функция пищеварительного тракта. Система гормональной регуляции в ритмичности работы пищеварительного тракта, преемственности этапов пищеварения; молекулярные механизмы информации организма о составе пищи. Интестинальные гормоны - средство взаимосвязи пищеварительной системы и желез внутренней сек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3.Основные клинические синдромы при заболеваниях желудочно-кишечного 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недостаточности пищеварения. Врожденные и приобретенные энзимопатии. Алиментарная ферментопатия. Нарушение полостного, пристеночного, внутриклеточного пищеварения, диспепсии. Дисахаридазн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недостаточности кишечного всасывания. Первичный и вторичный синдром нарушения всасывания, причины, нарушения кишечной абсорбции. Генерализованное нарушение всасывания; нарушения всасывания отдельных веществ. Причины, патогенез. Последствия малабсорбции: полигиповитаминоз, нарушения электролитного баланса. Молекулярные основы многообразной клинической симптоматики при нарушении всас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4.Стратегия обследования больных. Клиническая лабораторная диагностика недостаточности пищеварения и всасывания, трактовка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ы обследования при заболеваниях желудка. Способы оценки кислотообразующей функции желудка: беззондовые, энтеральные, парэнтеральные стимуляторы, рН-метрия, фармакологическая стимуляция секреции, оценка активности пепс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ы обследования при заболеваниях поджелудочной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нарушений секреторной функции (ферменты крови и мочи), копрологические проявления (Р-изоамилаза). Анализ дуоденального содержимого. Дуоденальное содержимое, клинико-диагностическое значение. Оценка количества желчи, цвета, прозрачности, реакции среды, плотности, наличия увеличения содержания белка, билирубина, желчных кислот, холестерина, результатов микроскопического исследования жел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Проблема адаптации и дезадап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1.Последовательность и взаимосвязь гормональных реакций. Роль энергетических резервов в обеспечении адаптационных механизмов. Кратковременная и долговременная адаптация. Формирование молекулярного следа, метаболическая цена адап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2.Роль печени в компенсаторно-приспособительных реа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по экспорту в органы и ткани структурно-пластического и энергетического материала. Обеспечение углеводами, липидами, белками различно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оксикационная функция в стрессовых ситуациях. Обезвреживание ксенобиотиков, эндогенных биологически актив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связь печени и основных защитных систем, направленная на сохранение гомеостаза. Уровни защиты организма от токсических факторов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жа, легкие, пищеварительный тракт, кровь, печень, экскре-торная система. Молекулярные и надмолекулярные механ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3.Клинико-биохимическая оценка состояния адаптации. Трактовка данных лабораторн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я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1.Регуляторно-гомеостатическая функция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ция углеводного обмена. Обеспечение постоянства глюкозы крови. Резервирование и мобилизация углеводных ресурсов. Динамичность процессов глюконеогенеза в зависимости от потребностей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печени в липидном обмене. Образование и взаимопревращение липопротеинов. Холестерин, образование, регуляция, биологическая роль. Гиперхолестеринемии. Атерогенные и антиатерогенные липопротеины, индекс атерогенности. Фосфолипиды, роль в структурном обеспечении мембран, резервировании субстратов синтеза биологически активных веществ. Арахидонат. Фосфолипазы. Простаглан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ция обмена белков печенью. Печень - белковый резерв в экстремальных ситуациях. Функции на экспорт. Биосинтез белков плазмы крови, факторов сверт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печени в обмене микронутриентов. Обмен и депонирование витаминов, трансформация в коферментные формы. Роль печени в обмене и резервировании минеральных ионов. Внутрипеченочная защита от повреждающего действия металлов (медь, желез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оксикационная функция печени. Механизмы гидрофилизации эндогенных водонерастворимых биологически активных соединений. Монооксигеназная окислительная система, реакции конъюгирования. Инактивация гормонов, биогенных аминов. Обезвреживание экотоксикантов, ксеноби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вреживание аммиака. Мочевинообразовательная функция. Локализация процессов, роль в поддержании гомео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вреживание природных продуктов обмена.Билирубин. В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креторная, желчеобразовательна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креция холестерина, желчных кислот, конъюгатов стероидных гормонов, лекарственных препаратов. Факторы, обеспечивающие эффективность экскреции, адекватное функционирование клеток печени, нормальный кровоток (приток в печень и отток от печени крови), проходимость желчных пр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2.Биохимические тесты в оценке состояния ткани печени при повреждениях различного 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пецифические (универсально распространенные) и органоспецифические ферменты. Секреторные ферменты. Цитоплазматические и митохондриальные ферменты (дегидрогеназы, трансаминазы). Экскреторные ферменты (лизосомальные). Органоспецифические ферменты (аргиназа, фруктозо-1-фосфатальдолаза, орнитинкарбомоилтрансаминаза, сорбитолдегидрогеназа и др.). Гиперферментемия органеллоспецифических ферментов в оценке состояния печеночной ткани. Маркеры цитолиза и печеночноклеточных некр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стратно-энергетический дефицит в организме при повреждениях печени различного 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3.Основные синдромы при заболеваниях гепатобилиар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цито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ствия цитолиза. Молекулярная основа многообразной клинической симптоматики при цитоли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ко-биохимическая диагностика. Трактовка полученных результатов. Оценка динамики активности ферментов, содержания общего билирубина и фракций, содержания железа, витамина В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холестаза. Клинико-биохимическая диагностика. Причины и последствия холестаза. Биохимические маркеры холестаза. Щелочная фосфатаза, 5"-нуклеотидаза, лейцинаминопептидаза, g -глутамилтранспептид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печеночно-клеточ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метаболические нарушения многопрофильной гомеостатической функции печени — основа для нарушения жизнедеятельност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динамики содержания общего белка, альбуминов, факторов гемостаза (II, V, VII),холестерина, активности холинэстеразы, аммиака, фенолов, аминокислот сыворотки крови с диагностической 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овоспалительный синдром. Критерии оценки сыворотки. Анализ глобулинов, белково-осадочных проб, Ig G, 1gМ, 1g А сыворотки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4.Тактика биохимического исследования при болезнях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биохимических лабораторных тестов в диагностике. Возможности оценки функционального состояния органа, подтверждения повреждения печени, степени тяжести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пробы печени и их диагностическая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вреживающая функция. Биотрансформация органических анионов. Оценка содержания общего, конъюгированного и свободного билирубина. Пробы с использованием красителей (бромсульфалеиновая, индоциановая). Антипириновая проба (лекарственный метаболизм). Галактозная проба. Оценка содержания аммиака, фенолов в сыворотке. Диагностическая ценность 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синтетическая функция печени. Белки сыворотки крови. Общий белок, содержание альбуминов, глобулинов. Зависимость от тяжести, характера и длительности болезни. Факторы свертывания крови. Нагрузочные пробы с витамином К в дифференциальной диагностике заболеваний печ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Биохимия сердечно-сосудистой системы. Болезни сердца и со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1.Особенности обмена сердечной мышцы в норме и при иш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болизм глюкозы. Основные положения. Лактат, пути использования. Соотношение аэробного и анаэробного окисления в норме и в условиях ишемии. Биосинтез и распад гликогена. Функция гликогена в миокар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ысших жирных кислот в обеспечении функций миокарда, их источники. Липолиз в миокарде. цАМФ- зависимые липазы, дозо зависимость процесса от катехоламинов. Влияние избытка высших жирных кислот на сократимость и проводимость сердечной мышцы. Обмен при иш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ообеспечение сердечной мышцы. Энергетика сердца в норме. Источники восстановительных эквивалентов. Окислительное фосфорилирование и креатинфосфокиназный механизм. Влияние усиления нагрузок на сердце на использование субстратов. АТФ и ишемическое пов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сердечной мышцы. Сократительные и саркоплазматические белки. Миозин, актин, тропомиозин, тропонин. Фосфорилирование белков. Регуляция системы сок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кальция в регуляции процессов обмена и сокращения сердечной мышцы. Кальций - кальмодулин. Кальций - посредник в реализации гормональных стимулов, регулятор обменных превращений в миокарде. Кальций и ишемия миокарда. Пути поступления, последствия пере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ние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2.Инфаркт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биохимия инфаркта миокарда. Динамика процессов повреждения, репарации, компенсаторных сдвигов в сердечной мышце. Молекулярные механизмы обеспечения этих процесс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я клинико-биохимического обследования. Ферменты плазмы крови. Изоферменты в диагностике инфаркта миокарда. Миоглобин. Информативность и специфичность 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3.Особенности обмена сосудистой стенки. Уровень и характер окислительных и гидролитических процессов. Энергообеспечение. Сократительная активность. Биосинтетическая мультипотен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4.Атеросклероз. Патогенез. Ключевые биохимические нарушения. Клинико-биохимическ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Биохимия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1.Легкие, функции. Легкие, как орган газообмена. Гипоксемия. Гиперкапния. Метаболическая функция легких: участие в обмене вазоактивных веществ, гормонов, простагландинов. Особенности метаболизма легоч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2.Пневмонии и абсцесс легкого. Фазовый характер изменения обменных процессов. Биохимическая характеристика внутрилегочной деструкции. Основные лабораторные синдромы, отражающие глубинку структурных нарушений. Диагностическое значение исследования мокроты и промывных вод бронхов, конденсата выдыхаемо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3.Бронхиальная астма. Морфологический субстрат - десквамативный бронхит. Четыре компонента обструкции: острый бронхоспазм, подострый отек слизистой оболочки бронхов, хроническое воспаление, склероз стенки бронхов. Ig E - главный стимул аллергического воспаления. Метаболиты арахидоновой кислоты как участники бронхоспазма. Роль тучных клеток, эозинофилов и их медиаторов в воспалении. Нарушение равновесия в системах перекисного окисления липидов, протеазно- антипротеазной систем, каллекреин-кининовой системы - одно из звеньев патогенеза бронхоспазма. Методы лабораторной диагностики для дифференциации различных форм бронхиальной астмы и для контроля эффективности терапии (экскреция метилгистамина в моче, эозинофильные белки, иммуноглобулин 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молекулярных нарушений — основа выбора оптимальной патогенетической и корригирующе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4.Врожденные ошибки метабо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ицит a 1-антитрипсина - семейная панацинарная эмфиз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зосомальные болезни накопления (болезнь Гоше, болезнь Гирке, болезнь П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Абдельгальдена - Кауфмана - цистиноз - ферментативный блок обмена цистина. Фиброз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Роулея - Розенберга - нарушение канальцевой реабсорбции аминокис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дром Марфана - порок развития соединительной ткани, связанный с наследственной патологией структурного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5.Респираторный дистресс — синдром взрослых. Острая дыхательная недостаточность. Повышение проницаемости альвеолярно-капиллярной мембраны, роль противовоспалительных медиаторов. Артериальная гипоксемия, ее последствия, коррекция. Осложнения: левожелудочковая недостаточность, ДВС-синдром, обструкция главного брон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6.Табакокурение. Патологическое влияние составных частей табачного дыма на организм (канцерогенное, раздражающее, токсическое действие на мерцательный эпителий бронхов, ухудшает транспорт кислорода и его утилизацию). Токсическое действие никотина, окиси углерода. Курение как фактор риска развития хронических обструктивных заболеваний легких, ишемической болезни сердца, рака, частых респираторн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9.Биохимия соединитель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9.1.Структурно-функциональные особенности соединительной ткани. Клеточные элементы, биологическая роль. Межклеточное вещество: гликозаминогликаны, протеогликаны. Полярность. Функции в организме. Волокна соединительной ткани. Коллаген, виды, особенности строения и структуры, биомеханические свойства. Разновидности соединительной ткани. Общеметаболические и специфически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9.2.Диффузные болезни соединительн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матоидный артрит. Патогенез. Роль иммунного ответа. Суставные и внесуставные проявления. Обоснования патогенетической и симптоматической терапии. Клинико-лабораторная диагн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ная красная волчанка, патогенез. Повреждение кожи, сердца, сосудов, почек, желудочно-кишечного тракта, нервной системы. Общие и специфические проявления. Биохимические нарушения. Лабораторная диагностика в дифференциальной диагностике и постановке диагноза. Интерпретация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.Биохимия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.1.Почки, функции: регуляторно-гомеостатическая, обезвреживающая, экскреторная, внутрисекреторная, поддержания кислотно-щелочного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.2.Основные синдромы при заболеваниях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фротический. Массивная протеинурия, гипоальбумиемия, гиперлипидемия, отеки. Нарушения функции почечных канальцев. Сдвиги водного и электролитного баланса. Метаболический ацид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ериальная гипертензия. Роль ренин-ангиотензин-альдостерон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ическая почечная недостаточность. Причины развития. Биохимия уремии, ее влияние на функции клеток и обмен веществ. Азотемический псевдодиабет, белковая интолерантность. Гомеостаз ионов натрия, калия, фосфора, кальция. Метаболический ацид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тегия клинико-биохимического исследования при патологии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0.3.Нефролитиаз. Причины образования. Типы кам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Экологические аспекты био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генное загрязнение окружающей среды. Природные и техногенные источники неорганических биоцидов и их биоаккумуляция в системах биогеоценозов. Многофакторное влияние на организм. Механизмы повреждающего действия ксенобиотиков. Экотоксиканты, распространение, общебиологические и специфические эффекты. Биоразрушающее действие органических биоцидов. Роль химических факторов загрязнения окружающей среды в формировании экологически зависимых патологических состояний. Заболеваемость населения, зависимость от характера техногенной нагрузки. Обезвреживание и токсификация ксенобиотиков в организме человека: характеристика путей биотрансформации. Объективные сведения о потенциале опасности экотоксикантов в обеспечении своевременной защиты здоровья. Реакции свободнорадикального окисления и система антиоксидантной защиты организма. Активные формы кислорода как естественные метаболиты и повреждающие агенты. Роль супероксиддисмутазы в общей системе антиоксидантной защиты организма. Метаболические особенности растений, почвы - возможность и реальная перспектива использования для защиты от химической агрессии. Характеристика отклика среды на действие токсикантов. Биологическая роль фенольных соединений в растениях и почве. Методы изучения влияния отдельных ксенобиотиков на жизнедеятельность животного и растительного организма. Влияние антропогенного загрязнения окружающей среды на здоровье беременных женщин и детей. Параметры крови в оценке адаптивных реакций и патологических изменений в организме при неблагоприятной экологической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зов Т.Т., Коровкин Б.Ф. Биологическая химия. М.: Медицина,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химия человека. В 2-х томах /Марри Р., Греннер Д., Мейес П., Родуэлл В. М.: Мир, 199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шевский А.Ш., Герсенев О.А. Биохимия для врача. Екатеринбург, 1994 г., 38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нстейн Б., Гринстейн А. Наглядная биохимия. М.: ГЭОТАР Медицина, 2000 г., 1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орре Д.Г., Мызина С.Д. Биологическая химия. М.: Высшая школа, 2000 г., 47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ий справочник по клиническим лабораторным исследованиям. /Медведев В.В., Волчек Ю.З., Шустов С.Б., Лянда М.Ю. М.: Гиппократ, 2000 г., 9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екулярная клиническая диагностика. Методы. Под ред. Херингтона С., Макги Дж. М.: Мир, 1999 г., 55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м по биохимии. Под ред. Северина С.Е., Соловьевой Г.А. М.: изд-во Московского университета, 1989 г., 509 с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06:00Z</dcterms:created>
  <dc:creator>all</dc:creator>
  <dc:description/>
  <cp:keywords/>
  <dc:language>en-US</dc:language>
  <cp:lastModifiedBy>dissovet</cp:lastModifiedBy>
  <dcterms:modified xsi:type="dcterms:W3CDTF">2012-02-09T10:51:00Z</dcterms:modified>
  <cp:revision>2</cp:revision>
  <dc:subject/>
  <dc:title>ПРОГРАММА-МИНИМУМ</dc:title>
</cp:coreProperties>
</file>