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ВОПРОСЫ В ТЕСТОВОЙ ФОРМЕ ПО ПАТОЛОГИЧЕСКОЙ АНАТОМИИ ИНФЕКЦИОННЫХ БОЛЕЗНЕ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клинических интернов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По каждому заданию выберите один правильный ответ или наиболее полный ответ из числа представленных ниже (А, Б, В, Г, Д)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1. Для брюшного тифа наиболее характер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инозный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фтеритическое воспаление тонк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Язвенный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озговидное набухание пейеровых бляшек с образованием язв в тонк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атаральный энтеро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2. При брюшном тифе чаще пораж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игмовидн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венадцатиперстн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леп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двздошн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ям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3. Наиболее характерным общим изменением при брюшном тиф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ый арт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ып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ломерулопат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енинг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4. К осложнениям брюшного тифа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иелонеф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рх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нинг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Эндомет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ишечное кровотеч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5. Для взрослых наиболее характерной формой дизентерийного колит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ной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тара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ескваматив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Фибрин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еморрагическ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6. Характерным микроскопическим проявлением в кишечнике при брюшном тиф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ъязвление толст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ражение лимфатического аппарата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овоизлияния в слизистой оболочке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7. Характерным поражением селезенки при брюшном тиф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роническое венозное полнокров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плазия красной пульп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фарк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 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 не 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8. Основные микроскопические изменения в кишечни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брюшном тифе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ровоизлияниями в слизистую оболочк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лиферацией клеток типа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лиферацией лимфоидных клет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9. В развернутую стадию брюшного тиф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нутренних органах могут наблюдаться очаговые скоп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гантских многоядерных клет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ток типа макрофагов и эпителиоид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лазмоцит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10. Возбудитель брюшного тифа микроскопически и цитологически обнаруживается главным образ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клетках типа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эпителиоцит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ретикулярных клетк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1. В желудочно-кишечном тракте возможны следующие формы брюшного тиф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тараль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птическ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лотиф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2. Для брюшного тифа характерны следующие изменения пейеровых бляш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озговидное набуха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т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кле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13. Для постановки диагноза брюшного тифа на первой неделе болезни использую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сев каловых ма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еакцию Видал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емокультуру (посев крови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4. Для брюшнотифозной гранулемы характерны следующие клет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мфоцит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пителиоидны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акрофаг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15. Для постановки диагноза брюшного тифа на 3-5 неделе заболевания используют следующие методы исследов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еакция Видал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емокультур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сев каловых ма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6. При брюшном тифе могут наблюдаться все перечисленные процессы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л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еморрагического миокардит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ып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ражения тонк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ражения лимфоузл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7. Основные морфологические изменения при сальмонеллезе развив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тонк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ищевод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толст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18. Основные микроскопические изменения в кишечнике при сальмонеллезе в ранние сроки про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звитием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чаговой гиперплазией клеток типа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легмоной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9. Септическая форма сальмонеллеза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ми в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ножественными некрозами в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тастатическими гнойниками в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0. Брюшнотифозная форма сальмонеллеза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липозом слизистой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плазией лимфоидного аппарата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овоизлияниями в стенку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21. Сальмонеллы микроскопически и цитологически могут обнаруживать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клетках типа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эпителиоцит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ретикулярных клетк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22. Для второй стадии дизентерийного колита (шигеллеза) характерны все перечисленные признаки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инозного воспа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спространенных очагов некроза слизистой оболоч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строфических и некротических изменен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рвно-мышечном аппарате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чаговых лимфогистиоцитарных инфильтратов в стенке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указанное не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3. При острой дизентерии одним из осложнений может бы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легмона стенки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ранулематозный ми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риктура просвета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милоид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Хронический парапрокт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4. При дизентерии в начальной стадии имеет мест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иноз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тараль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тическ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моррагическ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ной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5. При хронической дизентерии могут быть все перечисленные осложнения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легмоны стенки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ранулематозного миокард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ужения просвета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милоид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Хронического парапрокт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6. Причиной общих изменений при дизентерии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инозное воспаление слизистой кишечни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зъязв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никновение микроба в кров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7. Характерным для дизентерии осложнение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вестковые метастаз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лев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и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28. Морфологические изменения при дизентерии чаще всего развив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желуд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тонк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толст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29. Микроскопические изменения в толстой кишке при дизентерии у взрослых часто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плазией лимфоретикулярной тка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ссудативно-некротическими изменения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анулематозными изменения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не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0. В паренхиматозных органах при дизентерии можно обнаружи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пителиоидноклеточные гранул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чаговые скопления клеток типа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строфические измен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го не быва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1. Возбудитель дизентерии микроскопически и цитологически обнаружив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клетках типа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эпителиальных клетк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ретикулярных клетк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 всех указанных клетк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 клетках не обнаружив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2. Характерным морфологическим признаком для холеры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ый гастроэнте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озговидное набухание групповых фолликулов подвздошн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розно-геморрагический энтерит, гаст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Фибринозный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Язвенный колит с гнойным экссудат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3. Для брюшного тифа характере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Язвенный колит сигмовидной и прям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ронический язвенный колит слеп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з мезентериальных лимфоузл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стрый гастроэнтерит или септическая форма с образованием гнойников в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34. На вскрытии выявлена картина перитонита. В подвздошной кишке, в центре некротизированных пейеровых бляшек, обнаружены язвы с неровными краями. В дне одной из них - сквозное отверстие. Микроскопически в краях неполностью некротизированных бляшек обнаружена пролиферация ретикулярных клеток. Наиболее вероятный диагн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специфический язвенный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уберкулез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рюшной тиф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35. На вскрытии выявлена картина общего амилоидоза. Кроме того, в слизистой оболочке прямой и сигмовидной кишок обнаружены гноящиеся язвы, рубцовые изменения, полипозные разрастания, поля пигментации слизистой оболочки. Согласно анамнестическим данным ранее высевалась бактерия Зонне. Развитие амилоидоза может быть связа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 нарушением белкового обме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 потерей жидкос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 изъязвле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6. Бациллярную дизентерию вызывают все перечисленные возбудители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лекснер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Зонн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бер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ригорьева - Ши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Штуцера - Шмитц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7. Холеру вызыва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ишечная палоч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алочка Эбер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ибрион Кох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8. Алгидный период при холере сопровожда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оальбумин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иперкальц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е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9. Как осложнение холеры может расцениваться следующий процесс в поч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убулонек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аркт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мнеобразова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0. Для неосложненной холеры характерны следующие патологические измен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ражение преимущественно тонк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спаление слизистой оболочки толст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терстициальная пневмо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бсцессы пече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1. Для холерного тифоида характ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нижение температуры те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астроэнте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фтеритически-язвенный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Эритроцит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ипопротеин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2. К неспецифическим осложнениям холеры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олерный тифо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чаговая пневмо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тический нек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3. Обезвоживание организма при холере возникает вследств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рушения белкового обме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аре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ека слизистой желуд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4. Основным признаком алгидного периода холеры у умершего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"Руки прачки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игидность шейных мышц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за "гладиатора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5. Основным морфологическим признаком в подвздошной кишке, обнаруживаемый у умерших в алгидном периоде холеры,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т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устой слизеподобный нал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зъязв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6. При легкой форме холеры обнаруживается обыч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иккетсия Проваче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ибрион Эль-То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ацилла Эбер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7. Характерными изменениями в толстой кишке при холерном тифоиде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т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овоизлия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ифтеритический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8. Возбудителем последней вспышки холеры являл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олерный вибрион Кох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ибрион Эль-То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ацилла Эбер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49. Характерными поражениями скелетных мышц в алгидный период холеры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иоз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енкеровский нек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кле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0. К возможным осложнениям холеры относя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невмо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олерный тифо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051. У больного холерой отмечалось: повышение температуры, снижение явлений эксикоза, зловонный стул. На вскрытии обнаружена картина дифтеритического колита. Согласно данным клиники и аутопии у больного развилось специфическое осложнение холеры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цедирующий лимфаден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олерный тифо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епат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52. При иерсиниозе воспаление в лимфатических узлах носи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тара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бсцедирующий гранулемат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анулемат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3. К карантинным заболеваниям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Чу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ибирская язв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ыпной тиф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рипп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ор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4. По отношению к карантинным инфекциям действуют следующие прави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каз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еждународный карант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стру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пециальных правил н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5. Для амебной дизентерии характерно пораж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нк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ям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леп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6. Наиболее опасным внекишечным осложнением амебиаз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ъязв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арре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бсцессы пече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7. Основным морфологическим признаком амебиаза в стенке кишки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пер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т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круглые изъязв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58. На вскрытии обнаружена флегмона слепой кишки при неизмененном червеобразном отростке. В слизистой оболочке кишки крупная язва с грязным зеленовато-желтым дном и подрытыми краями. Указанная картина характерна для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пухол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мебиа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л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го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9. Для амебиаза характ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тек стенки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кроз ее тканей с образованием яз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иноз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тараль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0. К осложнениям, наиболее характерным для амебиаза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ободение яз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итон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енозирующие рубцы после заживления яз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61. Из осложнений для хронической бактериальной дизентерии характере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арапрокт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бсцесс печени (эмболический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ратиф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2. К признакам, характерным для амебиаза,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бнаружение бактерий ряда шигел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еимущественное поражение дистальных отделов толст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еимущественное поражение проксимального отдела толст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Фибринозное воспаление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63. Туберкулез легких может вызывать попадание в организм микобактер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ычьего тип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тичьего тип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Человечьего тип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ыбьего тип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64. Туберкулезные микобактерии могут попадать в организм человека всеми путями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екально-ораль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здушно-капель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асмиссив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ылев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5. Туберкулезный менингит может бы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новным заболева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ложнением основного заболев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опутствующим заболева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6. Осложнением туберкулезного менингита могут быть все процессы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дроцефал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аркта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бсцесса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убарахноидального кровоизлия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7. К осложнениям, характерным для туберкулеза, нельзя отнес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егочное кровотеч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мпиему плевр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милоидоз орга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иссеминацию по органа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8. Для туберкулезного воспаления типичны следующие виды экссуда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ной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Фибрин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розно-дескваматив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9. К признакам первичного туберкулеза можно отнести все перечисленное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убплевральной локализации очага в нижней дол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веозного лимфаден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траканаликулярного пути распространения инфе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имфогенной локализа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0. К признакам вторичного туберкулеза можно отнести все перечисленное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ражения верхушки лег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ронхогенной генерализа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веозного лимфаден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Туберкулеза горта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1. Туберкулезный менингит наиболее часто встреч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первичном туберкулезном комплекс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диссеминированном туберкулез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туберкулезе мочеполовой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2. К формам вторичного туберкулеза относя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Иинфильтратив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ирротическ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верн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3. Туберкулома может образоваться из всех перечисленных ниже форм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чагов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ильтративн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вичного аффек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4. При туберкулезе отражает "специфику" процес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льтеративная некротическая фа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ссудативная воспалительная фа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лиферативная (гранулематозная) фа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5. Ребенок 8 лет погиб во время авиакатастрофы. По словам родителей, был здоров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При вскрытии: обнаружены очаги казеозного некроза в бронхопульмональных лимфатических узлах, единичные туберкулезные бугорки в печени и селезенке. Указанную клиническую картину в патологоанатомическом диагнозе следует обозначить ка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рвич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уберкулезный бронхаден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ост первичного эффек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матогенную генерализаци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6. Обострение туберкулеза характеризу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бразование гранул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ссудац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зеозный нек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7. В основу дифференциальной диагностики туберкулеза и саркоидоза не может быть положе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чественный состав гранул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бнаружение возбудител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сутствие зоны казеозного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8. Лимфоузлы пораж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и гематогенной форме туберку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вторичной форме туберку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первичной форме туберку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и фиброзно-очаговой форме туберку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ри фиброзно-кавернозной форме туберку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9. Разновидностями гематогенного туберкулеза следует счита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зеозную пневмони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рый каверноз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рротически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лиар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Инфильтратив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080. При вторичном туберкулезе возможны пути распространения инфе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нтраканаликуляр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мфоге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нтакт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1. К вторичному туберкулезу не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ый очагов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стрый каверноз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фильтратив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лиарны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Цирротический туберкуле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2. Для первичного туберкулезного комплекса характер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ссеминация во внутренние орга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олько первичный аффек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вичный аффект, лимфангит и лимфаден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3. Первичный туберкулез с поражением лимфатических узлов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тальным казеозным некроз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"Специфическими" гранулем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плазией лимфоидной тка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,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4. При гематогенно диссеминированном туберкулезе диссеминац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одном легк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обоих легки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верхней доле левого лег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5. При острейшем туберкулезном сепсисе в легких отмеч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лкие очаги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лиарные бугор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упные очаги казеозного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6. Общий острый милиарный туберкулез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елкими некротическими бугорками во всех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одозными очагами во всех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имфоидноклеточными бугорками во всех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не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7. Характерной органной локализацией вторичного туберкулез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оловной моз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джелудочная же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егк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ос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устав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8. Для инфильтративного туберкулеза легких характ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ыраженное перифокаль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ыраженный фиб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елкие очаги с фиброз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9. Туберкулома легких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ножественными мелкими очагами некроза со специфическими грануляциями в капсул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диночным крупным очагом казеозного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остью с фиброзной стенк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не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0. Острый кавернозный туберкулез легких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лостью с фиброзной стенк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истоподобной полость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остью, содержащей казеозные массы, не отграниченные фиброзной тканью от окружающей легочной тка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не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1. Фиброзно-кавернозный туберкулез легких характеризуется полостью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А. Содержащей гнойно-некротические массы, специфические грануляции и фиброзную ткан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одержащей гнойно-некротические масс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ыстланной многослойным плоским и цилиндричсеким эпител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 нев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2. Цирротический туберкулез легких характер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ыраженным фиброзом, бронхоэктазами, кистоподобными полостя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мфиземой легки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ктивным специфическим воспале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м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3. Выражением обострения туберкулезного процес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воспалительно-тканевая реакц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одуктив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ссудатив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дуктивно-инфильтратив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одуктивно-некротическ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Реакция гиперчувствительности замедленного тип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4. Исход туберкулезной гранул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гно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еморрагическая инфильтрац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илостное разлож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убцева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троф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5. В туберкулезной гранулеме преобладаю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пителиоидные клет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учные клет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гантские клет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6. Из форм вторичного туберкулеза преобладает в настоящее врем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уберкуло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нфильтратив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озно-каверн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Цирротическ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иссеминирова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7. Возбудителем чумы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ибрион Эль-То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актерия "пестис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иккетсия Проваче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8. Чумным токсино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Холероге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нтеротокс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ышиный токс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9. "Резервуаром" возбудителей чумы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мар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рызу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латяная вош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. Клинико-морфологической формой чумы при вдыхании возбудител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убон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птическ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ишеч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гоч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1. Для чумного воспаления характ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ольшое количество лейкоцит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ранул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трицательный лейкотак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2. Наиболее частая форма сибирской язв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ж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егоч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ишечн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3. Патогномоничный для сибирской язвы кожный элемен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апу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зъязв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рбунку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4. При сибирской язве характерен следующий тип воспа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нилост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анулематоз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розно-геморрагическ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очетание А и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5. Во входных воротах при дифтерии воспаление имее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родуктив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упоз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ой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еморрагиче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нилост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6. Наиболее редко входными воротами при дифтерии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ортан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елудочно-кишечный трак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Зе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аневая поверхно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индали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7. К дифтерийному токсину наиболее чувствитель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дпочечни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егк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чен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ч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ишечни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8. К изменениям, возникающим при дифтерии в сердце, относя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ибринозный пери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ый ми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оксический ми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рок сердц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озвратно-бородавчатый энд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9. Возбудителем скарлатины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ипл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ишечная палоч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рептококк группы 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еленящий стрепт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тафил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0. Типичной локализацией местных изменений при скарлатин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Язычная миндали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ерхние дыхательные пу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ж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ишечни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лизистая оболочка зев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1. Изменения регионарных лимфоузлов при скарлатине нося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алокров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оплаз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кле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троф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2. Формой менингококковой инфекции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ллергическ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оксическ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зофаринг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ие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аринготрахе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3. При менингококковом менингите типичным воспаление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оррагическ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тараль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одуктив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ной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ранулематоз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4. Частым осложнением менингококкового менингит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иста голов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ухоль головного мозг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В. Геморрагический инфаркт голов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идроцефал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лиальный рубец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5. Сепсис от других инфекционных болезней отлича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тойкий иммунит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Заразительно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клично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пецифичность возбудител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лиэтиологично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6. Затяжной септический эндокардит чаще возникает на фон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ломерулонефр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истемной красной волчан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ирроза пече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вматиз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Хронической пневмон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7. Общие изменения при сепсисе преобладают над местными в случа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Затяжного септического эндокарди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птикопием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птицем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рониосепси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упочного сепси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8. Различают следующие клинико-морфологические формы сепси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ерапевтический 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Хирургический 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ибковый 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ронио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ирусный 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9. Для септической селезенки не характ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Увелич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лотная консистенц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иперплазия пульп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бильный соскоб пульп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Дряблая консистенц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. Метастазирование характерно для следующих форм сепси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Затяжной септический эндокар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птиц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птикопи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Хронио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уберкулезный сепс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1. Для селезенки при затяжном септическом эндокардите характер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ая гиперплазия пульп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дострая гиперплазия пульп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фаркты разной давнос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2. Название эндокардита, развивающегося при затяжном септическом процесс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ый язве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звратно-бородавчат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стрый бородавчат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иффу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липозно-язве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23. При затяжном септическом эндокардите характерными изменениями в почках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иелонеф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ффузный гломерулонеф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нфаркты разной давнос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4. Возбудитель оспы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 простейши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 бактерия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 вируса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5. Возбудитель оспы имеет тропно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 лимфоузла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 кож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 слизист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26. Макроскопический признак натуральной оспы при болезни на третьем этапе развит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езику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апу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усту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7. Наиболее тяжелая клинико-морфологическая форма натуральной осп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ариоло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Папулопустулезная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еморрагическа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8. Для оспы характерны следующие цитоплазматические включ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ы коричневого цве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цидофильная зернисто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ельца Паше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ключения Негр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9. Возбудитель желтой лихорадки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 простейши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 бактерия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 вируса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0. Резервуаром возбудителя желтой лихорадки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ызу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мар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латяная вош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1. Эпидемии желтой лихорадки возникали чащ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Аз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Европ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Амери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32. Выраженные дегенеративные изменения при желтой лихорадке наблюд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головном мозг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легки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кишечни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пече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3. Воспаление слизистой оболочки верхних дыхательных путей при неосложненной кори имее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ной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екротиче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Фибриноз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тараль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Геморрагиче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4. Наиболее часто поражаются при полиомиелит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Задние рога спин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ередние рога спин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озжеч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ора затылочной доли голов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ора лобной доли голов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5. Тельца Негри обнаруживаются у боль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орь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елтой лихорадк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оксоплазмоз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ешенств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ирусным гепатит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6. Пятна Бильшовского - Филатова - Коплика обнаружив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 ладонях и стоп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На разгибательной поверхности предплеч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а язы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а внутренней поверхности щ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а голов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7. Обычным путем заражения при кори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лиментар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арентера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оздушно-капе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8. Преимущественная локализация местных изменений при кор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лизистая трахе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лизистая прям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имфатические узл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9. При неосложненной кори воспаление имее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тоз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тараль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0. Воспаление бронхов при осложненной кори имее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тоз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тараль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1. Наиболее частым осложнением коревой пневмонии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клерозирование легочной тка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ронхэктаз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роническая пневмо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2. Преимущественной локализацией возбудителя полиомиелит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ндотел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лизистая трахе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вигательные нейро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3. Первую клиническую стадию развития полиомиелита обозначаю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к остру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к паралитическу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ак активну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ак препаралитическу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44. Морфологические изменения спинного мозга в паралитической стадии полиомиелита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ист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истрофией нейро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леогранулем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45. Морфологические изменения спинного мозга в остаточной стадии полиомиелита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ист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Жировой дистрофи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6. Возбудитель сыпного тифа размнож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лимфоцит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железистом эпител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эндотел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клетках центральной нервной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7. Наиболее характерными изменениями при сыпном тифе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Энте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иоз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аску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8. Преимущественной локализацией сыпнотифозных грануле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ечен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окар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Центральная нервная систе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9. К хламидиозам относя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рнит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щевой энцефа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олезнь "кошачьих царапок"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0. Специфические изменения при болезни "кошачьих царапин" вы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легки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ече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центральной нервной систе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лимфатических узл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1. Источником заражения орнитозом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ыб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тиц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о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рызу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2. Характерным для орнитоза изменение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таральный трахеобронх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есквамативный энтер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епат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ранулематозный миоз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3. Возбудитель малярии обнаружив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эндотел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лимфоцит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эритроцит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4. Характерными для малярии изменениями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есквамативный бронх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Анем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Желтух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5. При малярии выявляется резкое увелич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лезен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иокарда сердц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ч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6. Возвратный тиф вызыв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ирус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Бактерия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пирохет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7. Наиболее характерным признаком для возвратного тиф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рушение проницаемости мелких сосу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л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Уве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8. Возбудителем сифилис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Шигел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ринебактер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ледная трепонема (спирохета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ямбл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Листер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9. Течение сифили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тр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достр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роническое (с ремиссиями и обострениями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60. Основным компонентом первичного инфекционного комплекса при сифилис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езику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вердый шанк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зъязв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61. Путями распространения возбудителя сифилиса в инкубационном периоде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мфоге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ематоге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ансплацентар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62. У женщины 25 лет во время диспансеризации выявлена эрозия шейки матки. Проведена биопсия. При гистологическом исследовании обнаружена деструкция покровного эпителия, густая инфильтрация тканей матки лимфоидными и плазматическими клетками. Явление пролиферативного васкулита. В этом случае необходимо исключи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стинную эрози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ифили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ик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3. Для тканевой реакции при вторичном сифилисе характер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тараль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ссудатив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тическ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одуктив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4. Тканевая реакция при третичном сифилисе выраж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таральным воспале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Экссудативном воспален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тическим воспале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одуктивным воспале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В и 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5. Основные изменения при третичном сифилисе локал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кож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центральной нервной систе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решетчатых костях но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6. Иммунитет при сифилис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л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Исти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анкер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7. Фагоцитоз при сифилис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Заверш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Цитолиз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Эндоцитобиоз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68. Основным морфологическим проявлением поражений сосудов и внутренних органов при сифилис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лиферация эндотел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ум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9. Наиболее частым осложнением сифилитического мезаортит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ъязв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кле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невризм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0. Возбудителем гонореи и бленнореи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тафил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лебсиел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репт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он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алочка сине-зеленого гно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1. Преимущественным путем заражения при гоноре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нъекцион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ра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ов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Бытов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Ректа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72. Преобладающие локализации патологических изменений вначале развития гонореи у мужч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кровный эпителий головки полового чле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ретр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Мочевой пузыр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Ничего из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3. Воспаление в тканях при гонорее носи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оррагическ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р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нилост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Фибриноз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4. Мягкий шанкр (шанкроид) вызыв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тафилококк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онококк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трептококк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трептобациллой Дюкрея (грамм-отрицательный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5. Передача инфекции при шанкроиде происходи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оздушно-капельным пу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ылевым пу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ловым пу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Фекально-оральным пу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рансмиссивным пу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6. Первичный аффект при шанкроиде имеет в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Изъязв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езикул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пул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устул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7. Осложнением, возникающим при лимфогенном распространении возбудителя мягкого шанкра,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ек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ранулемат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Бубо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8. Возбудителем трихомониаз у человека может бы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Бацилла Эберт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ибрион Эль-То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ихомонад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9. Воспаление при трихомонозе может бы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тоз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одуктив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нойно-некротически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Гнойно-катараль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0. Возбудителем болезни Вейля - Васильев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иккетс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ринебактер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ктеро-геморрагическая лептоспир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рот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альмонелл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81. Преимущественная локализация изменений во внутренних органах при болезни Вейля - Васильев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рдц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джелудочная жел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Желуд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чен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2. Путем передачи инфекции при болезни Вейля - Васильев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екально-ора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оздушно-капель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Трансмиссивны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олово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83. При подозрении на болезнь Вейля – Васильева гистологическое исследование почек следует проводить путем окрас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 ван Гизон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уцикармин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ребре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уданом-II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4. При кандидозе возможно вовлечение в проце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ько одного органа или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ределенных систем или орга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личных органов или сис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зможны все сочет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85. Микроскопически поражения тканей при кандидозе характеризуются в начальном периоде развития процес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бширным очагами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коплениями нейтрофил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чагами абсцедиров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коплениями лимфоцит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коплениями клеток типа макрофагов и эпителиоид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86. Наиболее полно грибы при кандидозе в срезах и препаратах-отпечатках из органов выявляются при окрас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атоксилином и эозин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Грам-Вейгерт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менением ШИК-реа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7. Возбудитель кандидоза в тканях имеет в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ру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рожжеподобных форм и нит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птированных гиф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юбая из перечисленных фор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8. При северо- и южноамериканском бластомикозах возможно вовлечение в проце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ько одного органа или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ределенных систем или орга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личных органов и сис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зможно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89. Микроскопически в разгар заболевания при северо- и южноамериканском бластомикоз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в тканях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аличием обширных некроз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бразованием абсцесс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коплением клеток типа эпителиоид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0. Наиболее полно возбудителя при бластомикозах в срезах и препаратах-отпечатках из органов можно выявить при окрас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атоксилином и эозин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использовании ШИК-реа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зур-эозин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1. Возбудитель бластомикоза в тканях имеет в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птированных гиф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рожжеподобных клеток с наличием множественных поч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рожжевых клет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Дру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го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2. При аспергиллезе возможно вовлечение в проце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ько одного органа или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ределенных систем или орга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личных органов или сис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зможно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93. Микроскопически в разгар заболевания при аспергиллезе изменения в тканях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коплениями клеток типа эпителиоид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звитием некрозов с явлениями кариорексис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бширной лимфоплазмоцитарной инфильтраци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94. Наиболее полное выявление возбудителя аспергиллеза в срезах и препаратах-отпечатках из органов бывает при окрас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 Цилю - Нильсен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 использовании ШИК-реа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о ван Гизон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рно А и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5. Возбудитель бластомикоза в тканях имеет в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рожжевых фор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ептированных гиф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ру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го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. При гистоплазмозе возможно вовлечение в проце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ько одного органа или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ределенных систем или орга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личных органов или сис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зможны все сочет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97. Микроскопически изменения тканей при гистоплазмозе в разгар процесса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азвитием обширных очагов некр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Развитием обширных участков абсцедиров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коплениями клеток типа эпителиоид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98. Наиболее полное выявление возбудителя гистоплазмоза в срезах и препаратах-отпечатках из органов бывает при окрас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 ван Гизон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Гомор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ри проведении ШИК-реакц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. Возбудитель гистоплазмоза в тканях имеет в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ептированных гиф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рожжевых клето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ру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дноклеточных округлых внутриклеточных образовани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го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. При актиномикозе возможно вовлечение в процес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ько одного органа или систем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пределенных органов или сис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Различных органов или сист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зможны все сочета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01. Микроскопически изменения тканей при актиномикозе в разгар процесса характеризу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коплением клеток типа эпителиоид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бразованием гранулем с абсцедирова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Очаговыми лимфоплазмоцитарными скопления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02. Наиболее полное выявление возбудителя при актиномикозе в срезах и препаратах-отпечатках из органов возможно при окрас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зур-эозин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Грам - Вейгерт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мпрегнацией серебром по Гомор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3. Возбудитель актиномикоза в тканях может иметь ви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рожжеподобных форм и нит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ру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ептированных гиф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го перечисл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04. Путями проникновения токсоплазм в организм человека являются все перечисленные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Аэроген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рансмиссив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Алиментар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онтактн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Полов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5. Токсоплазмоз может бы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рожд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риобрет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рсистирующи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цидивирующи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06. К осложнениям со стороны центральной нервной системы при развитии врожденного токсоплазмоза относя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идроцефал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чаговый фиб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ровоизлия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07. Возбудителей микоплазмоза следует искать во всех перечисленных клетках, кром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невмоцитов II тип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Макрофаг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Лейкоцит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Эритроцит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8. Микоплазмы вызывают в клетк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те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Жировую дистрофи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з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9. Микоплазмы по Граму окрашива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красный цв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синий цв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желтый цв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0. При подозрении на микоплазменную инфекцию необходимо применить окраск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По Вейгерт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По ван Гизон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ИК-реакцию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юбую из перечислен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1. При микоплазмозе во внутренних органах вы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ранулематоз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атаральное воспалени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емодинамические расстройств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2. При пневмоцистной пневмонии отделяемое с поверхности разре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ной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еморрагическ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язкое сероват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3. При пневмоцистной пневмонии содержимое альвео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Геморрагическ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ной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тическ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енистые масс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4. Пневмоциста относи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 патогенной флор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 сапрофитной флор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К условно патогенной флор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5. Возбудителем риносклеромы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Риккетс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альмонелл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алочка Кох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Палочка Волковича - Фриш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Стафилококк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6. Преимущественной локализацией изменений при риносклероме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Нижние дыхательные пу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онъюнктив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ос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17. Макроскопическими изменениями в тканях при риносклероме в разгар заболевания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ровоизлия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Узл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екроз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8. Воспалительные изменения при риносклероме носят характер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Катараль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Гангреноз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анулематозны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9. Характерной локализацией шистосомных грануле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Мочевой пузыр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онк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Печен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Желчный пузыр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0. Источником заражения альвеолярным эхинококкозом являю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оба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Крупный рогатый ско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рызун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ы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1. Инфильтрирующий рост пузырей характере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ля альвеококк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Для гидатидозного эхинококкоз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Для того и друг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 для того, ни для друг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2. Возбудителем цистицеркоз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Личиночная стадия (финна) вооруженного (свиного) цепня (солитера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Личиночная стадия ленточных червей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И то, и друг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 то, ни друг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3. В етвистый (рацемозный) цистицерк локализу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мышц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одкожной клетчат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мягких мозговых оболочках основания головного мозг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 стенке толстой киш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4. Возбудитель трихинеллеза паразитируе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толст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тонкой киш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желчном пузыр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о всех перечисленных орган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5. Возбудитель трихинеллеза личиночной стадии обнаружив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В головном мозгу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 печен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В мышца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6. Источником заражения описторхозом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Сырая рыб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Свиное мяс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Шкурка грызун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7. Оптимальной средой обитания возбудителя описторхоза явля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Толст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Тонкая киш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Головной моз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Желчные пут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28. ВИЧ-инфекция относится ко второй группе патогенности и требует защиты персонала, участвующего во вскрытии умершего, костюмом I типа, который включает в себя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войные перчатки (предпочтительно - кольчужные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Ватно-марлевую маску и защитные очк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Халат, нарукавники, фартук, сапог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9. Инструменты и поверхности, соприкасавшиеся с трупом и его выделениями во время вскрытия или обработки материала, зараженного ВИЧ, подлежат обработк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3% раствором хлорами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70- спирт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10% раствором формали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А,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ми перечисленными средствам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0. При случайном загрязнении рук, слизистых оболочек при работе с зараженным ВИЧ материалом пораженный участок обрабатываю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1% раствором борной кислоты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0.5% раствором марганцевокислого кал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70- спирто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рно Б и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сем перечисленны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231. При снятии костюма I типа после вскрытия умершего от ВИЧ-инфекции протирают тампоном, смоченным 3% раствором хлорамин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Фартук, снимают его и сворачивают наружной поверхностью внутр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. Обрабатывают дезраствором вторую пару перчаток и нарукавники и снимают и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Сапоги (галоши, боты) протирают тампоном сверху вниз и снимают их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се перечисленно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Только А и Б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талоны ответов по инфекционным болезня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001 - Г</w:t>
        <w:tab/>
        <w:t>012 - А</w:t>
        <w:tab/>
        <w:t>023 - А</w:t>
        <w:tab/>
        <w:t>034 - В</w:t>
        <w:tab/>
        <w:t>045 - Б</w:t>
        <w:tab/>
        <w:t>056 - В</w:t>
        <w:tab/>
        <w:t>067 -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2 - Г</w:t>
        <w:tab/>
        <w:t>013 - В</w:t>
        <w:tab/>
        <w:t>024 - Б</w:t>
        <w:tab/>
        <w:t>035 - А</w:t>
        <w:tab/>
        <w:t>046 - Б</w:t>
        <w:tab/>
        <w:t>057 - В</w:t>
        <w:tab/>
        <w:t>068 - 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3 - В</w:t>
        <w:tab/>
        <w:t>014 - В</w:t>
        <w:tab/>
        <w:t>025 - А</w:t>
        <w:tab/>
        <w:t>036 - В</w:t>
        <w:tab/>
        <w:t>047 - В</w:t>
        <w:tab/>
        <w:t>058 - Б</w:t>
        <w:tab/>
        <w:t>069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4 - Д</w:t>
        <w:tab/>
        <w:t>015 - А</w:t>
        <w:tab/>
        <w:t>026 - В</w:t>
        <w:tab/>
        <w:t>037 - В</w:t>
        <w:tab/>
        <w:t>048 - Б</w:t>
        <w:tab/>
        <w:t>059 - Б</w:t>
        <w:tab/>
        <w:t>070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5 - Г</w:t>
        <w:tab/>
        <w:t>016 - Б</w:t>
        <w:tab/>
        <w:t>027 - А</w:t>
        <w:tab/>
        <w:t>038 - А</w:t>
        <w:tab/>
        <w:t>049 - Б</w:t>
        <w:tab/>
        <w:t>060 - Г</w:t>
        <w:tab/>
        <w:t>071 - 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6 - Б</w:t>
        <w:tab/>
        <w:t>017 - А</w:t>
        <w:tab/>
        <w:t>028 - В</w:t>
        <w:tab/>
        <w:t>039 - А</w:t>
        <w:tab/>
        <w:t>050 - В</w:t>
        <w:tab/>
        <w:t>061 - А</w:t>
        <w:tab/>
        <w:t>072 - 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7 - Б</w:t>
        <w:tab/>
        <w:t>018 - Б</w:t>
        <w:tab/>
        <w:t>029 - Б</w:t>
        <w:tab/>
        <w:t>040 - А</w:t>
        <w:tab/>
        <w:t>051 - Б</w:t>
        <w:tab/>
        <w:t>062 - В</w:t>
        <w:tab/>
        <w:t>073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8 - Б</w:t>
        <w:tab/>
        <w:t>019 - В</w:t>
        <w:tab/>
        <w:t>030 - В</w:t>
        <w:tab/>
        <w:t>041 - В</w:t>
        <w:tab/>
        <w:t>052 - Б</w:t>
        <w:tab/>
        <w:t>063 - В</w:t>
        <w:tab/>
        <w:t>074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09 - Б</w:t>
        <w:tab/>
        <w:t>020 - Б</w:t>
        <w:tab/>
        <w:t>031 - Б</w:t>
        <w:tab/>
        <w:t>042 - Б</w:t>
        <w:tab/>
        <w:t>053 - А</w:t>
        <w:tab/>
        <w:t>064 - В</w:t>
        <w:tab/>
        <w:t>075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10 - А</w:t>
        <w:tab/>
        <w:t>021 - А</w:t>
        <w:tab/>
        <w:t>032 - В</w:t>
        <w:tab/>
        <w:t>043 - Б</w:t>
        <w:tab/>
        <w:t>054 - Б</w:t>
        <w:tab/>
        <w:t>065 - Г</w:t>
        <w:tab/>
        <w:t>076 -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11 - В</w:t>
        <w:tab/>
        <w:t>022 - Г</w:t>
        <w:tab/>
        <w:t>033 - В</w:t>
        <w:tab/>
        <w:t>044 - Г</w:t>
        <w:tab/>
        <w:t>055 - В</w:t>
        <w:tab/>
        <w:t>066 - В</w:t>
        <w:tab/>
        <w:t>077 - 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78 - В</w:t>
        <w:tab/>
        <w:t>100 - Г</w:t>
        <w:tab/>
        <w:t>122 - Д</w:t>
        <w:tab/>
        <w:t>144 - Б</w:t>
        <w:tab/>
        <w:t>166 - В</w:t>
        <w:tab/>
        <w:t>188 - В</w:t>
        <w:tab/>
        <w:t>210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79 - Г</w:t>
        <w:tab/>
        <w:t>101 - В</w:t>
        <w:tab/>
        <w:t>123 - В</w:t>
        <w:tab/>
        <w:t>145 - Б</w:t>
        <w:tab/>
        <w:t>167 - В</w:t>
        <w:tab/>
        <w:t>189 - Б</w:t>
        <w:tab/>
        <w:t>211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0 - Г</w:t>
        <w:tab/>
        <w:t>102 - А</w:t>
        <w:tab/>
        <w:t>124 - В</w:t>
        <w:tab/>
        <w:t>146 - В</w:t>
        <w:tab/>
        <w:t>168 - В</w:t>
        <w:tab/>
        <w:t>190 - Б</w:t>
        <w:tab/>
        <w:t>212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1 - Г</w:t>
        <w:tab/>
        <w:t>103 - В</w:t>
        <w:tab/>
        <w:t>125 - В</w:t>
        <w:tab/>
        <w:t>147 - Г</w:t>
        <w:tab/>
        <w:t>169 - В</w:t>
        <w:tab/>
        <w:t>191 - В</w:t>
        <w:tab/>
        <w:t>213 - 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2 - В</w:t>
        <w:tab/>
        <w:t>104 - Г</w:t>
        <w:tab/>
        <w:t>126 - В</w:t>
        <w:tab/>
        <w:t>148 - В</w:t>
        <w:tab/>
        <w:t>170 - Г</w:t>
        <w:tab/>
        <w:t>192 - Б</w:t>
        <w:tab/>
        <w:t>214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3 - Г</w:t>
        <w:tab/>
        <w:t>105 - Б</w:t>
        <w:tab/>
        <w:t>127 - В</w:t>
        <w:tab/>
        <w:t>149 - Г</w:t>
        <w:tab/>
        <w:t>171 - В</w:t>
        <w:tab/>
        <w:t>193 - Б</w:t>
        <w:tab/>
        <w:t>215 - 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4 - Б</w:t>
        <w:tab/>
        <w:t>106 - Г</w:t>
        <w:tab/>
        <w:t>128 - В</w:t>
        <w:tab/>
        <w:t>150 - Г</w:t>
        <w:tab/>
        <w:t>172 - Б</w:t>
        <w:tab/>
        <w:t>194 - Г</w:t>
        <w:tab/>
        <w:t>216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5 - А</w:t>
        <w:tab/>
        <w:t>107 - А</w:t>
        <w:tab/>
        <w:t>129 - В</w:t>
        <w:tab/>
        <w:t>151 - Б</w:t>
        <w:tab/>
        <w:t>173 - Б</w:t>
        <w:tab/>
        <w:t>195 - Б</w:t>
        <w:tab/>
        <w:t>217 - Б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6 - В</w:t>
        <w:tab/>
        <w:t>108 - В</w:t>
        <w:tab/>
        <w:t>130 - Б</w:t>
        <w:tab/>
        <w:t>152 - А</w:t>
        <w:tab/>
        <w:t>174 - Г</w:t>
        <w:tab/>
        <w:t>196 - Б</w:t>
        <w:tab/>
        <w:t>218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7 - В</w:t>
        <w:tab/>
        <w:t>109 - В</w:t>
        <w:tab/>
        <w:t>131 - В</w:t>
        <w:tab/>
        <w:t>153 - В</w:t>
        <w:tab/>
        <w:t>175 - В</w:t>
        <w:tab/>
        <w:t>197 - А</w:t>
        <w:tab/>
        <w:t>219 - 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8 - А</w:t>
        <w:tab/>
        <w:t>110 - Д</w:t>
        <w:tab/>
        <w:t>132 - Г</w:t>
        <w:tab/>
        <w:t>154 - Г</w:t>
        <w:tab/>
        <w:t>176 - А</w:t>
        <w:tab/>
        <w:t>198 - Б</w:t>
        <w:tab/>
        <w:t>220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89 - Б</w:t>
        <w:tab/>
        <w:t>111 - А</w:t>
        <w:tab/>
        <w:t>133 - Г</w:t>
        <w:tab/>
        <w:t>155 - А</w:t>
        <w:tab/>
        <w:t>177 - В</w:t>
        <w:tab/>
        <w:t>199 - Г</w:t>
        <w:tab/>
        <w:t>221 - 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0 - В</w:t>
        <w:tab/>
        <w:t>112 - В</w:t>
        <w:tab/>
        <w:t>134 - Б</w:t>
        <w:tab/>
        <w:t>156 - В</w:t>
        <w:tab/>
        <w:t>178 - В</w:t>
        <w:tab/>
        <w:t>200 - В</w:t>
        <w:tab/>
        <w:t>222 - 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1 - А</w:t>
        <w:tab/>
        <w:t>113 - Г</w:t>
        <w:tab/>
        <w:t>135 - Г</w:t>
        <w:tab/>
        <w:t>157 - А</w:t>
        <w:tab/>
        <w:t>179 - Г</w:t>
        <w:tab/>
        <w:t>201 - Б</w:t>
        <w:tab/>
        <w:t>223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2 - Г</w:t>
        <w:tab/>
        <w:t>114 - Г</w:t>
        <w:tab/>
        <w:t>136 - Г</w:t>
        <w:tab/>
        <w:t>158 - В</w:t>
        <w:tab/>
        <w:t>180 - В</w:t>
        <w:tab/>
        <w:t>202 - Б</w:t>
        <w:tab/>
        <w:t>224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3 - Б</w:t>
        <w:tab/>
        <w:t>115 - Д</w:t>
        <w:tab/>
        <w:t>137 - В</w:t>
        <w:tab/>
        <w:t>159 - Г</w:t>
        <w:tab/>
        <w:t>181 - Г</w:t>
        <w:tab/>
        <w:t>203 - Б</w:t>
        <w:tab/>
        <w:t>225 - 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4 - Г</w:t>
        <w:tab/>
        <w:t>116 - Г</w:t>
        <w:tab/>
        <w:t>138 - А</w:t>
        <w:tab/>
        <w:t>160 - Б</w:t>
        <w:tab/>
        <w:t>182 - А</w:t>
        <w:tab/>
        <w:t>204 - Д</w:t>
        <w:tab/>
        <w:t>226 - 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5 - Г</w:t>
        <w:tab/>
        <w:t>117 - В</w:t>
        <w:tab/>
        <w:t>139 - В</w:t>
        <w:tab/>
        <w:t>161 - Г</w:t>
        <w:tab/>
        <w:t>183 - В</w:t>
        <w:tab/>
        <w:t>205 - А</w:t>
        <w:tab/>
        <w:t>227 - 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6 - В</w:t>
        <w:tab/>
        <w:t>118 - Г</w:t>
        <w:tab/>
        <w:t>140 - Б</w:t>
        <w:tab/>
        <w:t>162 - Б</w:t>
        <w:tab/>
        <w:t>184 - Б</w:t>
        <w:tab/>
        <w:t>206 - А</w:t>
        <w:tab/>
        <w:t>228 - Г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7 - Б</w:t>
        <w:tab/>
        <w:t>119 - Б</w:t>
        <w:tab/>
        <w:t>141 - Б</w:t>
        <w:tab/>
        <w:t>163 - Б</w:t>
        <w:tab/>
        <w:t>185 - Б</w:t>
        <w:tab/>
        <w:t>207 - Г</w:t>
        <w:tab/>
        <w:t>229 - 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8 - В</w:t>
        <w:tab/>
        <w:t>120 - Д</w:t>
        <w:tab/>
        <w:t>142 - В</w:t>
        <w:tab/>
        <w:t>164 - Д</w:t>
        <w:tab/>
        <w:t>186 - В</w:t>
        <w:tab/>
        <w:t>208 - В</w:t>
        <w:tab/>
        <w:t>230 - Д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099 - Б</w:t>
        <w:tab/>
        <w:t>121 - Д</w:t>
        <w:tab/>
        <w:t>143 - Г</w:t>
        <w:tab/>
        <w:t>165 - Г</w:t>
        <w:tab/>
        <w:t>187 - Б</w:t>
        <w:tab/>
        <w:t>209 - А</w:t>
        <w:tab/>
        <w:t>231 - 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1:00Z</dcterms:created>
  <dc:creator>Ujane</dc:creator>
  <dc:description/>
  <cp:keywords/>
  <dc:language>en-US</dc:language>
  <cp:lastModifiedBy>Даша</cp:lastModifiedBy>
  <dcterms:modified xsi:type="dcterms:W3CDTF">2015-01-29T10:52:00Z</dcterms:modified>
  <cp:revision>14</cp:revision>
  <dc:subject/>
  <dc:title>ПАТОЛОГИЧЕСКАЯ АНАТОМИЯ</dc:title>
</cp:coreProperties>
</file>