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АТОЛОГИЧЕСКАЯ АНАТОМИЯ БОЛЕЗНЕЙ ОРГАНОВ ПИЩЕВАР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клинических интерн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в тестовой форм для студентов лечебного факульте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аждому заданию выберите один правильный ответ или наиболее полный ответ из числа представленных ниже (А, Б, В, Г, Д,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1. Острый гастрит обычно проявляется в фор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рофичес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трофичес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ной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верхност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 перестройкой эпител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2. Для хронического атрофического гастрита характер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ъязвл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овоизлия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инозное воспал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Энтеролизация слизистой оболоч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лнокровие и диффузная инфильтрация лейкоцитам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го слоя слизистой оболоч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3. Для обострения язвы желудка характер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алин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нтеролизац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егенерац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имфоплазмоцитарный инфильтра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кротические измен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4. Основным тяжелым осложнением язвы желудк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мфаденит регионарных узл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форац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Перигастр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"Воспалительные" полипы вокруг язв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5. Наиболее характерными изменениями сосудов в дне хронической язвы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Воспаление и склероз стен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лнокров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алокров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рупные тонкостенные синусоидальные сосуд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6. К местному фактору, имеющему значение в патогенез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венной болезни желудка и двенадцатиперстной кишки, относи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нфекцион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рушение трофи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оксическ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нижение секреции гастрина и гистами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Экзоген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7. Характерным признаком болезни Менетрие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нтеролизация слизистой оболочки желуд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логидропеническая уремия (желудочная тетания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ирховские метастаз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игантские гипертрофические складки слизистой оболочки желуд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специфический гранулематоз кишечни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8. Характерными признаками острого аппендицита являются все перечисленны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те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розного экссудата в слизистой и мышечной оболочк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ем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клероза стенки отрост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еструкции мышечных волоко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9. Характерными признаками хронического аппендицита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еречисленны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клероза стенок сосуд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клероза стенки отрост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нойных телец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имфо-плазмоцитарной инфильтрац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ранул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0. Морфологическими формами аппендицита являются все перечисленны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ого гной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рого поверхност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строго деструктив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роничес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рупоз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1. Осложнениями аппендицита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форац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итон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бсцессы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2. Ишемический колит может обнаруживать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артериолосклероз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склеродерм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диабет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и ревматическом артрит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3.Ректальные изменения характер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ля язвенного коли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ля болезни Кро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ля болезни Гиршпрун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4. При малигнизации язвенного колита слизистая оболочка кишки быва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ладк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липовидная (зернистая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трофич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5. Малигнизация аденоматозных полипов чаще обнаружива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базальных отдел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оверхностных отдел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средних отдел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 все перечисл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6. Семейный множественный полипоз толстой кишки обнаруживается чащ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 рожд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 2 и 3 декаде жиз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6-8 декаде жиз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конце первого года жиз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сле 3-х л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7. Характерные гистологические признаки болезни Уиппла вы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легки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миокард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почк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8. Наиболее характерный гистологический признак болезни Уиппл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ровоизлия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к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акрофагальный инфильтра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ейкоцит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9. Для болезни Крона характерны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лизистой в виде "булыжной мостовой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лубоких щелевидных продольных изъязвлений слизист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верхностных изъязвлен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ркоидных гранулем в слизист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0. Дифференциально-диагностической гистологической реакцие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болезни Уиппл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ШИК реакц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ОПА реакц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еакция по Гримелиус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акция на щелочную фосфатаз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1. Для неспецифического язвенного колита характерны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аркоидных гранулем в стенке киш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верхностных изъязвлен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севдополип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иффузных инфильтратов в поверхностных отделах слизистой оболоч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"Лаковой" слизистой красного цве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2.К этиологическим факторам гепатита относятся все перечисленны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ирус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екарст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оксин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ллерг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истроф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3 .Морфологической формой хронического гепатит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легмоноз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систирующ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иноз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Жировой гепат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4. Гепатит считается хронически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сле 1 меся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сле 3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сле 6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сле 1 го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5. Показаниями для биопсии при клиническом диагнозе "гепатит"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ерификация диагн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становление формы и тяжести гепати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ценка результатов леч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6. Наиболее безопасным видом биопсии при диффузном поражении печени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ункцион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Чрезвеноз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аевая резекция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Щипковая при лапароскоп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7. Основными гистологическими признаками хронического активного гепатита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тупенчатые некроз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мпериполе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остовидные некроз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чего из перечислен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8. Основным гистологическим признаком персистирующего гепатита являетс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А. Четкая граница пограничной пластин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клероз перипортальных трак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анулематозное воспаление в центрилобулярных зон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рицеллюлярный фиб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9. Одним из основных гистологических признаков алкогольного гепатит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акуолизация ядер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егенераторные процесс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ентролобулярная локализация лимфоцитарного инфильтра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имесью лейк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олиферация желчных проток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0. Одним из основных гистологических признаков лекарственного гепатит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ицеллюлярный фиб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атовостекловидные гепатоциты (орсеин-отрицательные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акуолизация ядер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ельца Маллор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ристая дегенерация гепат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1. Одним из основных гистологических признаков вирусного гепатит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ельца Каунсильме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гантские митохонд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анулематозное воспал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рицеллюлярный фиб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клерозиров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2. К гистологическим признакам регенерации печеночной ткани относи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вуядерные гепатоци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гантские многоядерные гепатоциты, типа симплас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"Розеткоподобные" структур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3. Различают следующие типы пролиферации внутрипеченочных желчных проток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осочков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тростчат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должен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4. Наиболее частой причиной токсической дистрофии печени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ирус 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ирус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и вирус А, ни вирус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 вирус А, и вирус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5. Выделяют следующие стадии токсической дистрофии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ктивную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асной дистроф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редней тяже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рсистирующую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6. К признакам I стадии токсической дистрофии печени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чень ярко желтого цве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чень уменьшена в размер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чень плотная склерозирован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иффузные кровоизлияния в ткани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7. К гистологическим признакам II стадии токсической дистрофии печени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кроз гепатоцитов в центрилобулярных отдел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глеводная дистроф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упноочаговый 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ельца Маллор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8. Наиболее частым типом возбудителя вирусного (постнекротического) цирроз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ирус 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и вирус А, ни вирус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ирус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ирус дель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9. Макроскопическим признаком печени при вирусном циррозе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чень мягко-эластичной консистенц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чень увеличе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чень плотной консистенц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чень "мускатного" ви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0. Микроскопическим признаком вирусного цирроза печени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риады сближе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Жировая дистроф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ельца Каунсильме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Центрилобулярный 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1. Возможной причиной смерти при вирусном циррозе печени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епси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итон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ченочная недостаточнос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офузное кишечное кровотеч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2. Характерным микроскопическим признаком начального цирроза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алкогольном гепатите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остовидные некроз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истая дегенерация гепат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ицеллюлярный фиб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ельца Каунсильме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3. Для механической печеночной желтухи характере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недольковый холеста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естничные некроз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ронический холанг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аллонная дистрофия гепат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4. Для острого вирусного гепатита характер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недольковый холеста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Желчные озер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Жировая дистрофия гепат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ельца Каунсильме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5. Цирроз печени характеризуется всеми перечисленными признаками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ормирования соединительно-тканных сеп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кроза гепат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явления регенер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рушения гистоархитектоники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леточной атип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6. Для гепатита с холестазом характер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ронический холанг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попт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недольковый холеста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Желчные озер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еридуктальный фиб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7. Цирроз печени не развивается как осложн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сифилис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хроническом гепатит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алкоголиз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и желтой лихорадк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8. Изъязвления при брюшном тифе обычно локализу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регионарных лимфоидных фолликула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илеоцекальной зон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слизистой оболочке прямой киш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малом сальник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9. Для болезни Крона не характер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ртр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Язвы в области промеж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форация стенки киш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0. К болезням слюнных желез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иалоаден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люннокаменная болез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исты слюнных желе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ародонтом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, кроме пародонт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1. К болезням губ, языка и тканей полости рта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ейл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лосс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томат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иалоаден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, кроме сиалоадени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2. К болезням зубов относя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рие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ульп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иодонт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ародонт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, кроме пародонто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НА ВОПРОСЫ В ТЕСТОВОЙ ФОРМЕ ПО ПАТОЛОГИЧЕСКАЯ АНАТОМИЯ БОЛЕЗНЕЙ ОРГАНОВ ПИЩЕВАР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1 - В</w:t>
        <w:tab/>
        <w:t>009 - В</w:t>
        <w:tab/>
        <w:t>017 - В</w:t>
        <w:tab/>
        <w:t>025 - Г</w:t>
        <w:tab/>
        <w:t>033 - Г</w:t>
        <w:tab/>
        <w:t>041 - В</w:t>
        <w:tab/>
        <w:tab/>
        <w:t>002 - Г</w:t>
        <w:tab/>
        <w:t>010 - Д</w:t>
        <w:tab/>
        <w:t>018 - В</w:t>
        <w:tab/>
        <w:t>026 - А</w:t>
        <w:tab/>
        <w:t>034 - Б</w:t>
        <w:tab/>
        <w:t>042 - В</w:t>
        <w:tab/>
        <w:tab/>
        <w:t>003 - Д</w:t>
        <w:tab/>
        <w:t>011 - Г</w:t>
        <w:tab/>
        <w:t>019 - В</w:t>
        <w:tab/>
        <w:t>027 - Г</w:t>
        <w:tab/>
        <w:t>035 - Б</w:t>
        <w:tab/>
        <w:t>043 - А</w:t>
        <w:tab/>
        <w:tab/>
        <w:t>004 - Б</w:t>
        <w:tab/>
        <w:t>012 - А</w:t>
        <w:tab/>
        <w:t>020 - А</w:t>
        <w:tab/>
        <w:t>028 - А</w:t>
        <w:tab/>
        <w:t>036 - А</w:t>
        <w:tab/>
        <w:t>044 - Г</w:t>
        <w:tab/>
        <w:tab/>
        <w:t>005 - А</w:t>
        <w:tab/>
        <w:t>013 - А</w:t>
        <w:tab/>
        <w:t>021 - А</w:t>
        <w:tab/>
        <w:t>029 - В</w:t>
        <w:tab/>
        <w:t>037 - А</w:t>
        <w:tab/>
        <w:t>045 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6 - Б</w:t>
        <w:tab/>
        <w:t>014 - Б</w:t>
        <w:tab/>
        <w:t>022 - Д</w:t>
        <w:tab/>
        <w:t>030 - Б</w:t>
        <w:tab/>
        <w:t>038 - В</w:t>
        <w:tab/>
        <w:t>046 -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7 - Г</w:t>
        <w:tab/>
        <w:t>015 - Б</w:t>
        <w:tab/>
        <w:t>023 - Б</w:t>
        <w:tab/>
        <w:t>031 - А</w:t>
        <w:tab/>
        <w:t>039 - В</w:t>
        <w:tab/>
        <w:t>047 -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8 - Г</w:t>
        <w:tab/>
        <w:t>016 - Б</w:t>
        <w:tab/>
        <w:t>024 - В</w:t>
        <w:tab/>
        <w:t>032 - Г</w:t>
        <w:tab/>
        <w:t>040 - А</w:t>
        <w:tab/>
        <w:t>048 – В</w:t>
      </w:r>
    </w:p>
    <w:p>
      <w:pPr>
        <w:pStyle w:val="Style15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49 – Г </w:t>
        <w:tab/>
        <w:t xml:space="preserve">050 – Д </w:t>
        <w:tab/>
        <w:t>051 – Д</w:t>
        <w:tab/>
        <w:t>052 - 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3:51:00Z</dcterms:created>
  <dc:creator>Ujane</dc:creator>
  <dc:description/>
  <cp:keywords/>
  <dc:language>en-US</dc:language>
  <cp:lastModifiedBy>Даша</cp:lastModifiedBy>
  <dcterms:modified xsi:type="dcterms:W3CDTF">2015-01-29T10:53:00Z</dcterms:modified>
  <cp:revision>8</cp:revision>
  <dc:subject/>
  <dc:title>ПАТОЛОГИЧЕСКАЯ АНАТОМИЯ БОЛЕЗНЕЙ ОРГАНОВ ПИЩЕВАРЕНИЯ</dc:title>
</cp:coreProperties>
</file>