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Р О Т О К О Л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я преподавания клиническим интернам отдельных разделов патанатомии, фтизиатрии, дерматовенерологии и инфекционных заболе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60"/>
        <w:gridCol w:w="3620"/>
        <w:gridCol w:w="3620"/>
      </w:tblGrid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патанатомии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туберкулеза</w:t>
            </w:r>
          </w:p>
        </w:tc>
      </w:tr>
      <w:tr>
        <w:trPr>
          <w:trHeight w:val="14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Морфологическая классификация, патоморфология и микроскопическая характеристика различных вариантов первичного, гепатогенного и вторичного туберкулеза. </w:t>
            </w:r>
            <w:r>
              <w:rPr>
                <w:sz w:val="20"/>
                <w:szCs w:val="20"/>
              </w:rPr>
              <w:t>Исходы, осложнения и НПС больных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линическая классификация, этиология, патогенез, клиника различных форм туберкулеза. </w:t>
            </w:r>
            <w:r>
              <w:rPr>
                <w:sz w:val="20"/>
                <w:szCs w:val="20"/>
              </w:rPr>
              <w:t>Заболеваемость, смертность и летальность больных туберкулезом в УР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патанатом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ф. дермато</w:t>
            </w:r>
            <w:r>
              <w:rPr>
                <w:sz w:val="20"/>
                <w:szCs w:val="20"/>
                <w:lang w:val="ru-RU"/>
              </w:rPr>
              <w:t>венер</w:t>
            </w:r>
            <w:r>
              <w:rPr>
                <w:sz w:val="20"/>
                <w:szCs w:val="20"/>
              </w:rPr>
              <w:t>ологии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ибковые и паразитарные заболевания кожи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оморфология и дифференциальная диагностика основных грибковых и паразитарных заболеваний кожи.</w:t>
            </w:r>
          </w:p>
        </w:tc>
        <w:tc>
          <w:tcPr>
            <w:tcW w:w="3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ология, этиология, патогенез, клиника, методы диагностики, осложнения основных паразитарных и грибковых заболеваний кожи.</w:t>
            </w:r>
          </w:p>
        </w:tc>
      </w:tr>
      <w:tr>
        <w:trPr>
          <w:trHeight w:val="710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ухоли и опухолеподобные процессы кожи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скопическая характеристика и диф. диагностика наиболее частых опухолей кожи.</w:t>
            </w:r>
          </w:p>
        </w:tc>
        <w:tc>
          <w:tcPr>
            <w:tcW w:w="3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просы эпидемиологии, клиники, диагностики и осложнений опухолей и опухолеподобных заболеваний кожи.</w:t>
            </w:r>
          </w:p>
        </w:tc>
      </w:tr>
      <w:tr>
        <w:trPr>
          <w:trHeight w:val="910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обенности патоморфологии и осложнений при различных клинико-анатомических формах (стадиях) сифилиса.</w:t>
            </w:r>
          </w:p>
        </w:tc>
        <w:tc>
          <w:tcPr>
            <w:tcW w:w="3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ология, этиология, клиника и осложнения сифилиса.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патанатомии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инфекционных болезней</w:t>
            </w:r>
          </w:p>
        </w:tc>
      </w:tr>
      <w:tr>
        <w:trPr>
          <w:trHeight w:val="1287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шечные инфекции (сальмонеллез, дизентерия, брюшной тиф)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ро-  и микроскопическая характеристика, исходы и осложнения.</w:t>
            </w:r>
          </w:p>
        </w:tc>
        <w:tc>
          <w:tcPr>
            <w:tcW w:w="3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ология, этиология, патогенез, клиника, методы диагностики.</w:t>
            </w:r>
          </w:p>
        </w:tc>
      </w:tr>
      <w:tr>
        <w:trPr>
          <w:trHeight w:val="702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оморфология, микроскопическая характеристика, диф. диагностика и осложнения ВГ.</w:t>
            </w:r>
          </w:p>
        </w:tc>
        <w:tc>
          <w:tcPr>
            <w:tcW w:w="3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ология, этиология, патогенез, классификация, клиника и осложнения ВГ.</w:t>
            </w:r>
          </w:p>
        </w:tc>
      </w:tr>
      <w:tr>
        <w:trPr>
          <w:trHeight w:val="109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ческая лихорадка. Клещевой энцефалит.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ологическая анатомия, микроскопическая характеристика органной патологии, осложнения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остранение болезней, этиология, патогенез, клиника, методы диагностики, осложне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 xml:space="preserve">Зав. кафедрой  </w:t>
        <w:tab/>
        <w:t>профессор В.Я.Глумов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 xml:space="preserve">патанатомии - 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lang w:val="ru-RU"/>
        </w:rPr>
        <w:t xml:space="preserve">Зав. кафедрой  </w:t>
        <w:tab/>
        <w:t>профессор Е.Е. Палушкина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 xml:space="preserve">фтизиатрии - 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 xml:space="preserve">Зав кафедрой  </w:t>
        <w:tab/>
        <w:t>профессор Р.М.Загртдинова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 xml:space="preserve">дерматовенерологии - 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>Зав. кафедрой</w:t>
        <w:tab/>
        <w:t>доцент С.В.Малинин</w:t>
      </w:r>
    </w:p>
    <w:p>
      <w:pPr>
        <w:pStyle w:val="Normal"/>
        <w:tabs>
          <w:tab w:val="clear" w:pos="720"/>
          <w:tab w:val="left" w:pos="6120" w:leader="none"/>
        </w:tabs>
        <w:rPr>
          <w:lang w:val="ru-RU"/>
        </w:rPr>
      </w:pPr>
      <w:r>
        <w:rPr>
          <w:lang w:val="ru-RU"/>
        </w:rPr>
        <w:t xml:space="preserve">инфекционных болезней - 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40:00Z</dcterms:created>
  <dc:creator>Artur</dc:creator>
  <dc:description/>
  <cp:keywords/>
  <dc:language>en-US</dc:language>
  <cp:lastModifiedBy>Даша</cp:lastModifiedBy>
  <dcterms:modified xsi:type="dcterms:W3CDTF">2015-01-29T10:54:00Z</dcterms:modified>
  <cp:revision>7</cp:revision>
  <dc:subject/>
  <dc:title>П Р О Т О К О Л</dc:title>
</cp:coreProperties>
</file>