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ПРОСЫ ОБЩЕЙ ПАТОЛОГИЧЕСКОЙ АНАТОМИИ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линических интер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 каждому заданию выберите один правильный ответ или наиболее полный ответ из числа представленных ниже (А, Б, В, Г, Д,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1. К геморрагии не относ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л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урпу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кхимо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ела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ематоцелл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2. К остановке кровотечения прив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играция лейк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апедез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вертывание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леточная инфильт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3. Стаз -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Замедление от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меньшение от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становка кровот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вертывание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емолиз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4. При хроническом венозном полнокровии орг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Уменьшены в размер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меют дряблую консистенц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меют плотную консистенц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линистого в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слизн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5. При хроническом венозном полнокровии в легких возник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ут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ипофусци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Бурая инду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ук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Фибрин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6. Общее венозное полнокровие разв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сдавлении верхней полой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тромбозе воротной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сдавлении опухолью почечной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пороке серд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7. Фибриноген обра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ретикулярных клет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костном моз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поч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селезен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8. Тромбоген (протромбин) обра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селезен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поч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головном моз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яични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9. Общим признаком для тромба и сгустка кров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паяние со стенкой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ладкая поверх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е фиб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Ломк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. Исходом стаза является все перечисленное ниж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ре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разования"гиалинового тромба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аскули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Тромб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1. Для тромба характер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ладкая поверхнос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ластичная консистен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сутствие фиб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вязь со стенкой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2. Тромбообразование включает все перечисленно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гглютинации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миграции лейк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еципитации белков плаз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оагуляции фибриног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Агглютинации тромб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3. Для флеботромбоза характ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тсутствие воспаления стенки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спаление стенки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ептическое воспаление стенки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14. "Мускатную" гиперемию печени могут вызвать все перечисленные фактор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достаточности трехстворчатого клап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теноза митрального отверс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ртального засто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тензии малого круга кровообра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строй коронарной недостато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5. При "мускатной" гиперемии в печени разви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емия центральных в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емия ветвей портальной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трофия печеноч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6. Образное название вида печени при хроническом венозном полнокров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аг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Бур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уска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лазу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7. Основной причиной венозного полнокровия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Уменьшение при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Затруднение от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силение при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величение отток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становка кровот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8. Венозное полнокровие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ллатер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спалите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ще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9. Эмболия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ли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еп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ехан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аренхиматоз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Жир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0. При декомпенсации "правого сердца" возник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урая индурация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ускатная пе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Цианотическая индурация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1. Признаками хронической сердечно-сосудистой недостато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спространенные оте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икседе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шемические инфаркты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аскул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Лимфаденопа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2. Развитие стаза характер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ыпадением фиб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вреждением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гглютинацией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Лейкодиапеде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3. Признаками шока могут явля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разование микротромбов в паренхиматозных орган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Запустевание крупных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лнокровие крупных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4. Понятию диссеминированного внутрисосудистого свертывания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знач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агулопатия потреб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ромбогеморрагический синд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-гипокоагуляционный синд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5. Изоосмолярность поддерж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нтидиуретическим гормо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Хорионическим гонадотропным гормо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оматостат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6. Жировую эмболию можно диагностирова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акроскопиче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икроскопиче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ндоскопиче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изуаль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7. Травматическое разможжение подкожной клетчатки прив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 инфарк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 тромбоз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 жировой эмбол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 воздушной эмбол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8. Причиной внезапной смерти при тромбэмболи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достаточность коллатерального кровето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Застой крови в большом круге кровообра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нижение минутного выброса левого желудоч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ульмоно-коронарный рефлек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9. Инфаркт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ледствием ишем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ледствием гипокс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ледствием размножения подкожной клетча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арушением регуляции системы гемоста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30. При жировой эмболии имеет наибольшее значение закупорка капилля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ечени и селезе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егких и головного моз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ерд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остного моз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31. У внезапно умершего больного при вскрытии в стволе легочной артерии обнаружены неспаянные со стенкой плотные кровяные массы красного и серовато-красного цвета в виде тонких жгутов, не соответствующих просвету ствола легочной артери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аруженные массы назыв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ромбоэмбо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вертки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етаста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32. Возможным источником тромбоэмболии легочной артерии могут яв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ены клетчатки малого та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ртальная в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ижняя полая в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авиль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авиль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33. При наличии у умершего больного гноящейся раны бедра и регионарного тромбофлебита обнаружены множественные гнойники в орган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нойный процесс в данном случае распространил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имфог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атоген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аналикуля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онтакт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34. При наличии у умершего больного гноящейся раны бедра и регионарного тромбофлебита обнаружены множественные гнойники в орган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больного развилось новое осложн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бсцес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легм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Зате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ептиц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ептикопи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5. Микроциркуляцию поддерживают следующие виды да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дроста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мо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нко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6. Тромбы в зависимости от их состава делятся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рас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Бел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Жел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авильный ответ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авильный ответ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7. Процесс тромбообразования вклю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гглютинацию тромб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гглютинацию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лазматическое пропиты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8. Процесс тромбообразования включа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лазморраг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еципитацию белков плаз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оагуляцию фибриногена с превращением его в фиб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9. Возможны следующие исходы тромб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рганиз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еквест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анализ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. Исходом тромба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уто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етр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коагуля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. В зависимости от отношения к просвету сосуда тромбы подразделяются 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ндоваскуля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турирующ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стеноч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2. В зависимости от природы эмбола эмболии могу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здуш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Жир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кане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ичего из перечисле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3. В зависимости от природы эмбола эмболии могу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оэмбо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аз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орсинчат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4. В состав белого тромба включ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иб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ритр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5. В состав белого тромба входят все перечисленные элемент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ейк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Фиб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сти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6. Микроциркуляцию обеспечивают все перечисленные сосуд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ртерио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апилля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сткапилля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ну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7. Метаболизм тканей обеспечивают следующие виды ультрациркуля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жклеточ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нутрисосудист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нутриклеточ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8. Синонимами ДВС-синдрома являю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огеморрагического синдро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ромбоцитопенической пурпу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оагулопатии потреб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индрома дефибриниз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ипергипокоагуляционного синдро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9. Мутное набухание является результа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Уменьшения жидкости в цитопла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вреждением лизос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морщивания митохондр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величения внутриклеточных липи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Инфильтрации белка в цитоплаз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. Мукоидное набухание соединительной ткани является состоя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рати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обратим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ранзитор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. Амилоидные тельца чаще встреч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прост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головном моз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почк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2. Гиалиноз встречается в исхо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Жировой дистрофии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олликвацион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укоидного и фибриноидного набух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ировой инфильтрации стр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акуольной дис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3. Метилвиолет и красный конго используется при окрас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ликог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Н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мило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и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елан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4. Амилоидозом может осложнить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тоническая боле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тероскл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Цирроз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Хронический абсцесс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Ишемическая болезнь серд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5. При общем амилоидозе первым пораж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елезен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ч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дпочечни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ердц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оджелудочная жел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6. Демонстративнее всего слизь окраш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льциановым голуб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 Ван-Гизо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 Гим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 Доп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о Массо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7. Жировую дистрофию характеризу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жирение стромы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жирение субэпикардиальной клетча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ыявление жира в цитоплазме кардиоми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8. Для гепатоцитов периферии дол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ным механизмом жировой дистрофи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нфильт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екомпози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зорб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звращенный синт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9. При жировой дистрофии количество цитоплазматического жи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Уменьш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велич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ерераспреде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0. Жировая дистрофия миокарда развивается по тип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нфильт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екомпози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звращенного синт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1. Жировая дистрофия является следствием тканевой гипоксии вследст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менения лечебных препара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збыточного переливания белковых препара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равления сулем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2. "Зернистые шары" являются результатом ожир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 типу резорбц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атологической инфильт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звращенного синт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3. К двоякопреломляющим липидам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вободный холесте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осфолипи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йтральные жи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Эфиры холесте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Церебрози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4. Жировая дистрофия чаще встре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щитовидной же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поджелудочной же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скелетной мускулату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головном мозг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5. Для "тигрового" сердца характерна дистроф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елк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алиново-капе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дроп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ир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Углевод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6. Жировая дистрофия миокарда возникает п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евмати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ифили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уберку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Атеросклеро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Дифте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7. Распространенный меланоз разви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альбини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аддисоновой боле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мелан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неву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и гломерулопат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8. К развитию гемосидероза прив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аскул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кроз стенки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нутрисосудистый гемоли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разование гемат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Разрыв аневризмы аор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9. При бурой атрофии цвет органа зависит от накоп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сиде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офусц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ипофусц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вободного жел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Бел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0. Липидогенный пигмент -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илируб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елан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емомелан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рфи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Церои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1. На меланинообразование в организме влияет балан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итамина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итамина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итамина 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итамина 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72. Заболеванием, в основе которого лежит нарушение обмена меди,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хромат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Болезнь Гош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Болезнь Коновалова-Вильс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ела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Болезнь Гир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3. Вид обызвест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крот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троф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троф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троф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олифератив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4. Дистрофическому обызвествлению предшеств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сид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жир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ела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оспа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5. Гиповитаминоз Д сопровож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ост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теопор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стеодисплаз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6. Кальций выводится через слизистую оболочк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Желуд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онкой киш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олстой киш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7. Аденома паращитовидных желез сопровож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окальц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кальц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натр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онатр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8. Местное дистрофическое обызвествление сопровож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щим нарушением обмена кальция и фосф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натр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калием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щее нарушение обмена кальция и фосфора не вы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9. Развитие известковых метастазов невозмож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стенке желуд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стенке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миокард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0. К гиперкальциемии ведут все перечисленные заболевания и состояния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деномы паращитовидных жел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офункции паращитовидных жел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кротического коли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витаминоза 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1. Из перечисленных причин не может привести к белковой дис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Застойное полнокров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ртериальная гипер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н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нтоксикация, угнетающие окислительно-восстановительные процесс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ороки сердца с нарушением кровообра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2. В гистологическом препарате фибрин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уют следующие призн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спалительная инфильтрация, базофи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ложительная реакция на фибрин, оксифи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Деструкция коллагеновых волоко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з перечисленного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83. На вскрытии в веществе головного мозга обнаружено кровоизлияние с формирующейся кистой, наполненной желто-бурым содержимым. В данном очаге кровоизлияния можно обнаружи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илируб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атоид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емосидер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84. Микроскопическое исследование створок митрального клапана больного, погибшего в результате обострения ревматизма, показало, что в них имеются участки гомогенизации коллагеновых волокон, обладающие повышенной эиозинофилией и дающие положительную реакцию на фибри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Метахромазия при окраске толуидиновым синим не выражена. На основании перечисленного в клапане имеет мес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истрофическое обызвест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лизн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жир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ибрин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ук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85. При микроскопическом исследовании створок митрального клапана, иссеченного при операции протезирования, у больного ревматическим митральным пороком сердца оказалось, что ткань обладает выраженной базофилией. При окраске толуидиновым синим она красится в сиренево-красный цвет. Этот процесс может быть охарактеризован ка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милоид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али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Фибрин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укоидное набух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6. К гидропической дистрофии приводя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опротеин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арушение водно-электролитного балан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рушение обмена нуклеопротеи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87. К гемосидерозу печени приводят все перечисленные фактор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литической анем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ереливания иногруппной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равления бертолетовой сол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травления фосфо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88. Из перечисленных процессов увеличением меланинообразования сопровожд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витаминоз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витаминоз 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равление фосфо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Рак фаторова сос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уберкулез надпочеч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9. К развитию амилоидоза не приво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уберкул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Хронический остеомиел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вматоидный артр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иеломная болез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Брюшной тиф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0. Из перечисленных признаков первичный амилоидоз характеризу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еимущественное периретикулярное отложение амило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еимущественно периколлагеновое отложение амило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Более частое поражение соединительн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1. Для гемосидерина характерны все следующие специфические призна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одержит желез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морф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ристалл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Бу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бразуется через 24 ча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2. Для гематоидина характерны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одержит желез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ристалл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Жел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разуется через 7 д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93. У ребенка 12 месяцев обнаружено отставание роста, незаращение родничков, деформация грудной клетки, утолщение ребер на границе костной и хрящевой ткани. Это состояние характерно для нарушения обм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д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осф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альция и фосфо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ел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94. У ребенка 12 месяцев обнаружено отставание роста, незаращение родничков, деформация грудной клетки, утолщение ребер на границе костной и хрящевой ткани. Причиной нарушения минерального обмена у данного ребенка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овитаминоз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овитаминоз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витаминоз 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овитаминоз 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иповитаминоз 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095. У ребенка 12 месяцев обнаружено отставание роста, незаращение родничков, деформация грудной клетки, утолщение ребер на границе костной и хрящевой ткани. Ребенку следует поставить диаг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ддисоновой боле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ахи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Флюо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еллаг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6. Исходом влажного некроза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етр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с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ис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Рубце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Инкапсуля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7. Казеозный некроз встре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дис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газовой гангре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инфарктах моз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инфарктах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и туберку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8. Непосредственной причиной инфаркта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ртериальная гипер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апедез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ромбоз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"Разъедание" стенки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9. Различают инфар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ллерг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епт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септ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меша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еморрагическ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. Инфаркт - эт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ямо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шемически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равматически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Токсически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Аллергически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01. Наиболее частая патология надпочечников, ведущая к развитию аддисоновой болез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диопатическая атроф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уберкул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нфаркт надпочеч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Наиболее частая локализация фибриноидного набух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трома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устав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лапаны серд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. Наиболее частая причина смерти больных вторичным амилоид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нсуль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р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нем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нфарк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04. Для макроскопической картины сердца при жировой дистрофии характерны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меры увелич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онсистенция плот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ид на разрезе глинист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лости сердца расшир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иокард по эндокардам желудочков пестр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. К механизмам развития жировой дистрофии относ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екомпози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еформ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нфильт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. В желчном пузыре по химическому составу образуются кам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Ур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Холестерино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игмент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. По химическому составу в почках образуются кам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Холестеринов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р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ксала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. Клеткой, вырабатывающей гистамин,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имфоц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озинофи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учная кле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лазматическая кле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Ретикулярная клет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 Фаза альтерации характер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истроф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агоцит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иноцит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Хемотаксис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агно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. Признаками альтерации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секреция слиз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строфические измен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кротические измен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ибриноидное набухание стромы органов и стенок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. Фаза пролиферации характер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вреждением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арушением кровообра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разованием экссуда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агоцит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Размножением клеток в зоне восп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. Казеозный некроз встре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дифте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газовой гангре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туберку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инфарктах моз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и инфарктах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. Исходом серозного воспаления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ссасывание экссуда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Цирроз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ызвест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слизн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4. К экссудативному воспалению относятся все перечисленные вид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ер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ибрин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ранулемат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нилост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атар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5. Экссудативное воспаление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жуточ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оррагиче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ранулематоз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пецифическ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нилост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. Для фибринозного воспаления характ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аличие слизи в экссуд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асплавление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копление эритроцитов в экссуд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разование пленки на воспаленной поверх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текание экссудата с воспаленной поверх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7. Фибринозное воспаление протекает по типу дифтерити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головном мозг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селезен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толстой киш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сердц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8. В мочевом пузыре развивается следующая разновидность фибринозного восп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рупоз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нтерстици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ранулематоз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Дифтери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екро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9. На слизистой оболочке полости рта развивается следующий вид фибринозного восп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легмоноз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нтерстици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еморраг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нилост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Дифтери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. Крупозное воспаление локализуется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лизистых оболочках, покрытых призматическим эпител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лизистых оболочках, покрытых многослойным плоским эпител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оговой оболочке гла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ож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лизистых оболочках, покрытых переходным эпител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. Наиболее характерными клетками при гнойном воспалении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лазмат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уч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линуклеарные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Эритр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. Гнойное воспаление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жуточ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легмоноз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ранулематоз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ероз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Альтернатив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. Для катарального воспаления характ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разование пленки на слизистой оболоч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асплавление пле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е слизи в экссуд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олиферация клеточных элемен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копления эритроцитов в экссуд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4. Полным восстановлением структуры органа могут закончиться все перечисленные виды воспаления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руп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атараль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еморраги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Дифтеритичес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ер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. Пролиферацию характеризуют все перечисленные призна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ейкодиапед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азмножения клеток соединительн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я гигантск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аличия плазмоцито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6. Продуктивное воспаление могут вызвать все перечисленные фактор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икроб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окс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Химических факто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ивотных параз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7. Продуктивным воспалением является процес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 образованием фибринозного экссуда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 распадом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 безудержным размножением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 атрофией тканевых элемен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 размножением клеток гистиогенного и гематогенного происхожд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8. К продуктивному воспалению относ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ифтеритиче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рупоз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нтерстици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тараль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ероз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9. К продуктивному воспалению относятся все перечисленные форм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ежуточ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ранулемат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Фибриноз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 образованием кондил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 образованием полип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. Характерным исходом продуктивного воспаления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зъяз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ум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аспла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кл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бызвест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31. Исходом межуточного воспаления может быт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агно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ызвествл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Цир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умифик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. Гранулемой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копление нейтрофильных лейк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аличие слизи в экссуда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граниченная продуктивная воспалительная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аличие фибринозной пле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3. Гранулемы являются проявлением следующей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е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нер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чувствительности не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чувствительности за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ормер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. Гумма является выражением следующей тканевой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льтера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кссуда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кссудативно-некро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одук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одуктивно-некро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. Гранулематозное воспаление может возникнуть при острой инфе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р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Брюшном тиф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Дизентер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льмонел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олиомиели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6. В туберкулезной гранулеме преобладают следующи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йтрофильные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гантские клетки Туто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пителиоид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лазмат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7. Туберкулезную гранулему составляют все перечисленные клетки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пителиоид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имф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ейк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гантских клеток Пирогова - Лангган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. Возможны исходы туберкулезной грануле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фиб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тотальный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нагное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. В сифилитической гранулеме преобладают следующи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сти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йтрофильные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озинофи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лазматиче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Гигантск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. Некроз в гумме относится к фор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лликвацион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равматическ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ангреноз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ермент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оагуляцион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. Для лепрозной гранулемы наиболее характерны следующи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летки Вихр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летки Микулич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лазматически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сантомны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. При нелеченном сифилисе в сенсибилизированном органи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ладает тканевая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кссуда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одуктивно-некро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одук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екро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3. При нелеченном сифилисе в иммунизированном органи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ладает тканевая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кссуда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одуктивно-некро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одук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екротическ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. Благоприятными исходами воспаления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к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лная регене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кл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5. К характерным признакам воспаления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анссуд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олифер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кссуд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46. Интерстициальный миокардит при дифтерии относится к виду восп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кссудатив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одуктив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ной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тараль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ерозном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7. При тромбофлебите глубоких большеберцовых вен возможно развитие метастатических гнойных очаг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кишечни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селезенк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поджелудочной же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48. При гранулематозном воспалении преобладающей является тканевая реак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кссуда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одук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льтернатив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тар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. Тромбофлебит характеризуют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ромба в просвете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ейкоцитарной инфильтрации стенки ве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ептического расплавления тромб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еизмененной стенки сосу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олоний микробов в тромб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. К экссудации относятся все перечисленные изменения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спалительной гиперем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вышенной сосудистой проницаем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Диапедеза эритр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Размножения клеток соединительн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Лейкодиапед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1. К пролиферации относятся следующие измен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множение клеток соединительн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ейкодиапед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явление гигантск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2. Туберкулезную гранулему характеризуют следующие призн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аличие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еобладание эпителиаль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е казеоз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3. Для сифилитической гуммы характ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аличие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еобладание плазматическ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е казеозного некро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4. Губчатый и кортикальный слои большеберцовой кости местами разрушены, образовавшиеся при этом полости содержат густую сливкообразную мутную жидкость желтовато-зеленоватого цвета. Этот процесс носит назван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сте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теофи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нойного остеомиели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вер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ис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5. Доля легкого уплотнена, на всем протяжении безвоздушна, поверхность ее разреза мелкозерниста, сероватого цвета, плевра в данной области тусклая, покрыта сероватыми, легко снимающимися налет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процесс н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ронхопневмон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Бронхоэктатической болезн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мфиземой легк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Долевой фибринозной пневмон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азеозной пневмон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6. В легком имеется очаг поражения, представленный распадающейся тканью грязно-серого, местами черного цвета с неприятным запахом. Процесс в легком н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бсцес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азеозная пневмо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ангр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рупозная пневмо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оликистоз легк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7. При микроскопии сердца в строме миокарда обнаружены диффузные воспалительные клеточные инфильтраты, состоящие из лимфоидных клеток, гистиоцитов, фибробластов, плазматических клеток. Процесс в сердце н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кссудативный миокар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ранулематозный миокар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одуктивный межуточный миокар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иброзно-гнойный понкарди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ардиомиопа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8. В ткани печени обнаружено округлое образование 0.5 см. Микроскопически оно имеет следующее строение: в центре - некротические массы, в окружности их - грануляционная ткань с наличием в ее составе плазматических, лимфоидных клеток и кровеносных сосудов с явлениями васкулита. На основании данных микроскопии следует поставить диагн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бсцес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уберкул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епат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ум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Кис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59. К реакции гиперчувствительности немедленного типа (ГНТ) относятся все перечисленные признаки, кроме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вивается в течение 30-60 м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леточный состав - преимущественно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леточный состав - преимущественно гранул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ибриноидный некроз стенок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Фибриновые тромбы в сосуд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0. К реакции гиперчувствительности замедленного типа (ГЗТ) относятся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вивается в течение 12-24 час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леточный состав в зоне реакции - преимущественно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леточный состав в зоне реакции - преимущественно гранул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Лимфоцитоз клеток - мишене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61. В-популяцию лимфоцитов характеризуют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интеза иммуноглобули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еспечения антибактериального иммунитета гумораль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пособности к спонтанному розеткообразовани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ормирования светлого центра лимфатического фоллику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Участия в реакции гиперчувствительности не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62. Т-популяцию лимфоцитов характеризуют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еспечения иммунитета клеточ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циркуляции длительно живущ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частия в реакции гиперчувствительности за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интеза иммуноглобули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Цитолиза клеток-мише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3. В-популяцию лимфоцитов характеризуют следующие призн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интез иммуноглобули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частие в реакциях гиперчувствительности не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частие в реакциях гиперчувствительности за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4. Т-популяцию лимфоцитов характеризуют следующие призна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интез иммуноглобули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частие в реакциях гиперчувствительности замедленного тип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Цитолиз клеток-мише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5. В иммунных реакциях принимают участи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йтрофильные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акрофа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66. В состав светлого (зародышевого) центра лимфатического узла входят все следующие клет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олимф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лазматическ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имфоблас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акрофаг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Ретикуляр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67. Реактивные изменения в лимфоузлах характеризуются всем перечисленным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ктивности макрофагов синус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спалительной реа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аракортикальной гипер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олликулярной гипер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8. Зоной расселения Т-лимфоцитов в лимфатическом узле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рк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нутренняя корковая (паракортикальная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озг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инус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ветлые цент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9. Зоной расселения В-лимфоцитов в лимфатическом узле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рк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аракортик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озгов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70. К клеточной системе, специфической функцией которой является иммунная защита,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йтрофильные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акрофа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тикулярны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Лимфоидные кле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Базофи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71. Основную клеточную популяцию первичного фолликула в лимфоузле составля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-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акрофа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-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о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Лимфоблас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72. Фазами развития компенсаторно-приспособительных процессов являю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тано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па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Закреп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сто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3. В регенерации выделяются все перечисленные вид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изиоло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паратив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осстановитель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атоло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Атроф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4. Основную массу созревающей грануляционной ткани составля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иброблас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ейк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оллагеновые волок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5. Приспособлением, адаптацией называетс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А. Индивидуальные реакции, направленные на восстановление нарушений структуры и функци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Б. Процессы жизнедеятельности, направленные на сохранение в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осстановление ткани взамен утрач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ереход одного вида ткани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Увеличение массы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6. Понятие компенсации включает в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сстановление ткани взамен утрач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ереход одного вида ткани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величение массы орг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оцессы жизнедеятельности, направленные на сохранение в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Индивидуальные реакции, направленные на восстановление нарушений функ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7. Гипертрофией н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сстановление ткани взамен утрач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величение объема ткани, клеток,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меньшение объема клеток, ткани, орг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ереход от одного вида ткани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Замещение соединительной ткан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8. Понятие полной регенерации включает в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ереход одного вида ткани в друг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Увеличение объема клеток, ткани, орг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меньшение объема клеток, ткани, орг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осстановление структурных элементов ткани взамен погибш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Замещение соединительной ткан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79. Физиологическую регенерацию характеризуют все перечисленные признаки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новления состава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генерационной гипертрофии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новления слоев кожного эпите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новления специфических ультраструктур ганглиозных клеток головного мозг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0. Репаративную регенерацию характеризуе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озникновение рубца на месте кожной р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новление клеточных элементов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генерационная гипертрофия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1. Организации может подвергаться все перечисленно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Шовного материа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ромб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нфарк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злившейся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2. К рабочей гипертрофии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мпенсато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икар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йрогуморальна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трофические разраста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3. Наиболее ярким примером компенсаторной гипертрофи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трофия сердца при пороках клап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трофия беременной мат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трофия молочных желез при лакт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некомаст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Железисто-кистозная гиперплазия эндометр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84. Регенерационная гипертрофия миокарда осуществляется за счет всех перечисленных процессов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иперплазии кардиоми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плазии внутриклеточных ультраструкту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иперплазии волокнистых структур стр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ерплазии интрамуральных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5. Регенерация является патологической в случа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новления эпителия слизистой оболочки желудочно-кишечного трак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генерационной гипертрофии нейро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озникновения многослойного плоского эпите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генерации цилиндрического эпите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Заживления раны рубц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бновления форменных элементов кров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86. Видом гипертрофии в зависимости от механизма возникновения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Церебр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т да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ик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Алиментар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Репаратив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87. К общей патологической атрофии относятся все перечисленные процесс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лиментарного исто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йротической а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аковой кахекс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ипофизарной кахекс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8. К проявлениям декомпенсации гипертрофированного сердца относя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иогенная дилатация пол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оногенная дилатация пол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Жировая дистрофия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9. При компенсированной гипертрофии миокарда наблю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иогенная дилатация пол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Тоногенная дилатация пол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Жировая дистрофия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рдиоскле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0. Условия для заживления раны первичным натяжением могут быть все перечисленны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Небольшого травматического 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спалительной реакции в 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большого кровоизлияния в ра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Быстрого очищения ра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1. Условиями для заживления раны вторичным натяжением являются все перечисленные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Больших сгустков крови в 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спалительной реакции в 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большого кровоизлияния в ран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ыраженного травматического 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2. Разрастание грануляционной ткани в ране является проявл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изиологической регене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генерационной гипер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паративной регене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атологической регене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. Проявлением физиологической регенерации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новление клеточных элементов стромы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новление клеток сосудистой стен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разование рубцов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4. Проявлениями патологической регенерации являются все перечисленные процесс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бразования келоидного рубц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бразования ложного суста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бразования длительно не заживающих яз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бразования рубца первичным натяж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ета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5. Проявлением местной атрофии являются все перечисленные процессы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трофии от дав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лиментарного истощ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йротической а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Дисфункциональной а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6. При микроскопии сердца выявлен рубец на месте бывшего инфаркта, вокруг которого расположены увеличенные в размерах кардиомиоциты. Речь идет о следующих видах регене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убститу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егенерационная гипертроф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етаплаз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7. Через несколько месяцев после удаления части печени больной погиб. При вскрытии установлено, что печень достигла исходной массы. Обнаруженный процесс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епаративной регенерац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атологической регенерац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егенерационной гипертроф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8. Преобладание внутриклеточной регенерации наблюдается в следующих орган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Миокард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оловной моз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ечен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. Преобладание клеточной регенерации является проявле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егенерационной гипер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лной регенерации или реститу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ета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Атроф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00. Клеточная регенерация преобладает во всех перечисленных органах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пидерми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Рыхлой соединительн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лизистой оболочки желудочно-кишечного трак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01. Клеточная регенерация преобладает во всех перечисленных органах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лизистой оболочки дыхательных пу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лизистой оболочке мочеполовой систе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Эндоте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англиозных клеток центральной нервной систе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езотел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. Клеточная и внутриклеточная формы регенерации наблюда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сех перечисленных органах, кро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ече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оче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Гладких мышц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рганов эндокринной систе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Миокар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3. Репаративной зоной слизистой оболочки желудка служа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но ям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Шейка желе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кровный эпители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,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,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4. Атрофией назыв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 Прижизненное уменьшение размеров клеток, тканей, органов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Б. Увеличение объема органов за счет разрастания стромы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рожденное уменьшение объема клеток, тканей, орган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ереход одной ткани в другу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озмещение ткани взамен утраченн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5. Цитоканцерогенез включает в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явление онког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заимодействие онкогена с промото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оявление новых свойств у дочерни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6. Гистоканцерогенез включает в себ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А. Замещение нормальных клеток ткани клоном малигнизирующихся элемен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елекцию и размножение опухолев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нфильтративный рост опухолевой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вышеуказанное верн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7. Морфоканцерогенез включает в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Разрастание опухоли в органе или систе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етастазирование опухо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орастание опухоли в окружающие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8. Онкогенез - развитие опухоли в организме - включает в себ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Цитоканцерогенез с появлением клона опухолев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стоканцерогенез с иммунной реакци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орфоканцерогенез с клинико-лабораторными проявлени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9. К признакам экспансивного роста опухоли относ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ухоль растет, оттесняя соседние ткан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круг опухоли образуется подобие капсу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пухоль имеет вид узл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0. Признаками инфильтрирующего роста опухолей явля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пухолевые клетки прорастают в капсулы и стенки сосу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Клетки опухоли проникают в соседние ткани и разрушают и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Растущая опухоль инкапсулирова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. Путями метастазирования при наличии саркомы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имфог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атог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ериневраль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12. Возможными путями метастазирования при злокачественных опухолях из эпителия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атог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Лимфоге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мплантационны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. Этиология опухолей объясняется следующими теория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ирусно-гене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Физико-хим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Дисонтогенет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лиэтиологическо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семи вышеуказанным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14. Опухолевая прогрессия - усиление степени анаплазии в процессе роста опухоли - наблю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доброкачественных опухол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воспалительных полип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злокачественных опухол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Тольк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. Клинического наблюдения требу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1-я степень дис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2-я степень дис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3-я степень дисплаз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6. Клеточный атипизм характер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тличием по форме и размер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иперхроматозом яде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величением ядерно-цитоплазматического отно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м перечисл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7. Тканевой атипизм характеризу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ормированием необычных для ткани структур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нфильтрацией клетками окружающих ткан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зменением паренхиматозно-стромального соотнош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м перечисл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Б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8. Доброкачественные опухоли характериз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троением из хорошо дифференцирован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кспансивным рос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сутствием рецидивов после удал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м перечисл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9. Злокачественные опухоли характериз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ыраженной анаплазией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нфильтрирующим рос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аличием метастазов и рецидивов после удаления опухол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м перечисленны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Тольк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20. Под слизистой оболочкой матки расположены множественные шарообразные белесоватые узлы, четко ограниченные от окружающей ткани. Микроскопически - узлы построены из пучков, состоящих из гладкомышечных элементов со слабыми явлениями тканевого атипизма. Указанная картина характер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ля субмукозной лейоми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ля субмукозной лейомиосарк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Для субмукозной нейрофибросарком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1. Основные гистологические признаки терапевтического патоморфоза опухол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Дистрофия опухолев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Некроз опухолев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Фибро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2. Женщины болеют чаще, чем мужчи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одострым бактериальным эндокарди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стрым бактериальным эндокарди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Хлороз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Гломерулонефрит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. Бурый цвет органов при атрофии зависит от отло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емосидер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емофусц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ипофусц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вободного желе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акопления бел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4. Раковые клетки характеризуются преобладание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ющих энергетических процесс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Аэробного гликоли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Анаэробного гликоли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Утилизацией нитра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тилизацией двуокиси углер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Утилизацией жи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5. Ферментативный некроз жира наблюд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жировой эмбол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остром геморрагическом некрозе поджелудочной желе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туберкулезном перитонит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газовой гангре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и всем перечислен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6. Жировая эмболия может быть обнаружена в случаях смер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т острой почечной недостато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т печеночной недостаточнос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т желудочно-кишечного кровотеч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т инфаркта надпочечник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т множественных переломов трубчатых кост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7. Гранулематозное воспаление не встречае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и лепр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ри туберкуле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ри сифилис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ри саркоидоз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При скарлати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8. Гранулемы формиру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Из эпителиоид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з лимфоцитов и плазмоцит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Из макрофаг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з всех перечисленных клето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Указанные клетки не содержатся в грануле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9. Окраска тканей по Коссу выявляет отложен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Каль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уци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низотропных жи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ейтральных жир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ичего из вышеуказанног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0. Из нижеперечисленных клеток выделяют серотонин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имф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Эозинофи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Плазмоци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Б-клетки щитовидной желез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Нейтрофил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. Дезоксирибонуклеиновая кислота (ДНК) содержи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В нуклеол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 хромосом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 рибосом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В цитоплазм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 оболочке яд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. Красители метилфиолетовый и конго-красный применяют для окраск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Гликог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Рибонуклеиновой кисло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милои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Жи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Фосфолипид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3. Не применяют для окраски бактерий в гистологических срезах мет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Фу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Грам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Циль - Нильс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Романовского - Гимз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Леффле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. Коллагеновые волокна окрашивают в срез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рсе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Метиленовым си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льциановым си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Фукс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Сереб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5. Эластические волокна в срезах окрашивают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Эоз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рсе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Альциановым си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етиленовым сини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Верно все вышеуказанн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6. Ретикулярные волокна выявляют в гистологических среза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краской пикрофукс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Импрегнацией серебр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Окраской фуксел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краской эритрозино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 Окраской альциановым сини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38:00Z</dcterms:created>
  <dc:creator>Ujane</dc:creator>
  <dc:description/>
  <cp:keywords/>
  <dc:language>en-US</dc:language>
  <cp:lastModifiedBy>Даша</cp:lastModifiedBy>
  <dcterms:modified xsi:type="dcterms:W3CDTF">2015-01-29T10:52:00Z</dcterms:modified>
  <cp:revision>8</cp:revision>
  <dc:subject/>
  <dc:title>ВОПРОСЫ ОБЩЕЙ ПАТОЛОГИЧЕСКОЙ АНАТОМИИ</dc:title>
</cp:coreProperties>
</file>