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В ТЕСТОВОЙ ФОРМЕ ПО ПАТОЛОГИЧЕСКОЙ АНАТОМ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ОЛЕЗНЕЙ ОРГАНОВ КРОВООБРАЩ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клинических интерн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аждому заданию выберите один правильный ответ или наиболее полный ответ из числа представленных ниже (А, Б, В, Г, Д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. В механизме гипертонической болезни ведущую роль игра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ртер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те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вышение тонуса артерио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льциноз средней оболочки аор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оспаление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. Гипертрофия миокарда является результат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ширения полостей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меньшения количества мышечны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множения кардиоми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величения размеров отдельны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Утолщения энд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. Назовите клинико-морфологическую форму гипертонической боле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зентериаль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чено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згов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лезено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его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. Для почечной формы гипертонической болезни характерны измен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дронеф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милоид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иелонефр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ртериолосклеротический неф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теросклеротический неф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. О гипертрофии сердца у взрослого человека говорят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масса его превыша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100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200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350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600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750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. При злокачественном течении гипертонической болезни в почках развивается процесс, который носит наз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вично-сморщенная п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торично-сморщенная п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фросклероз Фа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дронеф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милоид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. Частичная перевязка почечных артерий приводит, вероятно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 рефлекторной ану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 упорной гипертенз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 некрозу почек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 гипотон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 транзиторной гипертон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. При хроническом течении гипертонической боле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артериол носят характер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бриноидного 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алин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. Гипертонический криз характеризуется всеми признаками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лазматического пропитыва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бринозного 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апедезных кровоизлиян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алиноза стенок сосуд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ромб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. Увеличение массы сердца при гипертонической болезни обусловле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величением количества мышечны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величением размеров каждого волок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величением межмышечной тка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1 и 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2 и 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. При гипертонической болезни в первую очередь претерпевают измен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ртериолы эластическ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енул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ртериол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пилляр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. При гипертонической болезни в артериях эластического типа развива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е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ластофиб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идный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3. Во второй стадии гипертонической болезни при доброкачественном течении в миокарде развива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рд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. При доброкачественном течении гипертонической болезни изменения в почках носят наз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торично-сморщенная п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вично-сморщенная п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фросклероз Фа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индром Киммельфель - Вильсо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ликист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5. К относительно благоприятным исходам инфаркта миокарда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цидив 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рд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и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страя аневриз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16. Развитию инфаркта миокарда при сахарном диабете способствует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кроангиопат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акроангиопат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абетическая ко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абетический неф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. Формой острой ишемической болезни сердц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рд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те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аркт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роническая аневризм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8. Формой хронической ишемической болезни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рд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аркт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ая аневризм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. Признаками хронической коронарной недостаточности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ронаро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трофии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евого желуд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литерации полости пери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ардио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. Осложнениями острой коронарной недостаточности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ой сердечной недостаточ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ой сердечно-сосудистой недостаточ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индрома Дрессле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рушения ритм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анкрео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1. К осложнениям острой коронарной недостаточности относя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рушения ритм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невмон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строй почечной недостаточ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строй аневризмы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анкрео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2. Причинами развития инфаркта миокарда могут быть все заболевания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вматиз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рока развития коронар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ого бронх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милоидоза коронар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шемической болезни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. Некрозы в сердце могут развиться при всех заболеваниях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шемической болезни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иореотоксик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еохромоцитомы надпочечни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ассивного кровотеч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ол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4. Формами ишемической болезни сердца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ой коронарной недостаточ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аркта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стинфарктного кардио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екомпенсации сердечной деятель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5. Сроком полной организации инфаркта миокарда, положенным экспертами ВОЗ в основу классификации ишемической болезни сердца,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2 недел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1 месяц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1.5 меся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2 меся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3 меся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. Признаками острой ишемической болезни сердца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вежего тромбоза коронарной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ой аневризмы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а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ировой дистрофии мен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дострой аневризмы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7. Осложнениями хронической ишемической болезни сердца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екомпенсации правого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ромбоэмболии легочной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омбоза полостей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зрыв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8. К осложнениям инфаркта миокарда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рушения рит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рыв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невм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9. Важными факторами риска ишемической болезни сердца являю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холестеринем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тенз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опротеинем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злишнего веса тел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у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30. Рецидивирующим называется инфаркт, развившийся во время первичного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течение первых 2-х дне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течение первых 2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сле 2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сле 3-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1. Повторным называется инфаркт, развившийся после первич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течение первых 2-х дне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течение первых 2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сле 2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2. Ишемическая болезнь сердц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уппой заболеван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дним заболеван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ответствует понятию "коронарная болезнь сердца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3. К морфологическим изменениям кардиомиоцитов при декомпенсированном пороке сердца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ировая дис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ызвествл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мосид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4. Стеноз устья легочной артерии является результат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ифилис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евматиз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теро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рожденного порок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 одного из ни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5. Морфологическим проявлением декомпенсированного порока сердц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жирение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урая атрофия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ускатная печ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хекс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алокровие внутренних орган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6. Характерным признаком стеноза аортальных клапанов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тензия малого кру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тензия левого желуд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трофия правого желуд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фаркт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Шок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7. Основными причинами гемодинамических нарушений при врожденных пороках сердца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номальная связь между большим и малым кругом кровообращ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ужение или облитерация в какой-либо части системы кровообращ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тензия малого круга кровообращ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8. Врожденные пороки сердца в зависимости от наличия или отсутствия артериальной гипоксемии дел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пороки сине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пороки бледного типа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пороки смешанн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. Дефект межжелудочковой перегородки при наличии шунта слева направо является порок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ине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ел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мешанн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. Дефект межжелудочковой перегородки при наличии шунта справа налево является порок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ине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ел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мешанн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1. Бактериальный эндокардит является форм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вматиз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сис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асной волчан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рок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2. Бактериальный эндокардит по характеру течения може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достр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атяжным (хроническим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. Бактериальный эндокардит считается острым при продолжитель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о 2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 4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о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выше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. Бактериальный эндокардит считается подострым при продолжитель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о 2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 4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о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выше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5. Бактериальный эндокардит считается затяжным (хроническим) при продолжительност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о 2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о 4-х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о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выше 3-х месяце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. Бактериальный эндокардит в зависимости от наличия или отсутствия фонового заболевания може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вич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торич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етич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. Бактериальный (септический) эндокардит чаще развива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митральном клапан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аортальном клапан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. На трикуспидальном клапан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 клапане легочной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. Морфологическим проявлением септического эндокарди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ффузн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ый бородавчат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ипозно-язвенн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ибропластически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озвратно-бородавчат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9. Синонимом миокардита Абрамова - Фидлер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вматический ми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диопатический, инфекционно-аллергический ми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зелковый (гранулематозный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уммозный межуточ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0. Морфологическим проявлением миокардита при сыпном тифе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окардит Абрамова - Фидлер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зелковый (гранулематозный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ффузный интерстициаль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оксиче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1. Синонимом болезни Леффлер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озвратно-бородавчат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липозно-язвенны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опластический париентальный эндокардит с эозинофилие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диопатический ми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ептический эндокард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2. К первичным кардиомиопатиям относятся все нижеперечисленны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ллерг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латацион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троф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стриктив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3. К вторичным кардиомиопатиям относятся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фекцион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табол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троф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мейно-генет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ксическ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4. Основными формами гипертрофической кардиомиопатии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ффузная (симметрична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окальная обструктив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латацион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5. При застойной кардиомиопатии полости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сшир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уж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 измен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6. При всех видах кардиомиопатий клапаны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 измен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лерозирова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 тромботическими наложения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ращен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7. При застойной кардиомиопатии в миоцитах преобладают явл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троф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строф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троф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ек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8. При застойной кардиомиопатии в интерстиции сердца преобладают явл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ффузного 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лкоочагового 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упноочагового склер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9. Частыми причинами смерти больных с застойной кардиомиопатией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роническая сердечная недостаточнос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ромбоэмболические осложн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рушения рит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0. При гипертрофической кардиомиопатии возможно выделение следующих фор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ффузная (симметрична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окальная (обструктивна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нстриктив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1. Для диффузной симметричной формы гипертрофической кардиомиопат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вномерное утолщение стенок левого желудочка сердц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равномерное утолщение межжелудочковой перегород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Равномерное утолщение межжелудочковой перегород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2. Наиболее признанными синонимами обструктивной формы гипертрофической кардиомиопатии являю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диопатический гипертрофический (мышечный) субаортальный стен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симметричная (локальная) гипертрофическая кардиомиопат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имметричная (диффузная) кардиомиопат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3. При обструктивной форме кардиомиопатии для миоцитов наиболее характер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с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рушение взаимной ориентации мышечны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троф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4. Для обструктивной формы кардиомиопатии характерны все признаки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толщения верхней трети межжелудочковой перегородк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толщения передней створки митрального клапа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имметричного утолщения всех стенок левого желудоч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корочения передней сосочковой мышц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65. Частая причина смерти больных гипертрофической кардиомиопатией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роническая сердечно-сосудистая недостаточнос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рушения ритм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омбоэмболические осложн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фаркт миокард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6. Атеросклероз макроскопически проявляется развит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Жировых пятен и полосок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брозных бляшек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сложненных поражений (изъязвления, тромбоз, кровоизлияния) и кальцино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7. Развитие атеросклеротического процесса може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скорен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ответствующим возрастному период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амедлен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вер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8. К нозологическим формам атеросклероза, учитываемым статистически, относя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еросклероз аорты с осложнения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теросклероз почеч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теросклероз артерий нижних конечносте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9. В патологоанатомический диагноз не как нозологическая единица, а как патогенетический элемент ишемии, входит ате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ронар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озгов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мезентериаль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. Типами морфогенеза атеросклероза могу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еимущественно сорбцио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еимущественно фибропластиче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имущественно деструктив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юбой из перечисл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1. При разрыве стенки атеросклеротической аневризмы аорты гистологически устанавлива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еструкцию эластических волоко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рыв стенки аор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овоизлияния в стенку аор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2. При гипертонической болезни в артериолах и мелких артериях обнаружива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алин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ртер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идный нек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3. При сахарном диабете в артериолах и мелких артериях обнаружива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нерализованные микроангиопат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аскули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еструктивно-пролиферативный эндотромбоваскули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4. При сыпном тифе гистологически выявля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ражение артерии эластического и мышечно-эластического тип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бриноидный некроз артерио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еструктивно-пролиферативный эндотромбоваскулит капилляров и артерио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5. При медиокальцинозе Менкеберга гистологически устанавливаю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ер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спалительный артериосклер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ичный кальциноз средней оболочки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6. Возможными причинами смерти больных с ишемическим инфарктом головного мозга могут быть все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а моз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рыва крови в желудочки моз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невмон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ромбоэмболии легочной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7. Причиной развития инфаркта головного мозга может быть стенозирующий атеросклероз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нутрицеребраль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звоноч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8. Причиной развития инфаркта головного мозга може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ромбоз позвоночных артер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мболия сосудов велизиева кру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тологическая извитость сосудов ше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9. Осложнением инфаркта головного мозга може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невмо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ек и дислокация моз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омбоэмболия легочной артер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0. Осложнениями гематомы головного мозга могу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рыв крови в желудочки моз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невмо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ек и дислокация моз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нсультинфарктное состоя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1. Инфаркты головного мозга чаще бывают при всех состояниях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теросклероза сосудов велизиева кру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тонической боле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тологической извитости сосудов ше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ильной кровопотер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Шок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2. Гематомы головного мозга бывают при всех состояниях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тонической болез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имптоматической гипертенз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ильной кровопотер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ведения антикоагулян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3. Возможными исходами крупного инфаркта головного мозга могут бы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с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убце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ное рассасы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4. Синдром дуги аорты может быть при всех заболеваниях, кром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олезни Такаяс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олезни Лериш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ифилитического мезоарти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сслаивающей аневризмы аор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5. Развитию геморрагического инфаркта головного мозга способств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нозный заст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войное кровоснабж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омбоэмболия сосудов велизиева круг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теросклероз аорт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6. Особенностью перифокальной реакции вокруг геморрагического инфаркта явля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ольшое количество зернистых шар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ольшое количество лейкоци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ольшое количество глыбок гемосидерина и сидерофаг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ольшое количество сосуд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алоны ответов на вопросы по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атологической анатомии болезней органов кровообращ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001 - В</w:t>
        <w:tab/>
        <w:t>014 - Б</w:t>
        <w:tab/>
        <w:t>027 - Г</w:t>
        <w:tab/>
        <w:t>040 - А</w:t>
        <w:tab/>
        <w:t>053 - В</w:t>
        <w:tab/>
        <w:t>066 - Г</w:t>
        <w:tab/>
        <w:t>079 - Д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2 - Г</w:t>
        <w:tab/>
        <w:t>015 - Б</w:t>
        <w:tab/>
        <w:t>028 - Д</w:t>
        <w:tab/>
        <w:t>041 - Б</w:t>
        <w:tab/>
        <w:t>054 - Г</w:t>
        <w:tab/>
        <w:t>067 - Г</w:t>
        <w:tab/>
        <w:t>080 - Д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3 - В</w:t>
        <w:tab/>
        <w:t>016 - Б</w:t>
        <w:tab/>
        <w:t>029 - В</w:t>
        <w:tab/>
        <w:t>042 - Г</w:t>
        <w:tab/>
        <w:t>055 - А</w:t>
        <w:tab/>
        <w:t>068 - Г</w:t>
        <w:tab/>
        <w:t>081 -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4 - Г</w:t>
        <w:tab/>
        <w:t>017 - В</w:t>
        <w:tab/>
        <w:t>030 - Б</w:t>
        <w:tab/>
        <w:t>043 - А</w:t>
        <w:tab/>
        <w:t>056 - А</w:t>
        <w:tab/>
        <w:t>069 - Г</w:t>
        <w:tab/>
        <w:t>082 -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5 - В</w:t>
        <w:tab/>
        <w:t>018 - Д</w:t>
        <w:tab/>
        <w:t>031 - В</w:t>
        <w:tab/>
        <w:t>044 - В</w:t>
        <w:tab/>
        <w:t>057 - Б</w:t>
        <w:tab/>
        <w:t>070 - Г</w:t>
        <w:tab/>
        <w:t>083 -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6 - В</w:t>
        <w:tab/>
        <w:t>019 - В</w:t>
        <w:tab/>
        <w:t>032 - Г</w:t>
        <w:tab/>
        <w:t>045 - Г</w:t>
        <w:tab/>
        <w:t>058 - Г</w:t>
        <w:tab/>
        <w:t>071 - Г</w:t>
        <w:tab/>
        <w:t>084 -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7 - Б</w:t>
        <w:tab/>
        <w:t>020 - В</w:t>
        <w:tab/>
        <w:t>033 - Б</w:t>
        <w:tab/>
        <w:t>046 - Г</w:t>
        <w:tab/>
        <w:t>059 - Г</w:t>
        <w:tab/>
        <w:t>072 - Г</w:t>
        <w:tab/>
        <w:t>085 -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8 - Д</w:t>
        <w:tab/>
        <w:t>021 - Г</w:t>
        <w:tab/>
        <w:t>034 - Г</w:t>
        <w:tab/>
        <w:t>047 - Б</w:t>
        <w:tab/>
        <w:t>060 - Г</w:t>
        <w:tab/>
        <w:t>073 - А</w:t>
        <w:tab/>
        <w:t>086 -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9 - Г</w:t>
        <w:tab/>
        <w:t>022 - В</w:t>
        <w:tab/>
        <w:t>035 - В</w:t>
        <w:tab/>
        <w:t>048 - В</w:t>
        <w:tab/>
        <w:t>061 - Д</w:t>
        <w:tab/>
        <w:t>074 -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0 - Д</w:t>
        <w:tab/>
        <w:t>023 - Д</w:t>
        <w:tab/>
        <w:t>036 - Б</w:t>
        <w:tab/>
        <w:t>049 - Б</w:t>
        <w:tab/>
        <w:t>062 - Г</w:t>
        <w:tab/>
        <w:t>075 -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1 - В</w:t>
        <w:tab/>
        <w:t>024 - Г</w:t>
        <w:tab/>
        <w:t>037 - Д</w:t>
        <w:tab/>
        <w:t>050 - В</w:t>
        <w:tab/>
        <w:t>063 - Б</w:t>
        <w:tab/>
        <w:t>076 - Б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2 - Г</w:t>
        <w:tab/>
        <w:t>025 - Г</w:t>
        <w:tab/>
        <w:t>038 - Г</w:t>
        <w:tab/>
        <w:t>051 - В</w:t>
        <w:tab/>
        <w:t>064 - В</w:t>
        <w:tab/>
        <w:t>077 - Д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3 - Г</w:t>
        <w:tab/>
        <w:t>026 - Г</w:t>
        <w:tab/>
        <w:t>039 - Б</w:t>
        <w:tab/>
        <w:t>052 - А</w:t>
        <w:tab/>
        <w:t>065 - Б</w:t>
        <w:tab/>
        <w:t>078 - Г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type w:val="nextPage"/>
      <w:pgSz w:w="11906" w:h="16838"/>
      <w:pgMar w:left="1134" w:right="374" w:gutter="0" w:header="720" w:top="1134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10:00Z</dcterms:created>
  <dc:creator>Ujane</dc:creator>
  <dc:description/>
  <cp:keywords/>
  <dc:language>en-US</dc:language>
  <cp:lastModifiedBy>Даша</cp:lastModifiedBy>
  <dcterms:modified xsi:type="dcterms:W3CDTF">2015-01-29T10:52:00Z</dcterms:modified>
  <cp:revision>6</cp:revision>
  <dc:subject/>
  <dc:title>ПАТОЛОГИЧЕСКАЯ АНАТОМИЯ</dc:title>
</cp:coreProperties>
</file>