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ОПРОСЫ В ТЕСТОВОЙ ФОРМЕ ПО ОНКОМОРФОЛОГ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линических интерн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аждому заданию выберите один правильный ответ или наиболее полный ответ из числа представленных ниже (А, Б, В, Г, Д,)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. Для большинства новообразований характерны все признаки строения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рганоид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стоид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теролигич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омологич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етапластиче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. Морфологическими формами атипизма опухоли могут быть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леточ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канев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тологии ми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атологии ультраструктур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нвазивного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. Международная классификация новообразований учитывает следующие призн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сто развития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стологическую картин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витие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. Для фиброматоза характерны следующие макроскопические призн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зловые и диффузные разрастания по ход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их соединительнотканных образован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четкие границ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е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. Для фиброматоза характерны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лиферация фибробластов с замедленным созреванием и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соединительной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быточного образования межуточной субстанции и коллагеновых волоко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нгиоматоза в периферических отделах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имфогистиоцитарных инфильтратов в периферических отделах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. Дерматофиброма характеризуется всеми признакам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Часто располагается на нижних конечностя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ножество сосудов, фиброблас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едная клетками соединительная ткань с прослойками жировой клетч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е гигантских клеток Тут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"Муаровые" структур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. Эластофиброма характеризуется всеми признакам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положена в межлопаточной обла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една клетками, с прослойками жировой клетч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меется множество клеток Тут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ает выраженную реакцию на эласт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. В группу фиброматозов включены заболевания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бер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еллои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есмои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Юношеской фиб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одулярного фасцеи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. Фибросаркому характеризуют следующие призн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положение опухолевых клеток в виде "елочки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сположение опухолевых клеток в виде "муара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тастазирование по гематогенным и лимфогенным путя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. Дерматофибросаркому характеризуют следующие призн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положение опухолевых клеток в виде "елочки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сположение опухолевых клеток в виде "муара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лонность к рецидивированию, редкое метастазирова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. Для эмбриональной липосаркомы характерны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билия капилляров и звездчатых клеток в миксоматозной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я рабдомибластов в миксоматозной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гликогена в клет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микрокист, заполненных мукоидным веществ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аличия мультилокулярных жиров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. Клинически более благоприятное течение име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сокодифференцированная лип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ксоидная (эмбриональная) лип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ная лип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3. Для дифференциальной диагностики лейомиом можно использова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еречисленные окрас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икрофуксина по Ван-Гизон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зана по Маллор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мпрегнации серебр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олуидинового сине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. Наиболее признанными синонимами "эпителиоидной" лейомиом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чудлив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ломус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ломическ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5. Гистологическими типами эпителиоидной лейомиомы являются все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оид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нгиолейомиоматоз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ксоид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нгиоперицитар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араганглиомоподоб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6. Наиболее характерной для эпителиоидной лейомиомы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пителиоидная клет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оидная клет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азматическая клет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гантская клетка Тут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сантомные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. К гистологическим вариантам рабдомиосаркомы относятся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мбриональ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львеоляр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оид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лиморф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мешан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8. К гистологическим вариантам эмбриональной рабдомиосаркомы относятся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ксоид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угл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н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учков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. Безусловным доказательством диагноза "полиморфная рабдомиосаркома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выяв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лис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пос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перечно-исчерченных миофибрил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тохондр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иксом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. Гломусангиому характеризуют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зелка небольших размеров в глубине дер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спалительного инфильтрата между сосудами капиллярн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судов разных калибров с муфтами из клеток эпителиоидн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оны отечной базофильной соединительной тка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эндотелиальными и эпителиальными клет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1. Гемангиома грануляционно-тканного типа (пиогенная гранулема) характеризуется всеми признакам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зелка на ножке на коже или слизистой оболочк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настомозирующих сосудов капиллярного типа  с воспалительными инфильтратами между ни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судов разных калибров с муфтами из клеток эпителиоидн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изъязвления в поверхностных отделах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2. Основным гистологическим компонентом геммагемангиомы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ртерио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ртерио-венозный анастом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пителиоидного типа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осудистые п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иоидные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. Происхождение гломус-ангиомы связывают с компонентом глому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ртерио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нал Суке - Гойер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ену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ртерио-венозный анастом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инусоид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4. Признаками гломус-ангиомы являются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положена на кончиках пальце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олезн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сосудов разного калибр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клеток Тут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аличия клеток эпителиоидн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5. Признаками синовиальной саркомы являются все 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еимущественно мужского по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ысокой степени злокачеств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имущественно молодого возр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тсутствия склонности к метастазировани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ематогенного или лимфогенного метастазир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. Основными гистологическими вариантами синовиальной сарком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рете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пителиоид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7. Наиболее признанным синонимом зернисто-клеточной опухоли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ь Барре - Масс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пителиоидноклеточная лейом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пухоль Абрикос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пухоль Глазун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ломус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8. Нодулярный теносиновит характеризуется следующими призна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окализуется преимущественно в области мелких сустав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меет склонность к метастазировани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меет склонность к рецидивировани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9. Наиболее признанными синонимами нодулярного геносиновита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гантома сухожил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гантоклеточная опухоль сухожильного влагалищ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ломическ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0. При недифференцированном лейкозе имеются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ейкемические инфильтраты состоят из клеток миелоидного ря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тки в пунктатах костного мозга, не поддаются морфологической идентифика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ий гингивит и тонзилл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моррагический диате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епсис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1. К группе злокачественных иммунопролиферативных заболеваний относятся все процессы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елом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ел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акроглобулин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олезни тяжелых цепе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Болезни легких цепе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2. Для лимфоцитарного лейкоза характерны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Инфильтратов из лимф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иоидного кост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величения лимфоузл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сутствия в периферической крови увеличенного количества лимф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Увеличения селезенки, пече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3. К острым относятся все лейкозы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област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елобласт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нобласт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ритр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дифференцируем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4. Миеломную болезнь характеризуют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я в моче белковых тел Бенс - Джон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растания плазматических клеток в костном мозг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растания в кроветворных органах миелоблас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вышенной продукции гамма-глобулин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милоидоза орган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5. К основным проявлениям лейкозов относятся вс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ейкозной инфильтрации кост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аркт голов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ейкемических инфильтратов в поч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пленомегал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епатомегал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6. К осложнениям лейкозов относятся все процессы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пси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невмон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ейкозной инфильтрации кост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ровоизлияния в головной моз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милоид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7. Лейкозы по степени зрелости лейкозных клеток делятся 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роническ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достр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8. К группе парапротеинемических лейкозов относятся вс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елом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акроглобулинемии (болезнь Вальденстрема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олезни тяжелых цепе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олезни легких цепе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ритр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. Патогномоничными изменениями в селезенке при миеломе являются все 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рофии фолликул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милоид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лиферации клеток миелоидного ря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фарк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клер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. Основным патогенетическим условием развития лейкоз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вичное поражение кост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вичное поражение лимфатических узл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вичное поражение вилочковой желе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тастазирова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ейкем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1. Лейкемическим инфильтратом назыв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чаг экстрамедуллярного кроветвор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тастатический очаг разрастания лейкозн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чаг воспа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чаг пролифера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2. Родоначальной для клеток крови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тикуляр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тволов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имфобла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елобла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истиоц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. Филадельфийская хромосома характер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миелом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лимфолейк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миелолейк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ля эритр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ля макроглобулин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. Причиной бластного криза при хроническом лейкозе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евая прогресс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силение анапл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тастазирова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5. При остром миелобластном лейкозе в органах кроветворения разраст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еломные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елоци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елобла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лазмобла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ритробла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. На вскрытии обнаружена картина диффузного остеопороза с очагами деструкции костной ткани. В костном мозге имеется пролиферация атипических плазматических клеток. В почках - скопления амилоидных масс в строме пирамид, в клубочках, в просветах канальцев - белковые цилиндры. Речь ид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 миелолейк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 миелом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 макроглобулин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 эритр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О лимфолейк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. У больного некротический гингивит и тонзиллит. На коже множественные кровоизлияния. В периферической крови 100000 лейкоцитов в 1 мкл, среди которых 90% составляют незрелые клетки, не поддающиеся цитохимической идентификации. Наиболее вероятно у боль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областный 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елобластный 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дифференцированный 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еломная болезн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ритро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. У больного с клинической картиной лейкоза в пунктате грудины обнаружено, наряду с наличием миелоцитов, промегакариоцитов и мегакариоцитов, преобладание клеток эритробластического ряда: пронормоцитов и нормоцитов. Наиболее вероятный диагн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о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ело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ритрем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еломная болезн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дифференцированный 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9. У больного лимфоузлы резко увеличены, располагаются пакетами, не спаяны между собой, на разрезе серого цвета. Гистологически: мономорфная картина, представленная клетками типа В-лимфоцитов. Эта клиническая картина наблюд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хроническом лимфолейк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лимфогрануломат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хроническом миелолейк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ретикулосарк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и хроническом неспецифическом лимфадени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0. Истощение лимфоидной ткани в лимфоузлах без признаков воспаления может наблюдать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брюшном тиф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инфекционном мононукле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бруцелле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лимфогрануломат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 при одном из перечислен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1. Печень и селезенка увеличены. В костном мозге: пролиферация всех трех отростков, увеличение числа ядерных форм красного ряда, большое количество мегакариоцитов, почти полное исчезновение жировых клеток, очаговое рассасывание костных балок. Эта картина наблюд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маляр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симптоматическом эритроцито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сепсис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миелом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и эритре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2. Доброкачественной опухолью бронхиальных желез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мешан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рциноид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дено-кистоз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азал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3. Злокачественной опухолью бронхиальных желез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мешан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денокистоз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азал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рциноид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4. Злокачественной эпителиальной опухолью легких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дено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мф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йк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5. Гистологический вариант рака легкого, относящийся к аденокарциноме - эт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рциноид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к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ронхиолярно-альвеоляр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гант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6. Гистологический тип строения аденогенного рака - эт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руп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сочков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еретенообраз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7. Гистологический вариант мелкоклеточного рака - эт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вся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Зернист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оск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м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8. Гистологическим вариантом карциноида легких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орсинчат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олликуляр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абекуляр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9. Внешним канцерогеном, имеющим решающее знач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озникновении рака легкого,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лорированная во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икот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роти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олестер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0. К гистологически выявляемому процессу в эпителии бронхов, предшествующему раку (фоновый процесс),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та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зоцит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1. Типом метаплазии эпителия бронхов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лоскоклеточ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еходноклеточ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2. Гистологическим признаком рака "ин ситу"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вазивный ро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таста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утриэпителиальный злокачественный ро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3. Гистологической реакцией, уточняющей гистологический диагноз "карциноид легкого",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краска по Ван-Гизон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краска по Перлс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краска по Вейгерт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акция Гримелиу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4. Рак легкого чаще всего даст метаста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желуд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головной моз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лимфоузлы брыжей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п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 яични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5. Первичная злокачественная опухоль пищевода чаще все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дено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оск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дифференцирован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локачественная мела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ейоми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6. Термин "дисплазия" применительно к слизистой оболочке желудка - эт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менения в слизистой оболочке желудка, характеризующиеся клеточной атипией, нарушением дифференцировки клеточных форм и нарушением архитектоники слизистой в цел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цесс, в основе которого лежит дистрофия исходного железистого аппара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озникновение на месте исходных структур слизистой оболочки принципиально иного гистологического типа эпител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7. Ранним раком желудка называю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ь размером до 0.5 см в диаметр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ухоль, растущую в пределах слизистой оболочки и отчасти подслизистой основе желуд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пухоль, по размерам не превышающая поле зрения микроско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8. К заболеваниям желудка, не являющимся предраком,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й гастр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ронический гастр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ая яз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деноматозный полип желуд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9. Характерной локализацией ретроградных метастазов рака желудка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дключичные лимфоуз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колоушная желе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ат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. В околоушной железе чаще всего встреч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анг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п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еоморфная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ибр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Бородавчат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1. Наиболее частой локализацией рака толстой кишки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лепая киш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сходящий отде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перечно-ободочная час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лезеночный уго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екто-сигмоидальный отде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2. Рак желчного пузыря чаще всего развивается на фон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Цирроза пече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ронического панкреати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мпиемы желчного пузыр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олелити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Хронического холецисти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3. Наиболее предпочтительными видами биопсий узловых поражений пече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ункцио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Чрезвеноз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аевая резекция при лапаротом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4. К доброкачественным опухолям печени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ченочноклеточная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денома внутрипеченочных желчных прото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стоаденома внутрипеченочных желчных прото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5. К злокачественным опухолям печени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ченочн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олиангио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стоаденокарцинома желчных прото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патоб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6. Доброкачественной опухолью почек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чечн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фробластома (опухоль Вильмса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зобластическая неф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7. Злокачественной эпителиальной опухолью мозгового слоя почек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чечн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ухоль Гравиц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к из протоков Белли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8. Доброкачественная опухоль, встречающаяся, в основном, в дет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ь Гравиц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ухоль Вильмса (нефробластома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зобластическая неф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9. Гистологическими вариантами мономорфных аденом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м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цидофиль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ветл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0. Гистологическими вариантами почечноклеточного рака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Железист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аркомоподоб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ернист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1. Компонентами нефробластом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Железист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ластем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зенхималь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2. Метастаз светлоклеточного рака почки в легкое подтверждает реак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л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онтана - Масс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жир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 мукополисахарид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Фельг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3. Органоспецифической опухолью почек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ь Крукенбер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ухоль Юин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нгиолейомиолип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пухоль Беркки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4. Предопухолевые (фоновые) изменения слизистой оболочки мочевого пузыря чаще встреч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хроническом цисти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остром цисти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малакоплак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5. Метаплазия эпителия може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Железист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оск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еходн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юбая из перечислен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 одна из перечислен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6. Гистологическим вариантом хронического цистита може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яр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истоз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езда фон Брун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7. Органоспецифической доброкачественной опухолью мочевого пузыря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еходноклеточная папилл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ерматофиб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истозная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8. Самой частой злокачественной опухолью почек у детей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ь Вильм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Злокачественная тера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нефроидный рак зернистоклеточного вариан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реходн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дифференцированная карцинома поче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9. Рак мочевого пузыря чаще встреч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 пожилых женщ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 рабочих анилиновой промышл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 новорожден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 радиолог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У молодых мужч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0. Наиболее часто встречающиеся в яичках опухоли имеют происхожд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рог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матическ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 стромы полового тяж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рминальноклеточ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ктодерма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1. Фактором, предрасполагающим к возникновению опухолей яичек,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ур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ипторхиз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витамин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жир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2. К органоспецифическим опухолям яичка относя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онадобласт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перматогониому (дисгерминому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перматоидную семин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истовидную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ейдиг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3. Редко встречающейся экстрагонадной локализацией герминогенных опухолей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пигастраль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естцово-копчиков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абрюши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диастиналь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 н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4. Рак желточного мешка наиболее характер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зре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ожи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старче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дет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5. Биохимическим маркером для опухоли энтодермального синус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илируб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орионический гонадотроп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льфафетопроте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6. Для хорионэпителиомы яичка характерен синдр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аскулинизирующ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ценко - Кушин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еминизирующ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7. Биохимическим маркером хорионэпителиомы яичк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льфа-фетопроте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иреотроп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матомаммотроп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орионический гонадотроп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Феррит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8. Наиболее типичным клинико-морфологическим проявлением "мужского климакса" в предстательной железе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ист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зловая гипер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ета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9. К терапевтическому патоморфозу при лечении "аденом" предстательной железы относя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рофию эпител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таплазию эпител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лероз ст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только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. Для узловой гиперплазии предстательной железы характерна гипер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рящевой тка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елезистой тка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ировой тка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ервной тка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1. Рак предстательной железы чаще встреч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зре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дет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старче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 всех возрастных группах одинаково част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2. Специфическим маркером рака предстательной железы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лацентарная кислая фосфат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Щелочная фосфат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еатинфосфокин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едстатическая кислая фосфат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денозинтрифосфата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3. Для метастазирования рака предстательной железы не характер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мплантационный пу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мфогенный пу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иневральный пу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4. Наименее характерной гистологической формой рака предстательной железы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рупноацинарная адено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коацинарная адено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еходн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лоск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игант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5. Множественные фолликулярные кисты яичников в детородный период являются свидетельств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рожденного поликистоза яич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зиологической ювенильной незавершенности овуля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благоприятного соматического ф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го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6. Кровоизлияния в центральной зоне менструального желтого тела яичника свидетельству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 патологической апоплексии яич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 артериальной гипертон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 яичниковой берем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 физиологическом овуляторном кровоизлиян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 связано с вышеуказан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7. Опухоль Крукенберга представляет соб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ратобластому яични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вусторонний рак яичников солидного стро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тастаз рака желудка в яични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 н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8. Косвенными признаками гормональной активности опухоли яичников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деномиоз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ндоцервикоз шейки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елезистая гиперплазия эндомет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9. Основным внешним признаком малигнизации серозной цистаденомы яичник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гантские размеры опухоли с наличием мелких дочерних камер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овянистое содержание в просве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ножественные плотные сосочки на внутренней поверх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ножественные мягкие сосочки с формированием грибовидного уз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. Опухоль Бреннера представляет соб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тастаз рака желудка (кишечника) в яични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рганотипическую эпителиальную опухоль яични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мешанную мезодермальную опухоль тела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1. Из нижеперечисленных опухолей производными стромы полового тяжа не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ндроб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нандроб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е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пухоль Бреннер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ранулезоклеточ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2. Гиперэстрогенемии не отмечается при следующих опухолях яични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зоклеточной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уцинозной цистаденофиб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розной цистаденофиб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релой терат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х перечислен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3. Строение, сходное с семиномой яичка, имеет опухоль яични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мбриональная 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йдиг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герм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онадоб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Опухоль эндотермального синус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4. Положительной реакцией Ашгейм-Цондека сопровождается опухоль яични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локачественная те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апиллярная серозная 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орионэпител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5. Среди опухолей яичника кольэкснеровские тельца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светлоклеточных опухоле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ератокарци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герми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анулезоклеточной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ек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6. При гистологическом исследовании гормонально-активная текома характеризу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силением митотической активности клеток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коплением липидов в цитоплазме опухолев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имфоидноклеточной инфильтрацией опухолев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явлением некрозов в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7. Из перечисленных новообразований истинными новообразованиями яичник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ютеома берем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иста желтого те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олликулярная ки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уцинозная ки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8. Из перечисленных опухолей яичника не является гормонально-актив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рреноб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герм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анулезоклеточная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тру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9. Границы полипа эндометрия могу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Четки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четки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сутствую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 не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. Поверхность полипа эндометрия може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ладк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сочков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угрист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1. В соскобах эндометрия, в полипах, железы чаще располаг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еспорядоч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риентированы к покровному эпители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риентированы к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риентированы к сосуда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2. Эпителий желез полипа эндометрия чаще быва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лоскоклеточ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убически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линдрически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реход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указа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3. Строма полипа эндометрия чаще быва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Цитоге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лерозирова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ецидуализирова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екротизированна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указа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4. Митотическая активность в эпителии желез полипа эндометрия непролиферативн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лабо выраж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ыраж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сутству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не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указа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5. Наиболее характерным гистологическим признаком полипа эндометрия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величение количества желе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фиброзно-сосудистой ножки или площад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ормирование сосочковых структур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6. Высокодифференцированная аденокарцинома тела матки чаще раст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виде уз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ффуз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виде пол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не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7. Наиболее характерный признак тканевого атипизма для высокодифференцированных аденокарци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сное расположение желез типа "спина к спине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сочковые древовидные разраст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аотичное расположение желе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ффузный клеточный ро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ерообразное расположение желе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8. Эпителий желез в высокодифференцированных аденокарциномах эндомет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вамоз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зматическ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ногорядный призматический и сквамоз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9. Митотическая активность в эпителии желез высокодифференцированной аденокарци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раж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меренно выраж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сутству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лабо выраж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0. Лейомиомы матки чаще возникаю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дет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детородн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климактериче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менопаузальн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 люб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1. Для клеточной лейомиомы наиболее типичны узловатые разрастания с формирование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Четкой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митации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ез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 возмож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2. Наиболее типичными гистологическими признаками клеточной лейомиом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е вытянутых клеток с пенистой цитоплаз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учковые разрастания вытянутых клеток с обильной розовой цитоплаз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е многоядерных симплас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3. Для "причудливой" лейомиомы матки отличительным признаком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Выраженный клеточный полиморфизм с формированием многоядерных симплас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точный полиморфизм с появлением фигур ми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илие многоядерных клеток с дистрофически измененными (пикнотизированными) ядрами среди разрастающихся лейоми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4. Внутрисосудистый лейомиоматоз наиболее типич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клеточной лейом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лейоми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причудливой лейом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ля эпителиоидноклеточной лейом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5. Лейомиосаркома матки возникает чащ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сочетании с лейоми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зависимо от предшествующей лейом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результате малигнизации лейом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6. Наиболее типичным гистологическим признаком лейомиосаркомы матки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явление выраженного клеточного полиморфиз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четливый инвазивный ро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величение количества митозов (до 2-х в 10 полях зрения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величение количества митозов (больше 5 в 10 полях зрения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7. К вариантам роста эндометриальной стромальной саркомы относи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липовид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зловат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ндолимфатический стромальный ми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8. Клеточные разрастания эндометриальной саркомы могут быть представле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номорфными мелкими клет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лиморфными вытянутыми клет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акуолизированными звездчатыми клет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и перечислен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9. Наиболее неблагоприятная зона для возникновения дисплазии и рака шейки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лагалищная час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ервикальный кана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сто стыка эндоцервикального и сквамозного эпителие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0. Наиболее характерная локализация рака шейки матки в зре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лагалищная час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ервикальный кана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утренний маточный зе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 возмож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1. Наиболее характерная локализация рака шейки матки в пожи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лагалищная час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ервикальный кана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утренний маточный зе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ружный маточный зе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2. К наиболее часто встречающимся гистологическим типа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а "ин ситу" шейки матки относя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денокарцин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пидермоидные р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линдр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3. Для микрокарциномы шейки матки характ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е атипичных клеток в области нижней трети эпителиального пл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одиночных комплексов рака с признаками стратифика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оме шейки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ост опухолевой ткани на глубину более 3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ост опухолевой ткани на глубину менее 3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орастание опухоли до серозного покр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4. Органосохраняющая опера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нусовидная эксцизия, ампутация шейки матки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а при глубине инвазии рака шейки ма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нее 3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олее 3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нее 5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олее 5 м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о серозного покр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5. Для рака "ин ситу" шейки матки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зрительного на стромальную инвазию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ы изменения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плевидной (колбовидной) инв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тевидной инв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ездовидной инв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6. К раннему раку молочной железы не следует относи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ольковый рак на ме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токовый рак на ме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ольковый рак диаметром не более 0.5 с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етастазами в регионарные лимфатические уз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к Педжета сос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нфильтративный рак диаметром не более 1 см без метастаз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7. Гистологические структуры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ющиеся при внутрипротоковом раке молочной железы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огу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денокарцин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лид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гревид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апилляр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риброз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8. При раннем раке молочной железы могут быть метаста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подключичные лимфоуз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одмышечные лимфоуз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надключичные лимфоуз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не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9. Первые метастазы при раке молочной железы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изующемся в верхне-внутреннем квадранте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иска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подмышечных лимфоузл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надключичных лимфоузл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подключичных лимфоузл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0. К смешанным соединительнотканно-эпителиальным опухоля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ят все перечисленные ниж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о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стовидной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гантоклеточной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рциносарк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1. Фоном для развития рака молочной желе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вышеперечисленные заболевания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окистозной болез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некомаст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амартомы молочной желе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Юношеского папиллом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деномы молочной желе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2. Среди раков молочной желез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благоприятным клиническим прогнозом отлич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фильтративный протоков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дул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лизист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3. Дольковый "рак на месте" может формировать гистологические структуры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Железистых (аденокарциномы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ли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пилляр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4. Из А- и Б-клеток щитовидной железы возникаю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олликулярная 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олликулярная 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дул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5. Из А- и Б-клеток щитовидной железы может возника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пиллярная карц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дифференцированный (анапластический)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дул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ольк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6. Из С-клеток щитовидной железы могут возника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лкоклеточная, гигантоклеточная и веретеноклеточные формы  недифференцированного ра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оскоклеточ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дул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7. Из злокачественных эпителиальных опухолей в щитовидной желез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ще обнаружива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пил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олликуляр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дифференцированный ра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8. К аденомам щитовидной железы относя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олликуляр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пилляр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абекуляр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9. Аденомы щитовидной железы могут быть представле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ножественными узл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диночными узл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злами с четкой капсул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0. Аденоматозный зоб отличается от 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ем сеткой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сутствием четкой капсул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леточным полиморфизм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1. Признаками базедовификации зоба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плазия А-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плазия Б-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изм фолликул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еобладание цилиндрического эпителия в фолликул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2. Признаками С-клеточного происхождения опухоли щитовидной желез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олидное строение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амилоида в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динаковая площадь сечения ядра и цитоплазмы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3. Гистологическими признаками малигниза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ном щитовидной желез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хроматоз ядер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точный полиморфиз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ильтрирующий рост в капсулу и стенки сосуд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4. Сосочковые структуры с выраженной стромой и сосуд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признаками малигнизац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азедова зоб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пластического зоб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ольк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5. Для идентификации клеток АПУД-системы необходима окрас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Маллор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Гримелиус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 Массон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и перечисленными метод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6. Из нижеперечисленных новообразований к АПУД-системе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емодек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рциноид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рагангл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7. Цвет невуса обусловл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осидери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еррити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лани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илируби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8. Доброкачественной опухолью меланоцитарного генез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ентигомела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аноз Дюбрейл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вус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нтигинозная дис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9. "Предзлокачественными" вариантами новообразован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аноцитарного генеза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ланоз Дюбрейл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нтигомела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нтигинозная меланоцитарная дисплаз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,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. Гистологическими вариантами строения невусов могут бы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утриэпителиаль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мешан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утридермаль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1. Вариантами строения меланом являются все  перечисленные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верхностно распространяющей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нтиго-мела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ланоза Дюбрейл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злов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краль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2. Клеточными вариантами строения мелан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пителиоид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ерете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н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лкоклеточ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мешан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3. Основными признаками, определяющими прогноз меланомы,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ровень инв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точный соста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лщина опухол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4. Выделяют следующее количество уровней инвазии мела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 Кларку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д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Четыр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я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5. Третьим уровнем инвазии (по Кларку) считается прорастание мела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утриэпидермаль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 уровня потовых желе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сосочковый слой дер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верхнюю половину ретикулярного слоя дер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 подкожножировую клетчатк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6. К гистологическим признакам лентигинозной меланоцитарной диспл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сплазия мелан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еактивные изменения эпидермиса (акантоз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еактивный лимфоцитарный инфильтрат в дер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7. Клинико-морфологическими признаками пят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лентигинозной меланоцитарной диспл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мера до 1.5 см в диаметр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Четких грани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имущественной локализации на туловищ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ножествен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еимущественной локализации на лиц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. Клинико-морфологическими признаками пятен при меланозе Дюбрейл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литых грани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строй окрас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Единич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еимущественной локализации на лиц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еимущественной локализации на туловищ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9. При меланозе Дюбрейля преимущественно поражаются боль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лодого возр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реднего возр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арческого возр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азличий в возрастных группах н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. Пятна при лентигинозной меланоцитарной дисплази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енно локализу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верхних конечностя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нижних конечностя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лиц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 туловищ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а спин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1. При меланозе Дюбрейля преимущественной локализацией пят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рхние конеч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ижние конечн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иц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уловищ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пи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2. Ранними микроскопическими признаками малигнизации пигментных пяте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явления бляшковидного утолщения на фоне пят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тери "кожного рисунка" в области бляш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днородной темной окрас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зменения окраски в области бляш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озоватого припухлого венчика вокруг пят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3. Специфическими электронномикроскопическими включения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ланоците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зос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анос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меланос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4. У женщины 40 лет множественные пигментные пятна на коже туловищ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иаметре около 1.5 см черного цвета с четкими границами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следовании из удаленных пятен обнаружено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льшой акантоз, в базальном слое эпидермиса - цепоч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аноцитов с умеренно выраженными признаками дисплазии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рме - небольшой лимфо-плазмоцитарный инфильтрат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ко-морфологическая картина позволяет установи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ентиго-мелан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верхностно распространяющуюся мелан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ланоз Дюбрейл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нтигинозную меланоцитарную дисплази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граничный невус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5. Признаками себорейного кератоза (старческой бородавки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"Роговой чаши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кантотических разрастаний эпителиальных клеток типа "базалоидных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нутриэпителиальных роговых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в эпителиальных клетках мелани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6. Признаками кератоакантомы (в период расцвета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"Роговой чаши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нутриэпителиальных роговых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пидермального "воротничка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лубоких акантотических разрастаний шиповатых эпителиальн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имфогистиоцитарного инфильтрата в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7. Характерными признаками вульгарной (вирусной) бородавки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растание акантотических эпителиальных тяжей радиально от центр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роговых кист в акантотических тяж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е вакуолизированных клеток с внутриядерными включения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8. Для актинического (старческого) кер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ы 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положения преимущественно на открытых поверхностях те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езко выраженного гиперкератоза (с образованием "кожного рога"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внутриэпителиальных "роговых кист"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очагов внутриэпителиального ра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9. "Вульгарная" бородавка является заболевание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актериаль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спластич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ирус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пухолев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аразитарн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0. Для актинического (старческого) кератоза характерна локализа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открытых поверхностях те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закрытых поверхностях те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лиц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1. Согласно классификации ВОЗ, к группе предраковых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заболевания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олезни Бов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борейного кер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диационного дерм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ритроплазии Кейер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ктинического (старческого) кератоз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2. Папиллярная сирингоаденома характеризуется следующими призна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стые соединительнотканные сос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бильным лимфогистиоцитарным инфильтрат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сположена в поверхностных отделах дермы, имеет связь с поверхностью кож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нкие соединительнотканные сосочки без клеточных инфильтратов в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. Папиллярную гидроаденому характеризуют все  перечисленные признаки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нких соединительнотканных сосочков без клеточных инфильтратов в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олстых соединительнотканных сосоч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бильным лимфогистиоцитраным инфильтратом в ст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сположения в дерме без связи с поверхностью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частков апокринизации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4. Для эккринной спираденомы характерны 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остоит из эпителиальных шиповат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стоит из клеток двух вид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елких со светлыми ядрами и мелких лимфоцитоподобных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лких узелков с четкими границами в дер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ого кистозного стро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5. Эккринная акроспирома состоит из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лоского эпителия шиповатого ви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оского эпителия базалоидного вид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леток двух вид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елких лимфоцитоподобных и более крупных со светлыми ядрами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лан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ератин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. Для эккринной поромы считается характерной локализа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ладо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подошв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лиц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. Эккринная порома считается (по классификации ВОЗ) синоним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пиллярной сиринго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апиллярной гидр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ккринной акроспи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ератоакан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Эккринной спираден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8. Для эккринной акроспиромы (сирингоэпителиомы)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растания пластов плоского эпителия шиповатого тип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лубоких слоях дер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я кист, заполненных гомогенным содержимы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внутриэпителиальных роговых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одержания гликогена в светлых клет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. Синонимом "хондроидной сирингомы"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кроспи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илинд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ирингоэпители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мешанная опухоль кож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пираде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. Цилиндрому от базалиомы позволяет отличить налич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азалиоидн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нутриэпителиальных роговых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алиноподобных базальных мембран вокруг комплексов опухолев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нутридермального распо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. Для диагностики пиломатриксомы (эпителиомы Малерба) являются обязательны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стозное стро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"Роговые" ки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летки-тен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елезистые комплекс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Базалоидные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. Для эккринной цилиндромы кожи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олек из базалоидного вида клеток в дер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растания железистого эпител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сположения периферических клеток опухоли перпендикуля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границам доль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гомогенной базальной мембраны вокруг опухолевой доль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выше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3. Гистологическими типами астроцитом являются 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лляр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топлазматическ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еретен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учноклеточн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 и 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4. Для пилоидной (волосовидной) астроцитомы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иполярных клеток с длинными отростк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учных астр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фильтративного роста розенталевских волоко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5. Для гигантоклеточной субэпендимальной астроцитомы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очетания с туберозным склерозом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оста в боковых желудоч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учных астроц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иполярны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ериваскулярных псевдороз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6. Для "анапластической астроцитомы"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сокой плотности расположения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лиморфизма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Четких границ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фильтративного характера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олиферации сосуд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7. Признаком, очень характерным для озлокачествления астроцитомы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следующее изменение сосуд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апустева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литера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лиферация (гиперплазия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спа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8. Характерными признаками олигодендроглиомы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я кис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ильтратирующего характера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номорфных мелки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некрозов и кровоизлиян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аличия солей изве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9. Для олигодендроглиомы характерны кл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номорфны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кие с круглыми ядрам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гантск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0. Анапластическую (злокачественную) хориоидную папиллом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дифференцироват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 эпендим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 мультиформной илиобласт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 нейробласт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 метастазом папиллярного ра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 ганглиобластом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1. В группу нейронных относятся все  перечисленные опухол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англиоци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англиогл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ли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англионейр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йр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2. Глиобластома может иметь происхожд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строцитар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лигодендроглиа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ориоида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пендима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3. Кровоизлияния и некрозы наиболее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арахноэндотел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менинг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фибриллярной астроци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ля протоплазматической астроци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ля мультиформной гли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4. Для глиобластомы характерны 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еобладания мужского по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ильтрирующего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морфизма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истинных роз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Формирования сосудистых клубоч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5. Медуллобластомы локализу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больших полушариях головного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желудочках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мозжечк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мозговых оболоч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6. Медуллобластома встречается преимуществен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молод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средне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пожил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старческом возраст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озраст не имеет знач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7. Для медуллобластомы характерны все  перечисленные признаки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еимущественно молодого возра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кализация в мозжечк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обладания гигантских кл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псевдороз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ногочисленных митоз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8. Для менингиомы характерны 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кспансивного рос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лизи с твердой мозговой оболочко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сположения в желудочках моз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разования псаммоматозных теле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указанное не в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9. Для менингиомы характерны следующие типичные структур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ожные роз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самматозные тельц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стинные розет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ельца Верока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озенталевские волок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0. Для менингиомы характерно расположение клеток в вид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лец Верока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стинных роз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ожных розето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Цепочек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онцентрических структур (луковиц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1. К доброкачественным опухолям периферических нервов относя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 перечисленные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йрофиб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йрилемм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в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ейробласт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2. Для нейрофибромы характерны все  перечисленные признаки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вязи со шванновской оболочкой нер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исхождения из элементов эндоперинев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я образования типа пластинчатых и осязательных теле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краски по ван Гизону в красный цв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Образования множества узл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3. Нейрофиброма происход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 шванновской оболочки нер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з длинных отростков нейр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 элементов эндоперинев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з твердой обол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4. Для нейрофибромы характерн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исхождение из элементов эндоперинев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телец Верока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е образований типа пластинчатых и осязательных теле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5. Для нейрилеммомы характерны все  перечисленные признаки, кром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вязи со шванновской оболочкой нер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исхождения из элементов эндоперинев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разования по ходу черепных нерв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личия телец Верока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Окрашивания по Ван Гизону в желтый цве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6. Тельца Верокаи наиболее характерн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нейрофиб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ампутационной нев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ганглионевр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ля нейрилемм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ля симпатогони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7. Для нейрилеммомы характер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вязь со шванновской оболочкой нер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личие телец Верока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личие образований типа пластических и осязательных телец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8. Нейрилеммома происход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 элементов эндопериневр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з шванновской обол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 длинных отростков нейро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з элементов мозговой оболоч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9. Наиболее признанными синонимами "неврилеммомы" являю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йрофиб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вр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ван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0. Название "болезнь Реклингаузена" имеет опухо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ври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литарная нейрофиб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ванн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ножественная нейрофибр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врилемм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1. Наиболее характерный рентгенологический симптом остеогенной сарк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ширение костно-мозгового кана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зырек Кодм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уковичный периости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2. Гистологический вариант остеогенной сарком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олликулярн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сочковы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стеолитический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3. Основные гистологические призна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гантоклеточной опухоли костной ткани (остеобластокластомы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ипичные остеобла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еокласты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каневой тип кровото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4. Наиболее характерный рентгенологический симптом саркомы Юин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зырек Кодмен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остоз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сширение костно-мозгового канал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5. Реакция, уточняющая диагноз саркомы Юинг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Ван Гизону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Гомор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ИК-реак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ОПА-реакц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6. Наиболее часто остеохондрома встреча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скуловой ко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озвонка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длинных трубчатых костя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костях кист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7. Наиболее частой первичной злокачественной опухолью костей являетс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ондромикс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еобластокласт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стеогенная 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Хондросарко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8. Выберите код для шифровки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одифференцированного переходно-клеточного рак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ней стенки мочевого пузыр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 - 188.3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 - 8120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 - 8120/3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 - 8120/33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 - 188.3; М - 8120/3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type w:val="nextPage"/>
      <w:pgSz w:w="11906" w:h="16838"/>
      <w:pgMar w:left="1134" w:right="284" w:gutter="0" w:header="720" w:top="1440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38:00Z</dcterms:created>
  <dc:creator>Ujane</dc:creator>
  <dc:description/>
  <cp:keywords/>
  <dc:language>en-US</dc:language>
  <cp:lastModifiedBy>Даша</cp:lastModifiedBy>
  <dcterms:modified xsi:type="dcterms:W3CDTF">2015-01-29T10:52:00Z</dcterms:modified>
  <cp:revision>11</cp:revision>
  <dc:subject/>
  <dc:title>По каждому заданию выберите один правильный ответ или наиболее полный ответ из числа представленных ниже (А,Б,В,Г,Д,)</dc:title>
</cp:coreProperties>
</file>